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рограмма элективного курс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</w:rPr>
        <w:t xml:space="preserve">                                       </w:t>
      </w:r>
      <w:r>
        <w:rPr>
          <w:b/>
          <w:i/>
          <w:sz w:val="28"/>
          <w:szCs w:val="28"/>
        </w:rPr>
        <w:t>«Основы государства и права»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>Пояснительная записка.</w:t>
      </w:r>
    </w:p>
    <w:p>
      <w:pPr>
        <w:pStyle w:val="Normal"/>
        <w:rPr/>
      </w:pPr>
      <w:r>
        <w:rPr/>
        <w:t>Данная программа рассчитана на 10-11 классы. Программа предназначена для подготовки учащихся в вузы по направлениям «экономика» и «юриспруденция».  Предмет рассчитан на 68 часов (по 1 часу в неделю, в течение двух лет).</w:t>
      </w:r>
    </w:p>
    <w:p>
      <w:pPr>
        <w:pStyle w:val="Normal"/>
        <w:rPr/>
      </w:pPr>
      <w:r>
        <w:rPr/>
        <w:t>Цель курса: содействие правовому воспитанию учащихся, формированию активной гражданской позиции, представлений учащихся об основных правах и обязанностях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>
          <w:b/>
          <w:i/>
          <w:u w:val="single"/>
        </w:rPr>
        <w:t>Основное содержание курса.</w:t>
      </w:r>
    </w:p>
    <w:p>
      <w:pPr>
        <w:pStyle w:val="Normal"/>
        <w:rPr/>
      </w:pPr>
      <w:r>
        <w:rPr>
          <w:rFonts w:cs="Calibri"/>
          <w:b/>
          <w:i/>
        </w:rPr>
        <w:t xml:space="preserve">                                                                       </w:t>
      </w:r>
      <w:r>
        <w:rPr/>
        <w:t>10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093"/>
        <w:gridCol w:w="513"/>
        <w:gridCol w:w="3120"/>
        <w:gridCol w:w="185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я «общество» и «государство». Общие черты государст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</w:t>
            </w:r>
            <w:r>
              <w:rPr>
                <w:i/>
              </w:rPr>
              <w:t>Раздел 1. Основы теории государства (12 ч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ы теории государст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щность и признаки государства. Функции государства. Основные теории происхождения государст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ы государст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правления. Монархическая форма правления и её виды. Республика и её виды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й режи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политических режимо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ократия и её форм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одовластие в РФ. Законодательство о референдуме в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выборов в РФ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бирательные системы: пропорциональная, мажоритарная, смешанна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а государственного устройст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ция, унитарное государство, конфедер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о-государственное устройство РФ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ческий обзор и современное устройство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лемы федераци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ки проблем и их решение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я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авовых зад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государство и гражданское общество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личительные признаки правового государства. Принцип разделения властей. Гарантии прав и свобод человека и гражданина. Роль судебной в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</w:t>
            </w:r>
            <w:r>
              <w:rPr>
                <w:i/>
              </w:rPr>
              <w:t>Раздел 2. Основы теории права (11ч.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,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 сущность пра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связь понятий государство и право. Возникновение права. Основные признаки права. Функции пра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,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и пра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 виды источников права. Закон и подзаконные акты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ые системы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ы права. Романо-германская система права. Система исламского пра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,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ы прав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ципы права. Частное и публичное право. Структура  правовой нормы. Отрасли пра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2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отношен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ые отношения. Реализация правовых норм. Общественный порядок. Правопорядок. Законность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наруше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мерное поведение и правонарушение. Виды правонарушений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ая ответственность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 виды юридической ответственн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</w:t>
            </w:r>
            <w:r>
              <w:rPr>
                <w:i/>
              </w:rPr>
              <w:t>Раздел 3. Конституционное право в РФ.(10ч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2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и теория Конституци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и сущность Конституции. Виды конституций. Конституционная реформа в РФ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,28,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онные права и обязанности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онные права и свободы. Конституционные обязанности. Нарушение прав человека. Личные права и свободы. Гражданство РФ. Политические и социально-экономические прав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1,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органов государственной власти в РФ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ганы государственной власти, их структура. Президент РФ. Федеральное собрание РФ. Государственная дума и Совет Федерации. Судебная власть. Правительство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правовых задач. Работа  с Конституцией РФ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ое самоуправление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, порядок формирования и функци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тестов,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11 класс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103"/>
        <w:gridCol w:w="564"/>
        <w:gridCol w:w="3000"/>
        <w:gridCol w:w="1909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№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>
                <w:i/>
              </w:rPr>
              <w:t>Раздел 4. Международное право (6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ы международного пра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никновение, сущность и источники международного пра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публичное и частное право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шение международного и национального пра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международного пра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ринципы международного пра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создания. Основные органы ООН и их функ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ропейский союз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рия создания. Структура. Основные органы и их функ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текстами Декларации прав  челове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      </w:t>
            </w:r>
            <w:r>
              <w:rPr>
                <w:i/>
              </w:rPr>
              <w:t>Раздел 5. Основы гражданского права. (10ч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8,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ъекты гражданских правоотношений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ое законодательство. Понятие, виды, содержание и особенности гражданских правоотношений. Субъекты. Физические и юридические лица. Защита гражданских пра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,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 собственно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ственность и право собственности. Основания для возникновения и прекращения права собственности. Субъекты права собственн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13,1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говор в гражданском прав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делки и их виды. Виды договоров. Порядок заключения договора. Наследова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договоров. Работа с текстом ГК РФ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, тест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</w:t>
            </w:r>
            <w:r>
              <w:rPr>
                <w:i/>
              </w:rPr>
              <w:t>Раздел 6. Основы семейного права (4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,1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рак и семья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семейного права. Семейные отношения. Брак и его регистрация. Условия вступления в брак. Прекращение бра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ые и имущественные права и обязанности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ущественные права и обязанности супругов. Собственность супругов. Права родителей и дет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ыновление и опек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, условия и порядок усыновления. Опека и попечительств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</w:t>
            </w:r>
            <w:r>
              <w:rPr>
                <w:i/>
              </w:rPr>
              <w:t>Раздел 7. Трудовые правоотношения (6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,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бъекты трудового пра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, задачи, принципы и источники трудового права. Работодатели: права и обязанности. Коллективные договор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довой договор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рудовые договоры и контракты. Рабочее время и время отдыха. Трудовая дисциплина. Заработная плата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,2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ку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довые договоры и их составление, работа с текстом КЗОТ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договора, решение задач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>
                <w:i/>
              </w:rPr>
              <w:t>Раздел 8. Основы административного права (3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право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нятие, роль, значение и предмет административного права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правонарушение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, содержание и виды административного правонаруш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ая ответственность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иды административных взысканий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тест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</w:t>
            </w:r>
            <w:r>
              <w:rPr>
                <w:i/>
              </w:rPr>
              <w:t>Раздел 9. Основы уголовного права (2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,3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ы уголовного пра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и принципы уголовного права. Признаки  и категории преступлений. Состав преступления. Уголовное наказание. Уголовная  ответственность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правовых задач, рабата с текстом УК РФ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                             </w:t>
            </w:r>
            <w:r>
              <w:rPr>
                <w:i/>
              </w:rPr>
              <w:t>Раздел 10. Основы экологического права (2ч)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,3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ы экологического права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ая охрана природы. Экологическое правонаруше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ый урок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повторение. Тестирование. Практику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44:00Z</dcterms:created>
  <dc:creator>Admin</dc:creator>
  <dc:description/>
  <cp:keywords/>
  <dc:language>en-US</dc:language>
  <cp:lastModifiedBy>школа</cp:lastModifiedBy>
  <dcterms:modified xsi:type="dcterms:W3CDTF">2014-06-12T06:31:00Z</dcterms:modified>
  <cp:revision>3</cp:revision>
  <dc:subject/>
  <dc:title/>
</cp:coreProperties>
</file>