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 Black" w:hAnsi="Arial Black" w:cs="Arial Black"/>
          <w:color w:val="002060"/>
          <w:sz w:val="28"/>
        </w:rPr>
      </w:pPr>
      <w:r>
        <w:rPr>
          <w:rFonts w:cs="Arial Black" w:ascii="Arial Black" w:hAnsi="Arial Black"/>
          <w:color w:val="002060"/>
          <w:sz w:val="28"/>
        </w:rPr>
        <w:t>Цифровая мультипликация</w:t>
      </w:r>
    </w:p>
    <w:p>
      <w:pPr>
        <w:pStyle w:val="Normal"/>
        <w:ind w:left="5103" w:hanging="0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color w:val="000000"/>
        </w:rPr>
        <w:t xml:space="preserve"> </w:t>
      </w:r>
      <w:r>
        <w:rPr>
          <w:b/>
          <w:color w:val="000000"/>
        </w:rPr>
        <w:t>Кузнецова Г.А. учитель  начальных                           классов, МОУ Удельнинская гимназия Раменского района Московской области</w:t>
      </w:r>
    </w:p>
    <w:p>
      <w:pPr>
        <w:pStyle w:val="Normal"/>
        <w:ind w:left="5103" w:hanging="0"/>
        <w:rPr/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ind w:left="-284" w:right="141" w:hanging="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2011 года во все Российские школы пришли на  образовательные стандарты. А вместе  с ними  появилась внеурочная деятельность:   кружки, секции, клубы. 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 вам представить работу кружка «Учусь создавать проекты».    Почему гимназия заинтересовалась проектной деятельностью? Проектная деятельность формирует у обучающихся исследовательские способности, умения работать с информацией, при этом выделять в ней главное, существенное, делать выводы. Проектная деятельность способствует развитию творческих способностей и активности, формированию проектного мировоззрения и мышления, разностороннему развитию личности. Уже с первого класса мы вовлекаем детей  в активную творческую деятельность. Обучающиеся стоят перед выбором, какую тему проекта выбрать?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что самое любимое у детей? Ну, конечно же, мультфильмы!</w:t>
      </w:r>
    </w:p>
    <w:p>
      <w:pPr>
        <w:pStyle w:val="Normal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льтипликация всегда востребована у наших ребят.  Их интересуют вопросы возникновения мультфильмов, виды мультфильмов, возможности создания мультфильмов в домашних условиях.</w:t>
      </w:r>
    </w:p>
    <w:p>
      <w:pPr>
        <w:pStyle w:val="Style18"/>
        <w:ind w:left="-284" w:right="14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оздания цифровой мультипликации мы используем программу ПервоЛого 3.0.</w:t>
      </w:r>
      <w:r>
        <w:rPr>
          <w:color w:val="000000"/>
          <w:sz w:val="28"/>
          <w:szCs w:val="28"/>
          <w:lang w:eastAsia="ru-RU"/>
        </w:rPr>
        <w:t xml:space="preserve"> Данная интегрированная творческая среда на базе языка </w:t>
      </w:r>
      <w:r>
        <w:rPr>
          <w:bCs/>
          <w:color w:val="000000"/>
          <w:sz w:val="28"/>
          <w:szCs w:val="28"/>
          <w:lang w:eastAsia="ru-RU"/>
        </w:rPr>
        <w:t>Лого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</w:rPr>
        <w:t xml:space="preserve">предназначена для детей дошкольного и младшего школьного возраста. Использование данной компьютерной среды позволяет развивать у детей логическое и алгоритмическое мышление, кроме того применение Перволого позволяет развивать творческие способности детей. </w:t>
      </w:r>
    </w:p>
    <w:p>
      <w:pPr>
        <w:pStyle w:val="Style18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ям очень интересно работать с программой ПервоЛого, т.к. на занятиях они создают собственные  анимационные картинки, красочные открытки. Текстовый, графический и музыкальный редакторы позволяют проявить свою индивидуальность, создавая собственные проекты, в том числе мультимедийные презентации на любую тему.</w:t>
      </w:r>
    </w:p>
    <w:p>
      <w:pPr>
        <w:pStyle w:val="Style18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Лого 3.0 – среда для развития познавательных способностей детей, т.к. является средой программирования. Ее объекты, могут перемещаться, поворачиваться, рисовать, менять форму, размеры, цвет. Эти объекты  - черепашки. Конечно для того, чтобы черепашки «ожили», нужно написать программу, в ПервоЛого это доступно даже ребенку, который еще не может писать. Но самое главное, дети начинают понимать, что компьютер - это инструмент, с помощью которого можно многое сделать и многому научиться!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ы по мультипликации, созданные обучающимися гимназии:</w:t>
      </w:r>
    </w:p>
    <w:p>
      <w:pPr>
        <w:pStyle w:val="Normal"/>
        <w:ind w:left="-284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еофильмы: «Как создаются мультфильмы»(1 класс); «Буква Я», творческий проект   (1 класс).</w:t>
      </w:r>
    </w:p>
    <w:p>
      <w:pPr>
        <w:pStyle w:val="Style20"/>
        <w:spacing w:before="280" w:after="0"/>
        <w:ind w:left="-284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 Мультфильмы: «Машенька» (1класс), «Колобок»  (1класс),«Котёнок Гав» (1класс),  «Море»  (2класс), «Пустыня» (3класс), «Маша и Медведь» (4класс), «8 марта»  (4класс), «Новый год» (4класс) и другие.</w:t>
      </w:r>
    </w:p>
    <w:p>
      <w:pPr>
        <w:pStyle w:val="Style18"/>
        <w:ind w:left="-284" w:right="14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роведения данных занятий  реализуется  дополнительная программа  «Информатика – страна фантазий» внеурочной деятельности «Учимся создавать проекты», модуль   «Цифровая мультипликация».</w:t>
      </w:r>
      <w:r>
        <w:rPr/>
        <w:t xml:space="preserve">  </w:t>
      </w:r>
    </w:p>
    <w:p>
      <w:pPr>
        <w:pStyle w:val="Style18"/>
        <w:ind w:left="-284" w:right="141" w:hanging="0"/>
        <w:jc w:val="both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>
          <w:b/>
          <w:color w:val="002060"/>
          <w:sz w:val="28"/>
          <w:szCs w:val="28"/>
        </w:rPr>
        <w:t>Образовательная программа «Информатика – страна фантазий»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тельной программы «Информатика – страна фантазий» направлена на освоение знаний, умений и навыков работы на компьютере на базовом уровне. Обучение информатике направлено на развитие мелкой моторики пальцев рук с помощью основных средств ввода информации (мышь, клавиатура); развитие логического мышления и воображения с помощью творческой среды ПервоЛого.</w:t>
      </w:r>
    </w:p>
    <w:p>
      <w:pPr>
        <w:pStyle w:val="Normal"/>
        <w:ind w:left="-284"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ка преподавания заключается в обучении ребёнка общим принципам и подходам работы на компьютере. Основным методом обучения признаётся непосредственная работа на компьютере с использованием программных продуктов.</w:t>
      </w:r>
    </w:p>
    <w:p>
      <w:pPr>
        <w:pStyle w:val="Normal"/>
        <w:ind w:left="-284"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ограмме обучающиеся работают с незнакомым им ранее программным обеспечением, изучают новый интерфейс программы, инструменты, команды. Данный вид работы способствует корректировке и расширению кругозора детей, формированию их компьютерной грамотности и компетентности как пользователей. Программа предусматривает развитие информационной компетенции обучающихся. Дети осваивают инструменты, учатся их рационально применять и развивают мышление, логику, внимание.</w:t>
      </w:r>
    </w:p>
    <w:p>
      <w:pPr>
        <w:pStyle w:val="Normal"/>
        <w:ind w:left="-284" w:right="-282" w:hanging="0"/>
        <w:jc w:val="both"/>
        <w:rPr/>
      </w:pPr>
      <w:r>
        <w:rPr>
          <w:sz w:val="28"/>
          <w:szCs w:val="28"/>
        </w:rPr>
        <w:tab/>
        <w:t xml:space="preserve">В данной программе используются: калькулятор, в качестве редактора используется стандартная программа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в качестве графического редактора используется среда ПервоЛого со встроенным в неё растровым графическим редактором. Компьютер используется как инструмент для реализации собственных идей и замыслов.</w:t>
      </w:r>
    </w:p>
    <w:p>
      <w:pPr>
        <w:pStyle w:val="Normal"/>
        <w:ind w:left="-284"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ализации данной программы используется учебно – методический комплект ПервоЛого, включающий: сборник проектов (Е. И. Яковлева, ЛогоМозайка), справочное пособие ПервоЛого 3.0.; раздаточные материалы.</w:t>
      </w:r>
    </w:p>
    <w:p>
      <w:pPr>
        <w:pStyle w:val="Normal"/>
        <w:ind w:left="-284" w:right="-2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основу обучения положены практические групповые занятия, проводимые в кабинете, оснащённом современными персональными компьютерами.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приобщение детей к доступной и полезной  деятельно-сти, приобретение ими опыта при работе с компьютером.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чи программы</w:t>
      </w:r>
      <w:r>
        <w:rPr>
          <w:sz w:val="28"/>
          <w:szCs w:val="28"/>
        </w:rPr>
        <w:t>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крыть потенциальные познавательные возможности  детей, привить им социально – значимые умения.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формировать практические навыки работы на компьютере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Овладеть умением использовать потенциал собственного воображения и логического мышления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детей 7 – 10 лет, на 2 года обучения. Режим занятий – 2 раза в неделю по 1 часу, всего 72 часа в год.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sz w:val="28"/>
          <w:szCs w:val="28"/>
        </w:rPr>
        <w:t>Комплексное методическое обеспечение.</w:t>
      </w:r>
    </w:p>
    <w:p>
      <w:pPr>
        <w:pStyle w:val="Normal"/>
        <w:ind w:left="-284" w:right="-282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Технические средства: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 xml:space="preserve">Компьютер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 xml:space="preserve">Проектор,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 xml:space="preserve">Принтер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 xml:space="preserve">Телекоммуникационный блок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>Устройства вывода звуковой информации – колонки.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 xml:space="preserve">Устройства для ручного ввода информации и манипулирования экранными объектами – клавиатура и мышь.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Times New Roman"/>
          <w:sz w:val="28"/>
          <w:szCs w:val="28"/>
        </w:rPr>
        <w:t xml:space="preserve">Устройства создания графической информации (графический планшет) – используются для создания и редактирования графических объектов, ввода рукописного текста и преобразования его в текстовый формат. </w:t>
      </w:r>
    </w:p>
    <w:p>
      <w:pPr>
        <w:pStyle w:val="Normal"/>
        <w:tabs>
          <w:tab w:val="clear" w:pos="708"/>
          <w:tab w:val="left" w:pos="-500" w:leader="none"/>
          <w:tab w:val="left" w:pos="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Устройства для записи (ввода) визуальной и звуковой информации: сканер; фотоаппарат; видеокамера – дают возможность непосредственно включать в учебный процесс информационные образы окружающего мира.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Управляемые компьютером устройства – дают возможность учащимся освоить простейшие принципы и технологии автоматического управления (обратная связь и т. д.), одновременно с другими базовыми понятиями информатики.</w:t>
      </w:r>
    </w:p>
    <w:p>
      <w:pPr>
        <w:pStyle w:val="Normal"/>
        <w:tabs>
          <w:tab w:val="clear" w:pos="708"/>
          <w:tab w:val="left" w:pos="-500" w:leader="none"/>
          <w:tab w:val="left" w:pos="0" w:leader="none"/>
        </w:tabs>
        <w:ind w:left="-284" w:right="-282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Не технические средства обучения:</w:t>
      </w:r>
    </w:p>
    <w:p>
      <w:pPr>
        <w:pStyle w:val="Normal"/>
        <w:tabs>
          <w:tab w:val="clear" w:pos="708"/>
          <w:tab w:val="left" w:pos="-500" w:leader="none"/>
          <w:tab w:val="left" w:pos="0" w:leader="none"/>
        </w:tabs>
        <w:ind w:left="-284" w:right="-282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Готовые файлы с заданиями, раздаточный материал (папки с практическими работами, карточки).</w:t>
      </w:r>
    </w:p>
    <w:p>
      <w:pPr>
        <w:pStyle w:val="Normal"/>
        <w:tabs>
          <w:tab w:val="clear" w:pos="708"/>
          <w:tab w:val="left" w:pos="-500" w:leader="none"/>
          <w:tab w:val="left" w:pos="0" w:leader="none"/>
        </w:tabs>
        <w:ind w:left="-284" w:right="-282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удиовизуальные средства (презентации, фильмы).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right="-282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Программное обеспечение:</w:t>
      </w:r>
    </w:p>
    <w:p>
      <w:pPr>
        <w:pStyle w:val="Normal"/>
        <w:ind w:left="-284" w:right="-282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Для начального курса – графический редактор встроенный в среду ПервоЛого, среда программирования ПервоЛого 3.0.</w:t>
      </w:r>
    </w:p>
    <w:p>
      <w:pPr>
        <w:pStyle w:val="Normal"/>
        <w:ind w:left="-284" w:hanging="0"/>
        <w:jc w:val="both"/>
        <w:rPr/>
      </w:pPr>
      <w:r>
        <w:rPr>
          <w:rFonts w:eastAsia="TimesNewRomanPSMT;Times New Roman"/>
          <w:sz w:val="28"/>
          <w:szCs w:val="28"/>
        </w:rPr>
        <w:t>Для базового курса – текстовый процессор Word, графический редактор, среда программирования ПервоЛого 3.0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b/>
          <w:i/>
          <w:sz w:val="28"/>
          <w:szCs w:val="28"/>
        </w:rPr>
        <w:t xml:space="preserve">Учебно-методическая литература: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Сопрунов С.Ф., Ушакова А.С., Яковлева Е.И. ПервоЛого 3.0: Справочное пособие – М.: Институт новых технологий. - 144 с.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Яковлева Е.И. ЛогоМозайка. Сборник проектов – М.: Институт новых технологий.-75с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редметно – информационная составляющая образованности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Дети должны знать: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технологию работы с клавиатурой и мышью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- технологию создания и редактирования рисунка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правила гигиены и безопасности при работе с ЭВМ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назначение программы Калькулятор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- основные правила набора текста;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Дети должны уметь: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равильном порядке начинать и завершать работу с компьютером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ть мышью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пускать программу и завершать работу с ней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изменять размеры и расположение окна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полнять расчёты при помощи программы Калькулятор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ять несложные рисунки, изменять их форму, цвет с помощью простейшего графического редактора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ирать небольшой текст, исправлять ошибки, изменять форму или при необходимости содержание;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создавать объекты с помощью готовых форм;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строить модели в графическом редакторе.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год обучения.</w:t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ти должны понимать: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- значения информации для человеческой деятельности;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-  назначения компьютера как средства обработки различного вида информации;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- назначение основных устройств компьютера.</w:t>
      </w:r>
    </w:p>
    <w:p>
      <w:pPr>
        <w:pStyle w:val="Normal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rFonts w:eastAsia="TimesNewRomanPSMT;Times New Roman"/>
          <w:b/>
          <w:sz w:val="28"/>
          <w:szCs w:val="28"/>
        </w:rPr>
        <w:t>Дети должны уметь: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 xml:space="preserve">- выполнять несложные рисунки (графические изображения), изменять их форму, цвет с помощью простейшего графического редактора;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PSMT;Times New Roman"/>
          <w:sz w:val="28"/>
          <w:szCs w:val="28"/>
        </w:rPr>
        <w:t xml:space="preserve">- создавать объекты с помощью готовых форм; </w:t>
      </w:r>
    </w:p>
    <w:p>
      <w:pPr>
        <w:pStyle w:val="Normal"/>
        <w:ind w:left="-284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PSMT;Times New Roman"/>
          <w:sz w:val="28"/>
          <w:szCs w:val="28"/>
        </w:rPr>
        <w:t xml:space="preserve">- строить модели в графическом редакторе;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Ценностно-ориентационная составляющая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PSMT;Times New Roman"/>
          <w:sz w:val="28"/>
          <w:szCs w:val="28"/>
        </w:rPr>
        <w:t xml:space="preserve">- осознание ценности информации для понимания и дальнейшего познания окружающего мира; </w:t>
      </w:r>
    </w:p>
    <w:p>
      <w:pPr>
        <w:pStyle w:val="Normal"/>
        <w:tabs>
          <w:tab w:val="clear" w:pos="708"/>
          <w:tab w:val="left" w:pos="-540" w:leader="none"/>
          <w:tab w:val="left" w:pos="-40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Times New Roman"/>
          <w:sz w:val="28"/>
          <w:szCs w:val="28"/>
        </w:rPr>
        <w:t xml:space="preserve">- умение выделять в информации главное; </w:t>
      </w:r>
    </w:p>
    <w:p>
      <w:pPr>
        <w:pStyle w:val="Normal"/>
        <w:tabs>
          <w:tab w:val="clear" w:pos="708"/>
          <w:tab w:val="left" w:pos="567" w:leader="none"/>
        </w:tabs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NewRomanPSMT;Times New Roman"/>
          <w:sz w:val="28"/>
          <w:szCs w:val="28"/>
        </w:rPr>
        <w:t xml:space="preserve">- осознавать необходимость выполнения мер безопасности и соблюдения санитарно-гигиенических норм при работе на ПК; </w:t>
      </w:r>
    </w:p>
    <w:p>
      <w:pPr>
        <w:pStyle w:val="Normal"/>
        <w:tabs>
          <w:tab w:val="clear" w:pos="708"/>
          <w:tab w:val="left" w:pos="-540" w:leader="none"/>
          <w:tab w:val="left" w:pos="567" w:leader="none"/>
        </w:tabs>
        <w:ind w:left="-284" w:hanging="0"/>
        <w:jc w:val="both"/>
        <w:rPr/>
      </w:pPr>
      <w:r>
        <w:rPr>
          <w:rFonts w:eastAsia="TimesNewRomanPSMT;Times New Roman"/>
          <w:sz w:val="28"/>
          <w:szCs w:val="28"/>
        </w:rPr>
        <w:t xml:space="preserve">- умение выбирать из представленных программных средств такие, которые необходимы для познавательной или игровой деятельности. </w:t>
      </w:r>
    </w:p>
    <w:p>
      <w:pPr>
        <w:pStyle w:val="Normal"/>
        <w:ind w:left="-284" w:hanging="0"/>
        <w:rPr>
          <w:rFonts w:eastAsia="TimesNewRomanPSMT;Times New Roman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TimesNewRomanPSMT;Times New Roman"/>
          <w:b/>
          <w:sz w:val="28"/>
          <w:szCs w:val="28"/>
        </w:rPr>
        <w:t>Задачи 1 года обучения</w:t>
      </w:r>
      <w:r>
        <w:rPr>
          <w:rFonts w:eastAsia="TimesNewRomanPSMT;Times New Roman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10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Times New Roman"/>
          <w:sz w:val="28"/>
          <w:szCs w:val="28"/>
        </w:rPr>
        <w:t>- Научить работать с клавиатурой и мышью.</w:t>
      </w:r>
    </w:p>
    <w:p>
      <w:pPr>
        <w:pStyle w:val="Normal"/>
        <w:shd w:fill="FFFFFF" w:val="clear"/>
        <w:spacing w:lineRule="atLeast" w:line="10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PSMT;Times New Roman"/>
          <w:sz w:val="28"/>
          <w:szCs w:val="28"/>
        </w:rPr>
        <w:t>- Научить создавать и редактировать рисунки.</w:t>
      </w:r>
    </w:p>
    <w:p>
      <w:pPr>
        <w:pStyle w:val="Normal"/>
        <w:shd w:fill="FFFFFF" w:val="clear"/>
        <w:spacing w:lineRule="atLeast" w:line="10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Times New Roman"/>
          <w:sz w:val="28"/>
          <w:szCs w:val="28"/>
        </w:rPr>
        <w:t>- Научить набирать небольшой текст, исправлять ошибки, изменять форму или содержание.</w:t>
      </w:r>
    </w:p>
    <w:p>
      <w:pPr>
        <w:pStyle w:val="Normal"/>
        <w:shd w:fill="FFFFFF" w:val="clear"/>
        <w:spacing w:lineRule="atLeast" w:line="10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Times New Roman"/>
          <w:sz w:val="28"/>
          <w:szCs w:val="28"/>
        </w:rPr>
        <w:t>- Научить создавать объекты с помощью готовых форм.</w:t>
      </w:r>
    </w:p>
    <w:p>
      <w:pPr>
        <w:pStyle w:val="Normal"/>
        <w:shd w:fill="FFFFFF" w:val="clear"/>
        <w:spacing w:lineRule="atLeast" w:line="100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NewRomanPSMT;Times New Roman"/>
          <w:sz w:val="28"/>
          <w:szCs w:val="28"/>
        </w:rPr>
        <w:t>- Научить строить модели в графическом редакторе.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sz w:val="28"/>
          <w:szCs w:val="28"/>
        </w:rPr>
        <w:t>Примерный учебно – тематический план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/>
      </w:pPr>
      <w:r>
        <w:rPr/>
        <w:t>1 год обучения</w:t>
      </w:r>
    </w:p>
    <w:tbl>
      <w:tblPr>
        <w:tblW w:w="931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660"/>
        <w:gridCol w:w="1699"/>
        <w:gridCol w:w="1710"/>
        <w:gridCol w:w="2241"/>
      </w:tblGrid>
      <w:tr>
        <w:trPr/>
        <w:tc>
          <w:tcPr>
            <w:tcW w:w="100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N п/п</w:t>
            </w:r>
          </w:p>
        </w:tc>
        <w:tc>
          <w:tcPr>
            <w:tcW w:w="26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Название темы</w:t>
            </w:r>
          </w:p>
        </w:tc>
        <w:tc>
          <w:tcPr>
            <w:tcW w:w="565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Количество часов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Теория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 xml:space="preserve">Практика 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Всего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8" w:right="2" w:hanging="0"/>
              <w:rPr/>
            </w:pPr>
            <w:r>
              <w:rPr>
                <w:rFonts w:eastAsia="ArialMT;Arial"/>
              </w:rPr>
              <w:t xml:space="preserve">Вводное занятие. 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I. Обучение работе на компьютере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Информация и информационные процессы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59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Рабочий стол и приемы работы с мышью с помощью программы ПервоЛого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5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3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59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Знакомство с клавиатурой. Первые навыки работы на клавиатуре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59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Выполнение заданий из клавиатурного тренажера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5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5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59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Работа в текстовом редакторе. Набор текста, специальных символов и знаков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8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2. Вычисления с помощью приложения «Калькулятор»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Выполнение простейших математических операций с помощью калькулятора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II. Компьютерная графика как средство развития творческого потенциала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Освоение графической среды ПервоЛого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8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Знакомство с панелью инструментов среды ПервоЛого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8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59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компьютерного рисунка с помощью карандаша и кисти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9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8" w:right="2" w:hanging="18"/>
              <w:jc w:val="both"/>
              <w:rPr/>
            </w:pPr>
            <w:r>
              <w:rPr>
                <w:rFonts w:eastAsia="ArialMT;Arial"/>
              </w:rPr>
              <w:t>Создание компьютер-ного рисунка с помощью графических примитивов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0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8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компьютерного рисунка с помощью графического планшета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III. Развитие логического мышления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Развитие логического мышления с помощью среды ПервоЛого и компьютерных игр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1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8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Выполнение заданий в среде ПервоЛого на логическое мышление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4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5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2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18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Логические игры на выбор ребенка: Zuma, Пасьянс, Игра на развитие памяти, Пятнашки и др.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3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IV. Обработка информации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Обработка текстовой информации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3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124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Набор и редактирование сложного текста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5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V. Развитие познавательных способностей и творческого мышления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Создание эскизов проектов в ПервоЛого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4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эскиза проекта на заданную тему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8</w:t>
            </w:r>
          </w:p>
        </w:tc>
      </w:tr>
      <w:tr>
        <w:trPr/>
        <w:tc>
          <w:tcPr>
            <w:tcW w:w="931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2. Подведение итогов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5.</w:t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124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Контрольная работа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100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266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124" w:right="2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Итого:</w:t>
            </w:r>
          </w:p>
        </w:tc>
        <w:tc>
          <w:tcPr>
            <w:tcW w:w="16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,5</w:t>
            </w:r>
          </w:p>
        </w:tc>
        <w:tc>
          <w:tcPr>
            <w:tcW w:w="171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5,5</w:t>
            </w:r>
          </w:p>
        </w:tc>
        <w:tc>
          <w:tcPr>
            <w:tcW w:w="224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" w:leader="none"/>
              </w:tabs>
              <w:snapToGrid w:val="false"/>
              <w:ind w:left="-284" w:right="2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2</w:t>
            </w:r>
          </w:p>
        </w:tc>
      </w:tr>
    </w:tbl>
    <w:p>
      <w:pPr>
        <w:pStyle w:val="Normal"/>
        <w:ind w:left="-284" w:hanging="0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1 год обучения</w:t>
      </w:r>
    </w:p>
    <w:p>
      <w:pPr>
        <w:pStyle w:val="Normal"/>
        <w:ind w:left="-284" w:hanging="0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 xml:space="preserve">Вводное занятие.   </w:t>
      </w:r>
      <w:r>
        <w:rPr>
          <w:rFonts w:eastAsia="ArialMT;Arial"/>
          <w:sz w:val="28"/>
          <w:szCs w:val="28"/>
        </w:rPr>
        <w:t xml:space="preserve">Правила поведения в компьютерном классе. Первые навыки    </w:t>
        <w:tab/>
        <w:tab/>
        <w:t>работы за компьютером. Техника безопасности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i/>
          <w:iCs/>
          <w:sz w:val="28"/>
          <w:szCs w:val="28"/>
        </w:rPr>
        <w:t>Раздел I. Обучение работе на компьютере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Информация и информационные процессы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вила работы за компьютером. Сопоставление роли и назначения компьютерного и реального рабочего стола. Назначение объектов компьютерного Рабочего стола. Освоение приемов работы с мышью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лавиатурный тренажер. Назначение текстового редактора. Структура графического интерфейса текстового редактора. Назначение и Команды основного меню текстового редактора. Технология ввода текста. Редактирование текста: вставка, удаление и замена символов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2. Вычисления на компьютере с помощью Калькулятора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ехнология вычислений с помощью программы Калькулятор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Раздел II. Компьютерная графика как средство развития творческого потенциала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Освоение графической среды ПервоЛого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Что такое компьютерная графика. Основные возможности по созданию графических объектов. Интерфейс графического редактора и его основные объекты. Панель Палитра. Панель Инструменты. Настройка инструментов рисования. Создание рисунков с помощью инструментов. Создание рисунка с помощью графического планшета. Использование инструмента ластик с целью редактирования рисунка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Раздел III. Развитие логического мышления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Развитие логического мышления с помощью среды ПервоЛого и компьютерных игр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Интерфейс программы и его основные объекты: Рабочее поле, Поле команд, Инструментальное меню, Черепашка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нятие команды в среде. Команды управления Черепашкой; оживление рисунка: простейший алгоритм движения объекта, создание мультипликационного эффекта; создание новых форм и оживление их; создание мультипликационного сюжета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ьютерная игра, интерфейс программы, самостоятельное включение и выключение игры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Раздел IV. Обработка информации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Обработка текстовой информации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екстовое окно, размер и цвет шрифта, проверка правописания, изменение размера и перемещение текста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Раздел V. Развитие познавательных способностей и творческого мышления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Создание эскиза проекта на заданную тему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озаика, фрагменты, ее составляющие. Эскиз проекта.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NewRomanPSMT;Times New Roman"/>
          <w:b/>
          <w:sz w:val="28"/>
          <w:szCs w:val="28"/>
        </w:rPr>
        <w:t>Тема 2. Подведение итогов</w:t>
      </w:r>
    </w:p>
    <w:p>
      <w:pPr>
        <w:pStyle w:val="Normal"/>
        <w:ind w:left="-284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NewRomanPSMT;Times New Roman"/>
          <w:sz w:val="28"/>
          <w:szCs w:val="28"/>
        </w:rPr>
        <w:t>В контрольную работу входят все темы пройденные в учебном году.</w:t>
      </w:r>
    </w:p>
    <w:p>
      <w:pPr>
        <w:pStyle w:val="Normal"/>
        <w:ind w:left="-284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Средства контроля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Устный контролирующий материал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пределения и назначения основных технических средств работы: мышь, клавиатура, монитор, графический планшет, принтер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Практический контролирующий материал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 «П</w:t>
      </w:r>
      <w:r>
        <w:rPr>
          <w:rFonts w:eastAsia="ArialMT;Arial"/>
          <w:sz w:val="28"/>
          <w:szCs w:val="28"/>
        </w:rPr>
        <w:t>риемы работы с мышью в программе ПервоЛого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2 «Определение скорости набора символов за минуту с помощью клавиатурного тренажера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3 «Выполнение упражнений из клавиатурного тренажера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4 «Знакомство со специальными символами, набор текста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5 «Выполнение простейших математических операций с помощью калькулятора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6 «</w:t>
      </w:r>
      <w:r>
        <w:rPr>
          <w:rFonts w:eastAsia="ArialMT;Arial"/>
          <w:sz w:val="28"/>
          <w:szCs w:val="28"/>
        </w:rPr>
        <w:t>Знакомство с панелью инструментов среды ПервоЛого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7 «</w:t>
      </w:r>
      <w:r>
        <w:rPr>
          <w:rFonts w:eastAsia="ArialMT;Arial"/>
          <w:sz w:val="28"/>
          <w:szCs w:val="28"/>
        </w:rPr>
        <w:t>Создание компьютерного рисунка с помощью карандаша и кисти на свободную тему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8 «</w:t>
      </w:r>
      <w:r>
        <w:rPr>
          <w:rFonts w:eastAsia="ArialMT;Arial"/>
          <w:sz w:val="28"/>
          <w:szCs w:val="28"/>
        </w:rPr>
        <w:t>Создание компьютерного рисунка на свободную тему с помощью графических примитивов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9 «Выполнение упражнения на координацию рук и глаз с помощью графического планшета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0 «Рисуем шахматную доску</w:t>
      </w:r>
      <w:r>
        <w:rPr>
          <w:rFonts w:eastAsia="ArialMT;Arial"/>
          <w:sz w:val="28"/>
          <w:szCs w:val="28"/>
        </w:rPr>
        <w:t xml:space="preserve"> с помощью графического планшета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1 «</w:t>
      </w:r>
      <w:r>
        <w:rPr>
          <w:rFonts w:eastAsia="ArialMT;Arial"/>
          <w:sz w:val="28"/>
          <w:szCs w:val="28"/>
        </w:rPr>
        <w:t>Выполнение заданий в среде ПервоЛого на логическое мышление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2 «</w:t>
      </w:r>
      <w:r>
        <w:rPr>
          <w:rFonts w:eastAsia="ArialMT;Arial"/>
          <w:sz w:val="28"/>
          <w:szCs w:val="28"/>
        </w:rPr>
        <w:t>Компьютерные игры на развитие логики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3 «</w:t>
      </w:r>
      <w:r>
        <w:rPr>
          <w:rFonts w:eastAsia="ArialMT;Arial"/>
          <w:sz w:val="28"/>
          <w:szCs w:val="28"/>
        </w:rPr>
        <w:t>Набор и редактирование сложного текста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4 «Подводный мир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5 «Орнаменты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6 «Зоопарк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7 «Шотландский плед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18 «Подводный мир 2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9 «Орнаменты 2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20 «Зоопарк 2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21 «Шотландский плед 2».</w:t>
      </w:r>
    </w:p>
    <w:p>
      <w:pPr>
        <w:pStyle w:val="Normal"/>
        <w:ind w:left="-284" w:hanging="0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Задачи 2 года обучения:</w:t>
      </w:r>
    </w:p>
    <w:p>
      <w:pPr>
        <w:pStyle w:val="Normal"/>
        <w:ind w:left="-284" w:hanging="0"/>
        <w:rPr/>
      </w:pPr>
      <w:r>
        <w:rPr>
          <w:rFonts w:eastAsia="TimesNewRomanPSMT;Times New Roman"/>
          <w:bCs/>
          <w:sz w:val="28"/>
          <w:szCs w:val="28"/>
        </w:rPr>
        <w:t>- Научить выполнять несложные рисунки, изменять их форму, цвет.</w:t>
      </w:r>
    </w:p>
    <w:p>
      <w:pPr>
        <w:pStyle w:val="Normal"/>
        <w:ind w:left="-284" w:hanging="0"/>
        <w:rPr/>
      </w:pPr>
      <w:r>
        <w:rPr>
          <w:rFonts w:eastAsia="TimesNewRomanPSMT;Times New Roman"/>
          <w:bCs/>
          <w:sz w:val="28"/>
          <w:szCs w:val="28"/>
        </w:rPr>
        <w:t>- Научить пользоваться компьютером как средством обработки различного вида информации.</w:t>
      </w:r>
    </w:p>
    <w:p>
      <w:pPr>
        <w:pStyle w:val="Normal"/>
        <w:ind w:left="-284" w:hanging="0"/>
        <w:rPr>
          <w:rFonts w:eastAsia="TimesNewRomanPSMT;Times New Roman"/>
          <w:bCs/>
          <w:sz w:val="28"/>
          <w:szCs w:val="28"/>
        </w:rPr>
      </w:pPr>
      <w:r>
        <w:rPr>
          <w:rFonts w:eastAsia="TimesNewRomanPSMT;Times New Roman"/>
          <w:bCs/>
          <w:sz w:val="28"/>
          <w:szCs w:val="28"/>
        </w:rPr>
        <w:t>- Научить выбирать из представленных программных средств такие, которые</w:t>
      </w:r>
      <w:r>
        <w:rPr>
          <w:rFonts w:eastAsia="TimesNewRomanPSMT;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bCs/>
          <w:sz w:val="28"/>
          <w:szCs w:val="28"/>
        </w:rPr>
        <w:t>необходимы для познавательной и игровой деятельности.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sz w:val="28"/>
          <w:szCs w:val="28"/>
        </w:rPr>
        <w:t>Учебно – методический план</w:t>
      </w:r>
    </w:p>
    <w:p>
      <w:pPr>
        <w:pStyle w:val="Normal"/>
        <w:shd w:fill="FFFFFF" w:val="clear"/>
        <w:spacing w:lineRule="atLeast" w:line="100"/>
        <w:ind w:left="-284" w:hanging="0"/>
        <w:jc w:val="center"/>
        <w:rPr/>
      </w:pPr>
      <w:r>
        <w:rPr/>
        <w:t>2 год обучения</w:t>
      </w:r>
    </w:p>
    <w:tbl>
      <w:tblPr>
        <w:tblW w:w="950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2840"/>
        <w:gridCol w:w="1689"/>
        <w:gridCol w:w="1720"/>
        <w:gridCol w:w="2031"/>
      </w:tblGrid>
      <w:tr>
        <w:trPr/>
        <w:tc>
          <w:tcPr>
            <w:tcW w:w="122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N п/п</w:t>
            </w:r>
          </w:p>
        </w:tc>
        <w:tc>
          <w:tcPr>
            <w:tcW w:w="284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Название темы</w:t>
            </w:r>
          </w:p>
        </w:tc>
        <w:tc>
          <w:tcPr>
            <w:tcW w:w="5440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Количество часов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Теория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 xml:space="preserve">Практика 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Всего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rFonts w:eastAsia="ArialMT;Arial"/>
              </w:rPr>
            </w:pPr>
            <w:r>
              <w:rPr>
                <w:rFonts w:eastAsia="ArialMT;Arial"/>
              </w:rPr>
              <w:t>Вводное занятие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I. Обучение работе на компьютере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Информация и информационные процессы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Выполнение заданий из клавиатурного тренажёра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0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0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3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Работа в текстовом редакторе. Набор текста, специальных символов и знаков.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Раздел II. Развитие логического мышления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Развитие логического мышления с помощью среды ПервоЛого и компьютерных игр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Выполнение заданий на логическое мышление в среде ПервоЛого.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8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8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5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/>
            </w:pPr>
            <w:r>
              <w:rPr>
                <w:rFonts w:eastAsia="ArialMT;Arial"/>
              </w:rPr>
              <w:t xml:space="preserve">Логические игры на выбор ребёнка: </w:t>
            </w:r>
            <w:r>
              <w:rPr>
                <w:rFonts w:eastAsia="ArialMT;Arial"/>
                <w:lang w:val="en-US"/>
              </w:rPr>
              <w:t>Zuma</w:t>
            </w:r>
            <w:r>
              <w:rPr>
                <w:rFonts w:eastAsia="ArialMT;Arial"/>
              </w:rPr>
              <w:t>, Пасьянс, Головоломка, Пятнашки и т.д.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4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5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Раздел III. Развитие познавательных способностей и творческого мышления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Тема 1. Среда программирования ПервоЛого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эскиза проекта на заданную тему с помощью графического планшета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3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эскиза проекта на заданную тему с помощью инструментов для рисования.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3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4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8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реда программирования ПервоЛого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9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0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9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детьми совместного проекта</w:t>
            </w:r>
          </w:p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4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5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  <w:b/>
                <w:bCs/>
              </w:rPr>
              <w:t>Раздел I</w:t>
            </w:r>
            <w:r>
              <w:rPr>
                <w:rFonts w:eastAsia="ArialMT;Arial"/>
                <w:b/>
                <w:bCs/>
                <w:lang w:val="en-US"/>
              </w:rPr>
              <w:t>V</w:t>
            </w:r>
            <w:r>
              <w:rPr>
                <w:rFonts w:eastAsia="ArialMT;Arial"/>
                <w:b/>
                <w:bCs/>
              </w:rPr>
              <w:t>. Технология работы с текстовой и числовой информацией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1. Обработка текстовой информации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10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Устройства и программы необходимые для обработки информации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11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60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Набор и редактирование сложного текста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6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  <w:bCs/>
              </w:rPr>
            </w:pPr>
            <w:r>
              <w:rPr>
                <w:rFonts w:eastAsia="ArialMT;Arial"/>
                <w:b/>
                <w:bCs/>
              </w:rPr>
              <w:t>Тема 2. Работа с числовой информацией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>
                <w:rFonts w:eastAsia="ArialMT;Arial"/>
              </w:rPr>
              <w:t>12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Выполнение простейших математических операций с помощью калькулятора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2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Тема 3. Создание проектов в ПервоЛого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3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Создание проекта на заданную тему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0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7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8</w:t>
            </w:r>
          </w:p>
        </w:tc>
      </w:tr>
      <w:tr>
        <w:trPr/>
        <w:tc>
          <w:tcPr>
            <w:tcW w:w="9509" w:type="dxa"/>
            <w:gridSpan w:val="5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Тема 4. Подведение итогов</w:t>
            </w:r>
          </w:p>
        </w:tc>
      </w:tr>
      <w:tr>
        <w:trPr/>
        <w:tc>
          <w:tcPr>
            <w:tcW w:w="122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4.</w:t>
            </w:r>
          </w:p>
        </w:tc>
        <w:tc>
          <w:tcPr>
            <w:tcW w:w="284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81" w:hanging="0"/>
              <w:jc w:val="both"/>
              <w:rPr>
                <w:rFonts w:eastAsia="ArialMT;Arial"/>
              </w:rPr>
            </w:pPr>
            <w:r>
              <w:rPr>
                <w:rFonts w:eastAsia="ArialMT;Arial"/>
              </w:rPr>
              <w:t>Контрольная работа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-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</w:rPr>
            </w:pPr>
            <w:r>
              <w:rPr>
                <w:rFonts w:eastAsia="ArialMT;Arial"/>
              </w:rPr>
              <w:t>1</w:t>
            </w:r>
          </w:p>
        </w:tc>
      </w:tr>
      <w:tr>
        <w:trPr/>
        <w:tc>
          <w:tcPr>
            <w:tcW w:w="4069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Итого:</w:t>
            </w:r>
          </w:p>
        </w:tc>
        <w:tc>
          <w:tcPr>
            <w:tcW w:w="168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4,5</w:t>
            </w:r>
          </w:p>
        </w:tc>
        <w:tc>
          <w:tcPr>
            <w:tcW w:w="172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31,5</w:t>
            </w:r>
          </w:p>
        </w:tc>
        <w:tc>
          <w:tcPr>
            <w:tcW w:w="2031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jc w:val="center"/>
              <w:rPr>
                <w:rFonts w:eastAsia="ArialMT;Arial"/>
                <w:b/>
                <w:b/>
              </w:rPr>
            </w:pPr>
            <w:r>
              <w:rPr>
                <w:rFonts w:eastAsia="ArialMT;Arial"/>
                <w:b/>
              </w:rPr>
              <w:t>72</w:t>
            </w:r>
          </w:p>
        </w:tc>
      </w:tr>
    </w:tbl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NewRomanPSMT;Times New Roman"/>
          <w:b/>
          <w:bCs/>
          <w:sz w:val="28"/>
          <w:szCs w:val="28"/>
        </w:rPr>
        <w:t>Содержание программы</w:t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  <w:t>2 год обучения</w:t>
      </w:r>
    </w:p>
    <w:p>
      <w:pPr>
        <w:pStyle w:val="Normal"/>
        <w:ind w:left="-284" w:hanging="0"/>
        <w:rPr>
          <w:rFonts w:eastAsia="TimesNewRomanPSMT;Times New Roman"/>
          <w:bCs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 xml:space="preserve">1. Вводное занятие. </w:t>
      </w:r>
      <w:r>
        <w:rPr>
          <w:rFonts w:eastAsia="ArialMT;Arial"/>
          <w:sz w:val="28"/>
          <w:szCs w:val="28"/>
        </w:rPr>
        <w:t>Вводный инструктаж.  Правила поведения в компьютерном классе. Правила включения и выключения компьютера</w:t>
      </w:r>
    </w:p>
    <w:p>
      <w:pPr>
        <w:pStyle w:val="Normal"/>
        <w:ind w:left="-284" w:hanging="0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Раздел I. Обучение работе на компьютере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Информация и информационные процессы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вила работы за компьютером. Сопоставление роли и назначения компьютерного и реального рабочего стола. Назначение объектов компьютерного Рабочего стола. Освоение приемов работы с мышью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лавиатурный тренажер. Назначение текстового редактора. Структура графического интерфейса текстового редактора. Назначение и Команды основного меню текстового редактора. Технология ввода текста. Редактирование текста: вставка, удаление и замена символов.</w:t>
      </w:r>
    </w:p>
    <w:p>
      <w:pPr>
        <w:pStyle w:val="Normal"/>
        <w:ind w:left="-284" w:hanging="0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Раздел 2. Развитие логического мышления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Развитие логического с помощью среды ПервоЛого и компьютерных игр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Интерфейс программы и его основные объекты: Рабочее поле, Поле команд, Инструментальное меню, Черепашка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нятие команды в среде. Команды управления движением  Черепашки. Входные параметры команды. Рисование фигур с помощью Черепашки. Освоение технологии работы с Полем форм. Заполнение Рабочего поля оттисками форм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Создание декораций микромира, Поле форм и графический редактор. 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омпьютерная игра, интерфейс программы, самостоятельное включение и выключение игры.</w:t>
      </w:r>
    </w:p>
    <w:p>
      <w:pPr>
        <w:pStyle w:val="Normal"/>
        <w:ind w:left="-284" w:hanging="0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 xml:space="preserve">Раздел 3. </w:t>
      </w:r>
      <w:r>
        <w:rPr>
          <w:rFonts w:eastAsia="TimesNewRomanPSMT;Times New Roman"/>
          <w:b/>
          <w:i/>
          <w:sz w:val="28"/>
          <w:szCs w:val="28"/>
        </w:rPr>
        <w:t>Развитие познавательных способностей и творческого мышления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Среда программирования ПервоЛого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Мозаика, фрагменты её составляющие. Эскиз проекта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Знакомство со средой ПервоЛого. Черепашка, костюмы Черепашки. Добавление, удаление Черепашки. Курс Черепашки. Команды Черепашки. оформление программы. Датчики. Кнопки. Личная карточка. Набор инструментов.</w:t>
      </w:r>
    </w:p>
    <w:p>
      <w:pPr>
        <w:pStyle w:val="Normal"/>
        <w:ind w:left="-284" w:hanging="0"/>
        <w:rPr>
          <w:rFonts w:eastAsia="TimesNewRomanPSMT;Times New Roman"/>
          <w:b/>
          <w:b/>
          <w:i/>
          <w:i/>
          <w:sz w:val="28"/>
          <w:szCs w:val="28"/>
        </w:rPr>
      </w:pPr>
      <w:r>
        <w:rPr>
          <w:rFonts w:eastAsia="TimesNewRomanPSMT;Times New Roman"/>
          <w:b/>
          <w:i/>
          <w:sz w:val="28"/>
          <w:szCs w:val="28"/>
        </w:rPr>
        <w:t>Раздел 4. Технология работы с текстовой и числовой информацией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1. Обработка текстовой информации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Текстовой редактор и его назначение. Интерфейс редактора. Возможности использования меню для редактирования текста. Шрифт, размер шрифта, абзац, отступ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2. Работа с числовой информацией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ид калькулятора. Включение и выключение. Исторические примеры различных приспособлений для выполнения арифметических операций. Технология вычислений с помощью программы Калькулятор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3. Создание проектов в ПервоЛого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рнамент, фрагменты, его составляющие. Эскиз проекта. Работа над проектом: цели, задачи, инструменты, защита проекта.</w:t>
      </w:r>
    </w:p>
    <w:p>
      <w:pPr>
        <w:pStyle w:val="Normal"/>
        <w:ind w:left="-284" w:hanging="0"/>
        <w:jc w:val="both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  <w:t>Тема 4. Подведение итогов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В контрольную работу входят все темы пройденные в учебном году.</w:t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NewRomanPSMT;Times New Roman"/>
          <w:b/>
          <w:sz w:val="28"/>
          <w:szCs w:val="28"/>
        </w:rPr>
        <w:t>Средства контроля</w:t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Устный контролирующий материал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пределения и назначения основных средств работы: мышь, клавиатура, монитор, графический планшет, принтер.</w:t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NewRomanPSMT;Times New Roman"/>
          <w:b/>
          <w:bCs/>
          <w:i/>
          <w:iCs/>
          <w:sz w:val="28"/>
          <w:szCs w:val="28"/>
        </w:rPr>
        <w:t>Практический контролирующий материа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курсе изучения информатики второго года обучения проводятся две проверочные работы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очная работа №1 «Команды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очная работа №2 «Программа ПервоЛого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 «Открытка» - совместная работа детей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освоении информационных технологий большое внимание уделяется проведению практических работ. В соответствии с данной программой на каждом занятии запланирована практическая часть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актических работ: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 «Включение и выключение компьютера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2 «</w:t>
      </w:r>
      <w:r>
        <w:rPr>
          <w:rFonts w:eastAsia="ArialMT;Arial"/>
          <w:sz w:val="28"/>
          <w:szCs w:val="28"/>
        </w:rPr>
        <w:t>Выполнение заданий в среде ПервоЛого на логическое мышление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актическая работа №3 «</w:t>
      </w:r>
      <w:r>
        <w:rPr>
          <w:rFonts w:eastAsia="ArialMT;Arial"/>
          <w:sz w:val="28"/>
          <w:szCs w:val="28"/>
        </w:rPr>
        <w:t>Компьютерные игры на развитие логики</w:t>
      </w:r>
      <w:r>
        <w:rPr>
          <w:rFonts w:eastAsia="TimesNewRomanPSMT;Times New Roman"/>
          <w:sz w:val="28"/>
          <w:szCs w:val="28"/>
        </w:rPr>
        <w:t>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4 «Орнаменты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5 «Зоопарк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6 «Шотландский плед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7 «Орнаменты 2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8 «Зоопарк 2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9 «Шотландский плед 2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0 «Формы черепашки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1 «Команды управления черепашкой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2 «Микромир наполняется обитателями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3 «Перемещаем черепашку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4 «Учим черепашку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5 «Запускаем несколько черепашек одновременно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6 «Кнопки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7 «Тексты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8 «Устройства и программы необходимые для обработки информации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№19 «Набор и редактирование сложного текста».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Практическая работа №20 «Работа с калькулятором».</w:t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 №1 (Команды)</w:t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вариант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команда «нов_форма»?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йдите ошибки:</w:t>
      </w:r>
    </w:p>
    <w:tbl>
      <w:tblPr>
        <w:tblW w:w="893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458"/>
      </w:tblGrid>
      <w:tr>
        <w:trPr>
          <w:trHeight w:val="360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и10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 20</w:t>
            </w:r>
          </w:p>
        </w:tc>
        <w:tc>
          <w:tcPr>
            <w:tcW w:w="6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о 90</w:t>
            </w:r>
          </w:p>
        </w:tc>
        <w:tc>
          <w:tcPr>
            <w:tcW w:w="6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exact"/>
        </w:trPr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_форма</w:t>
            </w:r>
          </w:p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72945</wp:posOffset>
            </wp:positionH>
            <wp:positionV relativeFrom="paragraph">
              <wp:posOffset>236220</wp:posOffset>
            </wp:positionV>
            <wp:extent cx="1807845" cy="526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Определите параметр команды нов_курс для движения черепашки по указанной траектории: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рочная работа №1 (Команды)</w:t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вариант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1. Что означает команда «нов_форма»?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йдите ошибки:</w:t>
      </w:r>
    </w:p>
    <w:tbl>
      <w:tblPr>
        <w:tblW w:w="8937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458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еред50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д 20</w:t>
            </w:r>
          </w:p>
        </w:tc>
        <w:tc>
          <w:tcPr>
            <w:tcW w:w="6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ево 90</w:t>
            </w:r>
          </w:p>
        </w:tc>
        <w:tc>
          <w:tcPr>
            <w:tcW w:w="6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_форма</w:t>
            </w:r>
          </w:p>
        </w:tc>
        <w:tc>
          <w:tcPr>
            <w:tcW w:w="6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9750</wp:posOffset>
            </wp:positionH>
            <wp:positionV relativeFrom="paragraph">
              <wp:posOffset>298450</wp:posOffset>
            </wp:positionV>
            <wp:extent cx="1717040" cy="4438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3. Определите параметр команды нов_курс для движения черепашки по указанной траектории: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ерочная работа №2 (Программа ПервоЛого)</w:t>
      </w:r>
    </w:p>
    <w:p>
      <w:pPr>
        <w:pStyle w:val="Normal"/>
        <w:ind w:left="-28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1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8"/>
          <w:szCs w:val="28"/>
        </w:rPr>
        <w:t>1.В каких случаях перед командой «Повернись &lt;&gt;» добавляют команду «курс на север»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8"/>
          <w:szCs w:val="28"/>
        </w:rPr>
        <w:t>2.Какие команды из перечисленных в ПервоЛого существуют, а какие – нет: иди &lt;&gt;, поворот &lt;&gt;, стой,  «перо опусти», назад &lt;&gt;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8"/>
          <w:szCs w:val="28"/>
        </w:rPr>
        <w:t>3.Напиши последовательность команд для создания анимации летящей и машущей крыльями бабочки (используй две формы: одна есть в Формах, а другая – в Графическом редакторе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sz w:val="28"/>
          <w:szCs w:val="28"/>
        </w:rPr>
        <w:t>4.Задай команды для движения черепашки по у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14775</wp:posOffset>
            </wp:positionH>
            <wp:positionV relativeFrom="paragraph">
              <wp:posOffset>106680</wp:posOffset>
            </wp:positionV>
            <wp:extent cx="1593850" cy="579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азанной траектории: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оверочная работа №2 (Программа ПервоЛого)</w:t>
      </w:r>
    </w:p>
    <w:p>
      <w:pPr>
        <w:pStyle w:val="Normal"/>
        <w:ind w:left="-284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2</w:t>
      </w:r>
    </w:p>
    <w:p>
      <w:pPr>
        <w:pStyle w:val="Style18"/>
        <w:tabs>
          <w:tab w:val="clear" w:pos="708"/>
          <w:tab w:val="left" w:pos="720" w:leader="none"/>
        </w:tabs>
        <w:ind w:left="-284" w:hanging="0"/>
        <w:jc w:val="both"/>
        <w:rPr/>
      </w:pPr>
      <w:r>
        <w:rPr>
          <w:sz w:val="28"/>
          <w:szCs w:val="28"/>
        </w:rPr>
        <w:t>1.Чем отличаются команды «повернись 90» и «курс на север повернись 90»?</w:t>
      </w:r>
    </w:p>
    <w:p>
      <w:pPr>
        <w:pStyle w:val="Style18"/>
        <w:tabs>
          <w:tab w:val="clear" w:pos="708"/>
          <w:tab w:val="left" w:pos="720" w:leader="none"/>
        </w:tabs>
        <w:ind w:left="-284" w:hanging="0"/>
        <w:jc w:val="both"/>
        <w:rPr/>
      </w:pPr>
      <w:r>
        <w:rPr>
          <w:sz w:val="28"/>
          <w:szCs w:val="28"/>
        </w:rPr>
        <w:t>2.Какие команды из перечисленных в ПервоЛого существуют, а какие – нет: жди &lt;&gt;, замри, стой,  «перо подними», позади всех.</w:t>
      </w:r>
    </w:p>
    <w:p>
      <w:pPr>
        <w:pStyle w:val="Style18"/>
        <w:tabs>
          <w:tab w:val="clear" w:pos="708"/>
          <w:tab w:val="left" w:pos="720" w:leader="none"/>
        </w:tabs>
        <w:ind w:left="-284" w:hanging="0"/>
        <w:jc w:val="both"/>
        <w:rPr/>
      </w:pPr>
      <w:r>
        <w:rPr>
          <w:sz w:val="28"/>
          <w:szCs w:val="28"/>
        </w:rPr>
        <w:t>3.Напиши последовательность команд для создания анимации летящей и машущей крыльями птички (используй две формы: одна есть в Формах, а другая – в Графическом редакторе)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8"/>
        <w:tabs>
          <w:tab w:val="clear" w:pos="708"/>
          <w:tab w:val="left" w:pos="720" w:leader="none"/>
        </w:tabs>
        <w:ind w:left="-284" w:hanging="0"/>
        <w:jc w:val="both"/>
        <w:rPr/>
      </w:pPr>
      <w:r>
        <w:rPr>
          <w:sz w:val="28"/>
          <w:szCs w:val="28"/>
        </w:rPr>
        <w:t>4.Задай команды дл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70100</wp:posOffset>
            </wp:positionH>
            <wp:positionV relativeFrom="paragraph">
              <wp:posOffset>293370</wp:posOffset>
            </wp:positionV>
            <wp:extent cx="1595120" cy="4343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я движения черепашки по указанной траектории: 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NewRomanPSMT;Times New Roman"/>
          <w:b/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00" w:leader="none"/>
          <w:tab w:val="left" w:pos="0" w:leader="none"/>
        </w:tabs>
        <w:ind w:left="-284" w:hanging="0"/>
        <w:jc w:val="center"/>
        <w:rPr>
          <w:rFonts w:eastAsia="TimesNewRomanPSMT;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NewRomanPSMT;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uppressAutoHyphens w:val="true"/>
        <w:autoSpaceDE w:val="false"/>
        <w:ind w:left="-284" w:hanging="0"/>
        <w:jc w:val="both"/>
        <w:rPr/>
      </w:pPr>
      <w:r>
        <w:rPr>
          <w:rFonts w:eastAsia="TimesNewRomanPSMT;Times New Roman"/>
          <w:sz w:val="28"/>
          <w:szCs w:val="28"/>
        </w:rPr>
        <w:t>1.Сопрунов С.Ф., Ушакова А.С., Яковлева Е.И. ПервоЛого 3.0: Справочное пособие – М.: Институт новых технологий. - 144 с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/>
      </w:pPr>
      <w:r>
        <w:rPr>
          <w:rFonts w:eastAsia="TimesNewRomanPSMT;Times New Roman"/>
          <w:sz w:val="28"/>
          <w:szCs w:val="28"/>
        </w:rPr>
        <w:t>2.Яковлева Е.И. ЛогоМозайка. Сборник проектов – М.: Институт новых    технологий.-75с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uppressAutoHyphens w:val="true"/>
        <w:autoSpaceDE w:val="false"/>
        <w:ind w:left="-284" w:hanging="0"/>
        <w:jc w:val="both"/>
        <w:rPr/>
      </w:pPr>
      <w:r>
        <w:rPr>
          <w:rFonts w:eastAsia="TimesNewRomanPSMT;Times New Roman"/>
          <w:sz w:val="28"/>
          <w:szCs w:val="28"/>
        </w:rPr>
        <w:t>3.Программа по информатике профессора Н. В. Макаровой. СПб.: Питер, 2008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uppressAutoHyphens w:val="true"/>
        <w:autoSpaceDE w:val="false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suppressAutoHyphens w:val="true"/>
        <w:autoSpaceDE w:val="false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Style18"/>
        <w:ind w:left="-284" w:hanging="0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" w:leader="none"/>
        </w:tabs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ind w:left="-284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suppressAutoHyphens w:val="true"/>
      <w:autoSpaceDE w:val="false"/>
      <w:ind w:left="708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1"/>
      </w:numPr>
      <w:spacing w:lineRule="auto" w:line="276" w:before="0" w:after="20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9:03:00Z</dcterms:created>
  <dc:creator>Admin</dc:creator>
  <dc:description/>
  <cp:keywords/>
  <dc:language>en-US</dc:language>
  <cp:lastModifiedBy>Андрей</cp:lastModifiedBy>
  <cp:lastPrinted>2013-10-22T11:54:00Z</cp:lastPrinted>
  <dcterms:modified xsi:type="dcterms:W3CDTF">2017-01-16T18:07:00Z</dcterms:modified>
  <cp:revision>15</cp:revision>
  <dc:subject/>
  <dc:title>ПОЯСНИТЕЛЬНАЯ ЗАПИСКА</dc:title>
</cp:coreProperties>
</file>