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  <w:t>Проверочный тест (первое полугодие):</w:t>
      </w:r>
    </w:p>
    <w:p>
      <w:pPr>
        <w:pStyle w:val="Normal"/>
        <w:rPr>
          <w:b/>
          <w:b/>
          <w:color w:val="FF0000"/>
        </w:rPr>
      </w:pPr>
      <w:r>
        <w:rPr>
          <w:b/>
          <w:color w:val="FF0000"/>
        </w:rPr>
      </w:r>
    </w:p>
    <w:p>
      <w:pPr>
        <w:pStyle w:val="Normal"/>
        <w:rPr/>
      </w:pPr>
      <w:r>
        <w:rPr/>
        <w:t>1.Общественная деятельность по сбору, обработке и периодическому распространению актуальной социальной информации через печать, радио и телевидение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.Зачатки журналистики называют –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. Китай. Х век. Рукописные газеты дибао. Чем они не соответствовали понятию «журналистика» и какие «приметы» журналистики в них присутствовали-таки -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. Вестники Древнего Рима. Назовите в них «приметы» журналистики и, наоборот, отсутствие некоторых ее черт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5. Выступления ораторов Древнего Рима. Какие черты будущей журналистики можно усмотреть в них? -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6. Баширские акыны – кто они и почему их выступления можно считать примерами пражурналистики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7. Перечислите материально-технические предпосылки возникновения журналистики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8. Перечислите социально-экономические предпосылки возникновения журналистики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9. Назовите дату «рождения» журналистики с точностью до века -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0.Что взято за точку отсчета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1. Когда в России появилась первая газета, ее название и с именем какого правителя она связана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12. Назовите первый в мире изданный журнал, место и год его издания и название – 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3. Признаки печатной продукции, которую можно считать продукцией журналистики: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4. Основные типы печатной журналистской продукции? Их главный отличительный признак? –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15. Происхождение самого слова «газета» (очень коротко) - … 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>
          <w:iCs/>
        </w:rPr>
        <w:t>16. Сотрудник периодического издания, командированный куда-либо за информацией для него – это…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0"/>
        <w:rPr>
          <w:iCs/>
        </w:rPr>
      </w:pPr>
      <w:r>
        <w:rPr>
          <w:iCs/>
        </w:rPr>
        <w:t>17. Продукция  этого сотрудника – это…</w:t>
      </w:r>
    </w:p>
    <w:p>
      <w:pPr>
        <w:pStyle w:val="Style15"/>
        <w:spacing w:before="0" w:after="0"/>
        <w:rPr>
          <w:iCs/>
        </w:rPr>
      </w:pPr>
      <w:r>
        <w:rPr>
          <w:iCs/>
        </w:rPr>
      </w:r>
    </w:p>
    <w:p>
      <w:pPr>
        <w:pStyle w:val="Style15"/>
        <w:spacing w:before="0" w:after="0"/>
        <w:rPr/>
      </w:pPr>
      <w:r>
        <w:rPr>
          <w:iCs/>
        </w:rPr>
        <w:t xml:space="preserve">18. Лицо, отвечающее на вопросы анкеты или дающее интервью – </w:t>
      </w:r>
      <w:r>
        <w:rPr/>
        <w:t>это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19. Сообщение журналиста с места событи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          </w:t>
      </w:r>
      <w:r>
        <w:rPr/>
        <w:t>20. Журналист, пишущий с места событи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1. Коллектив сотрудников одного периодического издани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2. Обсуждение, разбор чего-либо с целью оценить, выявить недостатки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3.Специализация работника этим занимающегося – это…</w:t>
      </w:r>
    </w:p>
    <w:p>
      <w:pPr>
        <w:pStyle w:val="Normal"/>
        <w:rPr/>
      </w:pPr>
      <w:r>
        <w:rPr/>
      </w:r>
    </w:p>
    <w:p>
      <w:pPr>
        <w:pStyle w:val="Normal"/>
        <w:numPr>
          <w:ilvl w:val="0"/>
          <w:numId w:val="1"/>
        </w:numPr>
        <w:rPr/>
      </w:pPr>
      <w:r>
        <w:rPr/>
        <w:t>Сообщения, освещающие положение дел в окружающем мире, обществе и протекающих в нем процессах, событиях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5. Единица информации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26. Тот, кто берет интервью – это…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7. Документальное освещение общественных событий в историческом порядке -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8. Внутренне организованное письменное произведение журналиста, основная часть печатного набора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29. Потребитель печатной продукции – это…читатель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30. Встреча журналистов с каким-либо общественным деятелем или группой лиц с целью освещения ее в прессе – это…пресс-конференция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1. Короткая встреча официальных лиц с представителями СМИ, на которой излагается позиция по определенному вопросу – это…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>
          <w:iCs/>
        </w:rPr>
        <w:t>32. Вид журналистских произведений,</w:t>
      </w:r>
      <w:r>
        <w:rPr/>
        <w:t xml:space="preserve"> характеризующийся теми или иными сюжетными и стилистическими признаками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3. Сложный вопрос, задача, требующие разрешения, исследования, освещени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4. Жанр журналистики, предполагающий «шахматку» из вопросов и ответов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5. Прозаическое сочинение небольшого объёма в свободной композиции на частную тему, передающее индивидуальные впечатления о том или ином событии, явлении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6. Жанр журналистики, который можно характеризовать как краткое информационное сообщение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37. Статья на злободневную тему, использующая юмористические и сатирические приёмы изложения – это…</w:t>
      </w:r>
    </w:p>
    <w:p>
      <w:pPr>
        <w:pStyle w:val="Normal"/>
        <w:rPr/>
      </w:pPr>
      <w:r>
        <w:rPr/>
        <w:t xml:space="preserve"> </w:t>
      </w:r>
    </w:p>
    <w:p>
      <w:pPr>
        <w:pStyle w:val="Style15"/>
        <w:spacing w:before="0" w:after="0"/>
        <w:rPr/>
      </w:pPr>
      <w:r>
        <w:rPr/>
        <w:t>38.</w:t>
      </w:r>
      <w:r>
        <w:rPr>
          <w:iCs/>
        </w:rPr>
        <w:t xml:space="preserve"> Крайне острое</w:t>
      </w:r>
      <w:r>
        <w:rPr/>
        <w:t>, злободневное небольшое сочинение обличительного, чаще политического характера – это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39. Отзыв о каком-либо сочинении, спектакле, фильме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0. Небольшое литературно-публицистическое произведение, кратко описывающее жизненные, обычно социально значимые события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1. Предварительное сообщение в СМИ о спектакле, концерте, зрелище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2. Журналистская продукция хвалебного содержания (пример)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3. Метод сбора первичной информации со слов респондента – это…</w:t>
      </w:r>
    </w:p>
    <w:p>
      <w:pPr>
        <w:pStyle w:val="Style15"/>
        <w:spacing w:before="0" w:after="0"/>
        <w:rPr/>
      </w:pPr>
      <w:r>
        <w:rPr/>
      </w:r>
    </w:p>
    <w:p>
      <w:pPr>
        <w:pStyle w:val="Normal"/>
        <w:rPr/>
      </w:pPr>
      <w:r>
        <w:rPr/>
        <w:t>44. Метод исследования путём рассмотрения отдельных сторон, составных частей процессов общественной жизни – 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5. Раздел в газете, журнале – это…</w:t>
      </w:r>
    </w:p>
    <w:p>
      <w:pPr>
        <w:pStyle w:val="Normal"/>
        <w:rPr/>
      </w:pPr>
      <w:r>
        <w:rPr/>
      </w:r>
    </w:p>
    <w:p>
      <w:pPr>
        <w:pStyle w:val="Style15"/>
        <w:spacing w:before="0" w:after="0"/>
        <w:rPr/>
      </w:pPr>
      <w:r>
        <w:rPr/>
        <w:t>46. Название журналистского произведения – это…</w:t>
      </w:r>
    </w:p>
    <w:p>
      <w:pPr>
        <w:pStyle w:val="Style15"/>
        <w:spacing w:before="0" w:after="0"/>
        <w:rPr/>
      </w:pPr>
      <w:r>
        <w:rPr/>
      </w:r>
    </w:p>
    <w:p>
      <w:pPr>
        <w:pStyle w:val="Style15"/>
        <w:spacing w:before="0" w:after="0"/>
        <w:rPr/>
      </w:pPr>
      <w:r>
        <w:rPr/>
        <w:t>47. Основной предмет обсуждения, затрагиваемый в журналистском произведении -</w:t>
      </w:r>
    </w:p>
    <w:p>
      <w:pPr>
        <w:pStyle w:val="Normal"/>
        <w:rPr/>
      </w:pPr>
      <w:r>
        <w:rPr/>
        <w:t>это…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48. Последовательность и связь описанных в произведении событий – это…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49. Веский довод, доказательство – это…</w:t>
      </w:r>
    </w:p>
    <w:p>
      <w:pPr>
        <w:pStyle w:val="Normal"/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50. Краткое изложение идеи, основной мысли произведения – это…</w:t>
      </w:r>
    </w:p>
    <w:p>
      <w:pPr>
        <w:pStyle w:val="Normal"/>
        <w:pBdr>
          <w:bottom w:val="double" w:sz="6" w:space="1" w:color="000000"/>
        </w:pBdr>
        <w:rPr/>
      </w:pPr>
      <w:r>
        <w:rPr/>
      </w:r>
    </w:p>
    <w:p>
      <w:pPr>
        <w:pStyle w:val="Normal"/>
        <w:pBdr>
          <w:bottom w:val="double" w:sz="6" w:space="1" w:color="000000"/>
        </w:pBdr>
        <w:rPr/>
      </w:pPr>
      <w:r>
        <w:rPr/>
        <w:t>51. Определите тип названного жанра (информационный, информационно-аналитический, литературно-публицистический): А) журналистское расследование – Б) репортаж – В) заметка  Г) интервью – Д) обзор –  Е) рецензия – Ж) памфлет  –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4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Обычный (веб)"/>
    <w:basedOn w:val="Normal"/>
    <w:qFormat/>
    <w:pPr>
      <w:spacing w:before="280" w:after="280"/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1-31T20:49:00Z</dcterms:created>
  <dc:creator>Admin</dc:creator>
  <dc:description/>
  <cp:keywords/>
  <dc:language>en-US</dc:language>
  <cp:lastModifiedBy>Admin</cp:lastModifiedBy>
  <dcterms:modified xsi:type="dcterms:W3CDTF">2013-01-31T20:50:00Z</dcterms:modified>
  <cp:revision>1</cp:revision>
  <dc:subject/>
  <dc:title>Проверочный тест (первое полугодие):</dc:title>
</cp:coreProperties>
</file>