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226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ервая звездочка (декабрь)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ир: Зырянова Лиля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370"/>
        <w:gridCol w:w="1583"/>
        <w:gridCol w:w="1825"/>
        <w:gridCol w:w="2098"/>
        <w:gridCol w:w="2090"/>
        <w:gridCol w:w="2207"/>
        <w:gridCol w:w="1947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пис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едение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Учеб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Дежурств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Опоздание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к уроку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Внешний вид (форма)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енев Вячеслав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Данил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а Софь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ячих Изабелл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а Кат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шилова Маш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рянова Ли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226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ая звездочка (декабрь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ир: Ситникова Альб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370"/>
        <w:gridCol w:w="1932"/>
        <w:gridCol w:w="1476"/>
        <w:gridCol w:w="2098"/>
        <w:gridCol w:w="2090"/>
        <w:gridCol w:w="2207"/>
        <w:gridCol w:w="1947"/>
      </w:tblGrid>
      <w:tr>
        <w:trPr>
          <w:trHeight w:val="50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пис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едение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Учеб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Дежурств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Опоздание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к уроку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Внешний вид (форма)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шилова Кристин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бин Эдик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хин Вадим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 Саш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ченок Сергей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Полина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а Алл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6:51:00Z</dcterms:created>
  <dc:creator>user</dc:creator>
  <dc:description/>
  <cp:keywords/>
  <dc:language>en-US</dc:language>
  <cp:lastModifiedBy>WiZaRd</cp:lastModifiedBy>
  <cp:lastPrinted>2016-10-10T19:14:00Z</cp:lastPrinted>
  <dcterms:modified xsi:type="dcterms:W3CDTF">2016-10-10T15:14:00Z</dcterms:modified>
  <cp:revision>7</cp:revision>
  <dc:subject/>
  <dc:title/>
</cp:coreProperties>
</file>