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5010</wp:posOffset>
                </wp:positionH>
                <wp:positionV relativeFrom="paragraph">
                  <wp:posOffset>6106795</wp:posOffset>
                </wp:positionV>
                <wp:extent cx="439420" cy="3716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71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3pt;margin-top:480.85pt;width:34.55pt;height:29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4660</wp:posOffset>
                </wp:positionH>
                <wp:positionV relativeFrom="paragraph">
                  <wp:posOffset>1051560</wp:posOffset>
                </wp:positionV>
                <wp:extent cx="446405" cy="87712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877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pt;margin-top:82.8pt;width:35.1pt;height:690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6535</wp:posOffset>
                </wp:positionH>
                <wp:positionV relativeFrom="paragraph">
                  <wp:posOffset>1051560</wp:posOffset>
                </wp:positionV>
                <wp:extent cx="438785" cy="8771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877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82.8pt;width:34.5pt;height:690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7775</wp:posOffset>
                </wp:positionH>
                <wp:positionV relativeFrom="paragraph">
                  <wp:posOffset>1051560</wp:posOffset>
                </wp:positionV>
                <wp:extent cx="394970" cy="88220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88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5pt;margin-top:82.8pt;width:31.05pt;height:694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051560</wp:posOffset>
                </wp:positionV>
                <wp:extent cx="413385" cy="88588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88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2.8pt;width:32.5pt;height:697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5469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2130" cy="895159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2130" cy="895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pict>
                          <v:rect id="shape_0" fillcolor="white" stroked="t" o:allowincell="f" style="position:absolute;margin-left:46.25pt;margin-top:414.1pt;width:31.6pt;height:237.8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19.95pt;margin-top:5.7pt;width:33.35pt;height:646.2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97.15pt;margin-top:5.7pt;width:31.05pt;height:646.2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71.45pt;margin-top:5.7pt;width:32.2pt;height:650.2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346.35pt;margin-top:5.7pt;width:31.6pt;height:650.25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6882130" cy="895159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2130" cy="895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375</wp:posOffset>
                </wp:positionH>
                <wp:positionV relativeFrom="paragraph">
                  <wp:posOffset>5259070</wp:posOffset>
                </wp:positionV>
                <wp:extent cx="401955" cy="30213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0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5pt;margin-top:414.1pt;width:31.6pt;height:237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3365</wp:posOffset>
                </wp:positionH>
                <wp:positionV relativeFrom="paragraph">
                  <wp:posOffset>72390</wp:posOffset>
                </wp:positionV>
                <wp:extent cx="424180" cy="82080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82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95pt;margin-top:5.7pt;width:33.35pt;height:64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3805</wp:posOffset>
                </wp:positionH>
                <wp:positionV relativeFrom="paragraph">
                  <wp:posOffset>72390</wp:posOffset>
                </wp:positionV>
                <wp:extent cx="394970" cy="82080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82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15pt;margin-top:5.7pt;width:31.05pt;height:64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7415</wp:posOffset>
                </wp:positionH>
                <wp:positionV relativeFrom="paragraph">
                  <wp:posOffset>72390</wp:posOffset>
                </wp:positionV>
                <wp:extent cx="409575" cy="82588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82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45pt;margin-top:5.7pt;width:32.2pt;height:650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8645</wp:posOffset>
                </wp:positionH>
                <wp:positionV relativeFrom="paragraph">
                  <wp:posOffset>72390</wp:posOffset>
                </wp:positionV>
                <wp:extent cx="401955" cy="825881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82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35pt;margin-top:5.7pt;width:31.6pt;height:650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55:00Z</dcterms:created>
  <dc:creator>Волгина</dc:creator>
  <dc:description/>
  <cp:keywords/>
  <dc:language>en-US</dc:language>
  <cp:lastModifiedBy>Волгина</cp:lastModifiedBy>
  <dcterms:modified xsi:type="dcterms:W3CDTF">2010-05-12T13:55:00Z</dcterms:modified>
  <cp:revision>2</cp:revision>
  <dc:subject/>
  <dc:title/>
</cp:coreProperties>
</file>