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ОСОБЕННОСТИ МАТЕМАТИКИ Л. Г. ПЕТЕРСОН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20"/>
        <w:rPr/>
      </w:pPr>
      <w:r>
        <w:rPr>
          <w:sz w:val="28"/>
          <w:szCs w:val="28"/>
        </w:rPr>
        <w:tab/>
        <w:t>Федорова Екатерина Борисов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бдуллина Лилия Бакировн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 всему миру очень популярно раннее развитие детей. Основная масса методик раннего развития наряду с развитием креативного мышления акцентируют свое внимание на развитии у детей логического мышления.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стране одной из самых известных систем обучения математике и развития у детей логики стала как раз методика Петерсон. </w:t>
        <w:br/>
        <w:t>Современная система образования и новаторские методики воспитания большое внимание акцентируют на личности ученика, чтобы помочь полноценному формированию у него качеств и черт характера, которые помогли бы ему справляться в будущем с возможными трудностями жизни и принимать взвешенные и самостоятельные решения, чтобы развитие ребенка было полноценным.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целью прежней традиционной системы обучения являлась передача учащимся всех необходимых знаний, навыков и умений в рамках школьной программы, то методика Петерсон, помимо передачи знаний, формирует у учеников способность к самостоятельному принятию решений, практических действий, адекватному анализу полученных результатов. Дети на занятиях учатся общаться между собой, уважать друг друга и других люд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я система обучения по Петерсон строится по принципу наслоения, так называемого «слоеного пирога» – постоянного развития сложности материала и периодического повторения основных методических и содержательных основ курса. По сути, ребенок от трех до десяти лет получает одни и те же знания, но с разным уровнем сложности, соответствующим по возрасту.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математике по методике Петерсон предполагает использование специальных учебников-тетрадей, в которых дети могут рисовать, писать решения задач и т.п. При этом сам процесс изучения материала должен быть построен особым образом: учитель не объясняет ребенку новую тему, а только указывает на проблему и подталкивает к правильным решениям и выводам при необходимости. При этом основной целью является формирование логического мышления, тренировка творческих и коммуникативных способностей детей. Поскольку, по мнению Петерсон, те или иные знания могут стереться из памяти, но базовые навыки, общее представление о мире, умение логически мыслить и любовь к творчеству и общению должны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статься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Л. Г. Петерсон ставит своей целью создание интересной, содержательной и значимой с позиции общих представлений об окружающем мире системы математических понятий. Поэтому одна из основных задач курса – обучение школьников построению, исследованию и применению математических моделей окружающего их мира. При этом уделяется внимание всем трем этапам формирования и изучения таких моделей. Ими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тап математизации действительности, то есть построения математической модели некоторого фрагмента действи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тап изучения математической модели, то есть построения математической  теории, описывающей свойства построенной моде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этап приложения полученных результатов к реальному мир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практике обычно первый и третий этапы опускают, считая, что задачей школьного курса математики является лишь построение математических теорий, а о возникновении математических понятий и их практическом приложении речь, как правило, не идет. В результате обучающиеся плохо осознают практическую значимость математической науки и ее место в системе наук. Их деятельность на уроках математики становится формальной, теряет личный смыс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изучения составных задач в этой программе – их раннее вве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Петерсон дает детям главное – мотивацию. Построенная по игровому принципу, понятно и интересно, на основе реальных предметов и вещей, доступных для детского понимания, а не на абстрактных понятиях, она хороша тем, что родители сами смогут прекрасно по ней заниматься с деть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Алексеева А.В., Бокуть Е.Л., Сиделева Т.Н. Преподавание в начальных классах: Психолого-педагогическая  практика. / Учебно-методическое пособие – М.: ЦГЛ, 2008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ртёмов А.К., Истомина Н.Б. Теоретические основы методики  обучения математике в начальных  классах. / Пособие  для  студентов  факультета подготовки учителей начальных  классов  заочного отделения.         –  М.: Институт практической психологии, Воронеж: НПО «МОДЭК», 2005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етерсон Л.Г. Методические рекомендации к учебнику "Математика 3" М., 201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kprosto.ru/kak-131043-kak-ostatsya-druzyami-s-lyubimym-chelovek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4:15:00Z</dcterms:created>
  <dc:creator>Федорова</dc:creator>
  <dc:description/>
  <cp:keywords/>
  <dc:language>en-US</dc:language>
  <cp:lastModifiedBy>Федорова</cp:lastModifiedBy>
  <dcterms:modified xsi:type="dcterms:W3CDTF">2013-10-21T15:20:00Z</dcterms:modified>
  <cp:revision>2</cp:revision>
  <dc:subject/>
  <dc:title>ОСОБЕННОСТИ МАТЕМАТИКИ Л</dc:title>
</cp:coreProperties>
</file>