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                      </w:t>
      </w:r>
      <w:r>
        <w:rPr>
          <w:b/>
        </w:rPr>
        <w:t>Стихи к мероприятию, посвященному Дню снятия Блокады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Хотели враги Ленинград уничтожить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тереть этот город с Земли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о захватить и прорвать оборону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Фашисты никак не смогли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раги окружили наш город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В блокадном кольце Ленинград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д Лиговским, Невским проспектом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Снаряды и пули летят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Рано зима в этот год наступила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Морозы пришли, холода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И в мирную жизнь ленинградцев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ежданно ворвалась беда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В войну солдаты город защища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жить в родной Отчизне мы могли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За нас с тобою жизнь они отда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в мире больше не было войны.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 Невском проспекте есть надпись одна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И трудно сейчас нам поверить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Что именно эта была сторона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Опасной при артобстреле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Зачем эту надпись наш город хранит?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Чтоб взрослые знали и дети-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«Ничто не забыто, никто не забыт»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помнили все строки эти.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ы жизни спасти ленинградцев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Зимой в 41 году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 хлебом шли в город машины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По Ладоге, прямо по льду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Бомбёжки, метели, заносы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Уходят машины под лёд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о каждый шофёр твёрдо верит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 город любимый спасёт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«Дорогой жизни» Ладогу назва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адеждой на спасение людей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Раненых, больных и истощённых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Везли полуторки из города по ней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«Дорогой жизни! Ладогу назва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Она спасеньем каждому была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вой город ленинградцы отстояли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И не пустили в Ленинград врага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аш город назывался Ленинградом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И шла тогда суровая война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Под вой сирены и разрыв снарядов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«Дорогой жизни» Ладога была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Она спасеньем ленинградцам стала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И помогла в войне нам победить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снова время мирное настало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нам с тобой под чистым небом жить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Блокадный город. Голод. Вой пурги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о в Ленинграде музы не молчали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И ленинградцы слушали стих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В холодных залах музыка звучала.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хваченный войною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Блокадный Ленинград…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 улицах трамваи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Замёрзшие стоят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Разрушенные здания и надпись на стене: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«Опасно при обстреле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На этой стороне»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В водопроводном кране не вода, а лёд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И только прорубь невская</w:t>
      </w:r>
    </w:p>
    <w:p>
      <w:pPr>
        <w:pStyle w:val="Normal"/>
        <w:rPr>
          <w:rFonts w:ascii="Times New Roman" w:hAnsi="Times New Roman" w:cs="Times New Roman"/>
          <w:color w:val="333333"/>
          <w:sz w:val="24"/>
        </w:rPr>
      </w:pPr>
      <w:r>
        <w:rPr>
          <w:rFonts w:cs="Times New Roman" w:ascii="Times New Roman" w:hAnsi="Times New Roman"/>
          <w:color w:val="333333"/>
          <w:sz w:val="24"/>
        </w:rPr>
        <w:t>Ленинград спасёт.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мерти назло и блокаде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Музыка не молчит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За пультом стоит Шостакович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Симфония в зале звучит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Её прерывают бомбёжки, но музыку не удержать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И в темноте музыканты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Смогли до конца доиграть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Эта музыка жить будет вечно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Как символ стойкости людей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Симфонию назвали «Ленинградской»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По праву мы гордимся ей.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Кружился снег и город наш бомби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Была тогда жестокая война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Защитники фашистов победили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Чтоб мирной стала каждая весна. </w:t>
      </w:r>
    </w:p>
    <w:p>
      <w:pPr>
        <w:pStyle w:val="Normal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Окружённый врагами в военные дни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Город выстоял в битве с врагом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Это мы забывать никогда не должны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Мы о городе славном споём.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Город музеев, чудесных дворцов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Город каналов, мостов, островов,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Город гранитных оград на Неве – 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 xml:space="preserve">Нету прекрасней его на Земле! 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43" w:after="243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18:00Z</dcterms:created>
  <dc:creator>наташа</dc:creator>
  <dc:description/>
  <dc:language>en-US</dc:language>
  <cp:lastModifiedBy>наташа</cp:lastModifiedBy>
  <dcterms:modified xsi:type="dcterms:W3CDTF">2017-01-16T05:18:00Z</dcterms:modified>
  <cp:revision>2</cp:revision>
  <dc:subject/>
  <dc:title/>
</cp:coreProperties>
</file>