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униципальное бюджетное общеобразовательное учреждение «Средняя общеобразовательная школа имени академика Р.З.Сагдеева»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уинского муниципального района Республики Татарстан</w:t>
      </w:r>
    </w:p>
    <w:p>
      <w:pPr>
        <w:pStyle w:val="Normal"/>
        <w:shd w:fill="FFFFFF" w:val="clear"/>
        <w:spacing w:lineRule="atLeast" w:line="270"/>
        <w:jc w:val="center"/>
        <w:rPr>
          <w:rFonts w:ascii="Times New Roman" w:hAnsi="Times New Roman" w:eastAsia="Times New Roman" w:cs="Times New Roman"/>
          <w:bCs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Cs/>
          <w:color w:val="000000"/>
          <w:sz w:val="96"/>
          <w:szCs w:val="96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</w:rPr>
        <w:t xml:space="preserve">Технологическая карта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</w:rPr>
        <w:t>урока русского языка в 4 классе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72"/>
          <w:szCs w:val="72"/>
        </w:rPr>
      </w:pP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</w:rPr>
        <w:t>Тема «Глагол»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000000"/>
          <w:sz w:val="96"/>
          <w:szCs w:val="96"/>
        </w:rPr>
        <w:t xml:space="preserve">                                     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000000"/>
          <w:sz w:val="96"/>
          <w:szCs w:val="96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Составила учитель начальных классов 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>1 квалификационной категории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>Аверьянова С.А.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>Буинск, 2017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гол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обобщить и систематизировать имеющиеся у детей знания о глаголе, как части речи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и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3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ить навыки правописания глаголов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3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 учащихся быстро и верно определять тип спряжения глагола, время и вид глагола верно изменять глагол по лицам и числам, грамотно использовать различные глагольные формы в устной и письменной речи, развивать творческое мышление, внимание, расширить словарный запас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3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интерес к русскому языку, дисциплинированность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ормирование УУД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зна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учащиеся научатся сравнивать глаголы, использовать разные способы решения орфографических задач в зависимости от места орфограммы в слове, применять правила правописания окончаний глаголов;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ммуникативны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составлять план действия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ть речь для регулирования своей деятельности, формулировать собственное мнение, осуществлять контроль и оказывать в сотрудничестве необходимую помощь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гулятивны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чебно-организационные умения и навыки (организовывать себя на выполнение поставленной задачи, осуществлять самоконтроль, взаимоконтроль на самоанализ учебной деятельности) формировать умение слушать и слышать своих сверстников и учителя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ичностны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ть интерес к предмету через использование различных форм обучения и создания ситуации успеха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Урок обобщения и систематизации предметных знаний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здоровьесберегающие, приемы технологии критического мышления, игровые приемы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оды по источнику зн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словесный, практический, наглядный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оды по уровню познавательной актив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репродуктивный (воспроизведение ранее полученных знаний в процессе беседы), частично-поисковый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иёмы умствен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анализ, синтез, наблюдение, сравнение, обобщение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инципы обуч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ринцип дифференцированного подхода, принцип наглядности, принцип доступности (материал подобран с учётом возрастных и психологических особенностей учащихся)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тивация учения на разных этапах урока: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моциональные методы – поощрение, создание ситуации успеха (оценивание);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знавательные методы – творческое задание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циальные методы – создание ситуации взаимопомощи, сотрудничества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ормы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фронтальная, групповая, индивидуальная, парная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нтроль усвоения зн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роводился при выполнении практических задани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1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4729"/>
        <w:gridCol w:w="3342"/>
        <w:gridCol w:w="3890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урок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ащихся</w:t>
            </w:r>
          </w:p>
        </w:tc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анизационный момент. Мотивация к де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36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Дорогие ребята, сегодня к нам на урок пришли гости- учителя школ нашего района. Давайте их  поприветствуем, улыбнемся им и начнем наш урок.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3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ют организовать своё рабочее место и работу.</w:t>
            </w:r>
          </w:p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создают положительный эмоциональный настрой 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Актуализация знаний и постановка учебной задачи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полагание</w:t>
            </w:r>
          </w:p>
        </w:tc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   А о тему нашего урока  вы назовете сами, когда догадаетесь о чем  это стихотворени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Что без меня предметы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шь названь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 я приду – всё в действие придё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етит ракета, люди строят зданья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Цветут сады, и хлеб в полях растёт.     (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лайд 1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 О чем же пойдёт разговор на уроке? (о глаголе).(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лайд 2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какой части речи говорится в стихотворении?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ите  тему уро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цель поставим на этом уроке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такое глагол?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(Это часть речи, отвечает на вопросы что делает?, что делать? и обозначает действие предмета)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(слайд 3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Сегодня на уроке мы закрепим  ваши знания о глаголе.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 Давайте поиграем. Если я называю глагол – хлопок, если другая часть речи –тишина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- Дядюшка Глагол при ремонте вытирал, подметал, зашивал, поливал,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самосвал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носил, летел, заплатил, угодил, повредил,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крокодил</w:t>
            </w:r>
            <w:r>
              <w:rPr>
                <w:b/>
                <w:color w:val="000000"/>
                <w:sz w:val="28"/>
                <w:szCs w:val="28"/>
              </w:rPr>
              <w:t>, выпил, вылепил, зажёг,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флажок</w:t>
            </w:r>
            <w:r>
              <w:rPr>
                <w:b/>
                <w:color w:val="000000"/>
                <w:sz w:val="28"/>
                <w:szCs w:val="28"/>
              </w:rPr>
              <w:t>,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дружок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стихотвор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вигают гипотез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урока, цель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участие в игре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цель деятельности на уроке; проводят прогнозирование и контроль своих действий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ют мотивацию к обучению и познанию; развивают способность к саморазвитию, к самооцен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Этап решения учебной задачи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материала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ая работа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ая работа. Упражнение на определение вида глагол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гадайте ещё одну загадку.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оят в поле сестрички,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ёлтый глазок, белые реснички. (ромашка)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 сейчас должны будете сделать ромашку. В глазок впишем героя нашего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а, а в лепесточки – его грамматические признак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iCs/>
                <w:color w:val="000000"/>
                <w:sz w:val="28"/>
                <w:szCs w:val="28"/>
                <w:u w:val="single"/>
              </w:rPr>
              <w:t>Наш девиз</w:t>
            </w:r>
            <w:r>
              <w:rPr>
                <w:color w:val="000000"/>
                <w:sz w:val="28"/>
                <w:szCs w:val="28"/>
              </w:rPr>
              <w:t>: «Слушай других! Не мешай, а предлагай!»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дание по группам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ая группа выбирает лепесток и выполняет дополнительное  задание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группа: - Как определить вид глагола?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группа: - Как определить время глагола?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группа: -Какие формы лица бывают у глаголов?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группа:- Как определить спряжение глагола?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пишите глаголы в два столбика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Читать, почитать,  рисовать, подписать, нарисовать, писать, учить, выучить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слайд 4)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твечает 2 группа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теперь определите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, верно ли говорят друзья.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- А как же сказать правильно? Подумайте!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Обсуждение в группах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(Глагол "победить" в 1 лице не употребляется)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- Некоторые глаголы  в 1 лице единственном числе не могут употребляться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Это глаголы - исключения: победить, убедить, дерзить, бороздить, пылесосить, шелестеть. (на доске)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- Как можно сказать правильно? (одержать победу).</w:t>
            </w:r>
          </w:p>
          <w:p>
            <w:pPr>
              <w:pStyle w:val="Normal"/>
              <w:spacing w:before="0" w:after="25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 Но грамотно глаголы не только нужно употреблять, но и писа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кие ошибки вы чаще всего допускаете при написании глаголов?</w:t>
            </w:r>
          </w:p>
          <w:p>
            <w:pPr>
              <w:pStyle w:val="Normal"/>
              <w:spacing w:before="0" w:after="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чего зависит окончание глагола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т спряжения)</w:t>
            </w:r>
          </w:p>
          <w:p>
            <w:pPr>
              <w:pStyle w:val="Style21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Послушаем 4 группу.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группа:</w:t>
            </w:r>
            <w:r>
              <w:rPr>
                <w:color w:val="000000"/>
                <w:sz w:val="28"/>
                <w:szCs w:val="28"/>
              </w:rPr>
              <w:t xml:space="preserve"> - Как определить спряжение глагола? (</w:t>
            </w:r>
            <w:r>
              <w:rPr>
                <w:b/>
                <w:color w:val="000000"/>
                <w:sz w:val="28"/>
                <w:szCs w:val="28"/>
              </w:rPr>
              <w:t>слайд5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а в группах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ая группа выбирает лепесток и выполняет дополнительное  задани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вечает 1 групп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лаголы бывают двух видов совершенный и несовершенный. Глаголы отвечающие на вопросы что сделал? -совершенного вида. Что делал? –несовершенног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чают , записывают глаголы в 2 столбика- Сов.вид    Несов.вид</w:t>
            </w:r>
          </w:p>
          <w:p>
            <w:pPr>
              <w:pStyle w:val="Style2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 группа:</w:t>
            </w:r>
            <w:r>
              <w:rPr>
                <w:color w:val="000000"/>
                <w:sz w:val="28"/>
                <w:szCs w:val="28"/>
              </w:rPr>
              <w:t xml:space="preserve"> - Какие формы лица бывают у глаголов? (Глаголы могут стоять в форме 1,2 или 3 лица)</w:t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Д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ети показывают сценк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>- Два мальчика - спортсмена шли с тренировки и разговаривал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>- В этом году на соревнованиях области я обязательно победю . . ., нет побежу. . . - замялся Гена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>- Эх, ты, еще не знаешь, как сказать, а хочешь победить, - засмеялся Игорь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рассказывают правил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результат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работать в паре,слушать собеседника, понятно и грамотно строить высказывания своих мыслей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ринимать и сохранять учебную цель и задачу, осуществлять взаимоконтроль ,уметь оценивать чужую работу по заданным критерия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ют и вступают в диалог; участвуют в коллективном обсуждени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ируются в своей системе знаний; преобразуют информацию, анализируют её для получения необходимых результатов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УУД: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ят логическую цепочку рассуждений, осуществляют поиск необходимой информации для выполнения учебных зада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уют учебное сотрудничество;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формируют межличностное общение в совместной деятельности 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</w:t>
            </w:r>
          </w:p>
        </w:tc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Если я называю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глаголы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I 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спряже- ния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– приседают мальчики, если на- зываю  глаголы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II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пряжения – присе- дают девочки:</w:t>
            </w:r>
          </w:p>
          <w:p>
            <w:pPr>
              <w:pStyle w:val="Style21"/>
              <w:spacing w:before="0" w:after="240"/>
              <w:ind w:left="720" w:hanging="0"/>
              <w:rPr/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идёшь</w:t>
            </w:r>
            <w:r>
              <w:rPr>
                <w:b/>
                <w:color w:val="000000"/>
                <w:sz w:val="28"/>
                <w:szCs w:val="28"/>
              </w:rPr>
              <w:t>, шумишь,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поёшь</w:t>
            </w:r>
            <w:r>
              <w:rPr>
                <w:b/>
                <w:color w:val="000000"/>
                <w:sz w:val="28"/>
                <w:szCs w:val="28"/>
              </w:rPr>
              <w:t>, шуршите, звенят,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плывут</w:t>
            </w:r>
            <w:r>
              <w:rPr>
                <w:b/>
                <w:color w:val="000000"/>
                <w:sz w:val="28"/>
                <w:szCs w:val="28"/>
              </w:rPr>
              <w:t>, лежит,</w:t>
            </w:r>
            <w:r>
              <w:rPr>
                <w:rStyle w:val="Appleconvertedspace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цветёт</w:t>
            </w:r>
            <w:r>
              <w:rPr>
                <w:b/>
                <w:color w:val="000000"/>
                <w:sz w:val="28"/>
                <w:szCs w:val="28"/>
              </w:rPr>
              <w:t xml:space="preserve">,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растёт</w:t>
            </w:r>
            <w:r>
              <w:rPr>
                <w:b/>
                <w:color w:val="000000"/>
                <w:sz w:val="28"/>
                <w:szCs w:val="28"/>
              </w:rPr>
              <w:t>, говоришь, кричишь, молчит.</w:t>
            </w:r>
          </w:p>
          <w:p>
            <w:pPr>
              <w:pStyle w:val="Style21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лаголы 1 спр-приседают мальчики; 2спр- девочки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Этап </w:t>
            </w:r>
          </w:p>
          <w:p>
            <w:pPr>
              <w:pStyle w:val="Style21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ой работы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ифровой диктант. (слайд)</w:t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твечает 4 группа</w:t>
            </w:r>
            <w:r>
              <w:rPr>
                <w:color w:val="000000"/>
                <w:sz w:val="28"/>
                <w:szCs w:val="28"/>
              </w:rPr>
              <w:t xml:space="preserve"> - Как определить время глагола?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ифровой диктант. (слайд)</w:t>
            </w:r>
          </w:p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У вас на столах карточки, на которых написано время глагола, выпишите номера глаголов, соответствующие вашим карточка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ится           оживёт              пели сияет              высохнет          написа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етит              уточнит         отвечала         проси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Какое слово лишнее? Почему?</w:t>
            </w:r>
          </w:p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рассказывают о времени глагола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ют задания, Самопроверка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определяют критерии оценивания; дают оценку своей деятельности. 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Этап рефлексии </w:t>
            </w:r>
          </w:p>
        </w:tc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 утверждения, которые отражают основные понятия по теме «Глагол», если вы не согласны с предложенным утверждением, ставите значок –  , а если согласны –, значок +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обозначает действие предме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изменяются по падежам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 глаголами пишется раздельн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имеют три спряже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прошедшего времени изменяются по родам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ы в н.ф., оканчивающиеся на -ить, относятся ко ΙΙ спряжению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едложении глагол чаще всего выполняет роль подлежащег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енная форма глагола– это начальная форма глагола.</w:t>
            </w:r>
          </w:p>
          <w:p>
            <w:pPr>
              <w:pStyle w:val="Normal"/>
              <w:widowControl/>
              <w:suppressAutoHyphens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самопроверки поставьте     себе оценку за это задание</w:t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 концу нашего урока составим кластер в который соберем все что мы знаем о глаголе. Что такое кластер? В виде чего его можно выполнить? Начинайте работу.</w:t>
            </w:r>
          </w:p>
          <w:p>
            <w:pPr>
              <w:pStyle w:val="Normal"/>
              <w:spacing w:before="100" w:after="10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таблицей и со шкалой оценивания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работают в тетрадях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.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ластеров.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.</w:t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УД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ценивают правильность выполнения действий на уроке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ушают и вступают в диалог; участвуют в коллективном обсуждении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ют оценку своей работе на урок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Домашнее задание</w:t>
            </w:r>
          </w:p>
        </w:tc>
        <w:tc>
          <w:tcPr>
            <w:tcW w:w="4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 записать 10 пословиц, выделить окончание глагола, указать спряжение, время</w:t>
            </w:r>
          </w:p>
        </w:tc>
        <w:tc>
          <w:tcPr>
            <w:tcW w:w="3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8223"/>
        <w:gridCol w:w="3419"/>
      </w:tblGrid>
      <w:tr>
        <w:trPr>
          <w:trHeight w:val="287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жпредметные связи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ы работы</w:t>
            </w:r>
          </w:p>
        </w:tc>
      </w:tr>
      <w:tr>
        <w:trPr>
          <w:trHeight w:val="287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пословиц и поговорок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формационный материал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ебник С. В. Иванов, А.О. Евдокимова, М. И. Кузнецова «Русский язык» 4 кл. ч.2,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монстрационный материал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ая презентация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терактивный  материа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арточки с учебными заданиями</w:t>
            </w:r>
            <w:r>
              <w:rPr>
                <w:rFonts w:cs="Times New Roman" w:ascii="Times New Roman" w:hAnsi="Times New Roman"/>
                <w:b/>
                <w:iCs/>
                <w:sz w:val="24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 xml:space="preserve">Оборудование: </w:t>
            </w:r>
            <w:r>
              <w:rPr>
                <w:rFonts w:cs="Times New Roman" w:ascii="Times New Roman" w:hAnsi="Times New Roman"/>
                <w:sz w:val="24"/>
              </w:rPr>
              <w:t>проектор, экран, компьютер</w:t>
            </w:r>
            <w:r>
              <w:rPr>
                <w:rFonts w:cs="Times New Roman" w:ascii="Times New Roman" w:hAnsi="Times New Roman"/>
                <w:iCs/>
                <w:sz w:val="24"/>
              </w:rPr>
              <w:t>, листы самооценива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ая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36195</wp:posOffset>
                      </wp:positionV>
                      <wp:extent cx="228600" cy="13335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5pt;margin-top:2.85pt;width:18pt;height:10.5pt" coordorigin="2229,57" coordsize="360,210">
                      <v:rect id="shape_0" fillcolor="white" stroked="t" o:allowincell="t" style="position:absolute;left:2229;top: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388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ндивидуальная –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05410</wp:posOffset>
                      </wp:positionV>
                      <wp:extent cx="228600" cy="131445"/>
                      <wp:effectExtent l="9525" t="10160" r="952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8.3pt;width:18pt;height:10.35pt" coordorigin="1512,166" coordsize="360,207">
                      <v:rect id="shape_0" fillcolor="white" stroked="t" o:allowincell="t" style="position:absolute;left:1512;top:166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596;top:297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8;top:212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95;top:212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9;top:297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рупповая -  </w:t>
            </w:r>
          </w:p>
        </w:tc>
      </w:tr>
    </w:tbl>
    <w:p>
      <w:pPr>
        <w:pStyle w:val="Normal"/>
        <w:widowControl/>
        <w:shd w:fill="FFFFFF" w:val="clear"/>
        <w:suppressAutoHyphens w:val="false"/>
        <w:jc w:val="center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lang w:eastAsia="ru-RU" w:bidi="ar-SA"/>
        </w:rPr>
        <w:t>Литература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Федеральный государственный образовательный стандарт начального общего образования по предмету «Русский язык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С. В. Иванов, А.О. Евдокимова, М. И. Кузнецова «Русский язык» 4 кл. ч.2, </w:t>
      </w:r>
    </w:p>
    <w:p>
      <w:pPr>
        <w:pStyle w:val="Normal"/>
        <w:widowControl/>
        <w:shd w:fill="FFFFFF" w:val="clear"/>
        <w:suppressAutoHyphens w:val="false"/>
        <w:ind w:left="720" w:hanging="0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Комиссарова Л.Ю.  Дидактический материал (упражнения) к учебнику «Русский язык» для 4 класса         Учебное пособие.  М.:Вентана-Граф, 2012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Т.В.Титкова. Открытые уроки. 1-4 классы.М.:Вако,2008г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С.В.Савинова, Е.Е.Гугучкина. Нестандартные уроки в начальной школе. Волгоград, 2010г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Методические рекомендации по русскому языку для 4 класса. М.: Вентана-Граф ,2012г.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lang w:eastAsia="ru-RU" w:bidi="ar-SA"/>
        </w:rPr>
        <w:t>Интернет-ресурсы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-        Сайт «Все для учителей начальной школы» http://www.nsc.1september.ru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-        Сайт «Государственные образовательные стандарты второго поколения» http://www.standart.edu.ru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-         Сайт журнала «Начальная школа»   http://www.n-shkola.ru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-         Единая коллекция цифровых образовательных ресурсов        http://school-collection.edu.ru/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10">
    <w:name w:val="c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52:00Z</dcterms:created>
  <dc:creator/>
  <dc:description/>
  <cp:keywords/>
  <dc:language>en-US</dc:language>
  <cp:lastModifiedBy>1</cp:lastModifiedBy>
  <cp:lastPrinted>2017-01-15T17:29:00Z</cp:lastPrinted>
  <dcterms:modified xsi:type="dcterms:W3CDTF">2017-01-15T14:30:00Z</dcterms:modified>
  <cp:revision>17</cp:revision>
  <dc:subject/>
  <dc:title/>
</cp:coreProperties>
</file>