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Технологическая карта урока.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читель Топина Евгения Александровна (МБОУ СОШ с.Тарлыковка Ровенского района Саратовской области)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Урок «Окружающий мир» 1 класс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 xml:space="preserve">Тема урока: </w:t>
      </w:r>
      <w:r>
        <w:rPr>
          <w:color w:val="000000"/>
          <w:sz w:val="27"/>
          <w:szCs w:val="27"/>
        </w:rPr>
        <w:t>«Как путешествует письмо»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 xml:space="preserve">Тип урока: </w:t>
      </w:r>
      <w:r>
        <w:rPr>
          <w:color w:val="000000"/>
          <w:sz w:val="27"/>
          <w:szCs w:val="27"/>
        </w:rPr>
        <w:t>открытие нового знания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 xml:space="preserve">Цель: </w:t>
      </w:r>
      <w:r>
        <w:rPr>
          <w:color w:val="000000"/>
          <w:sz w:val="27"/>
          <w:szCs w:val="27"/>
        </w:rPr>
        <w:t>сформировать представления о работе «Почты России» через привитие ценностного отношения к совместной познавательной деятельности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 xml:space="preserve">Задачи: </w:t>
      </w:r>
      <w:r>
        <w:rPr>
          <w:color w:val="000000"/>
          <w:sz w:val="27"/>
          <w:szCs w:val="27"/>
        </w:rPr>
        <w:t xml:space="preserve">1) </w:t>
      </w:r>
      <w:r>
        <w:rPr>
          <w:i/>
          <w:iCs/>
          <w:color w:val="000000"/>
          <w:sz w:val="27"/>
          <w:szCs w:val="27"/>
        </w:rPr>
        <w:t xml:space="preserve">образовательные: </w:t>
      </w:r>
      <w:r>
        <w:rPr>
          <w:color w:val="000000"/>
          <w:sz w:val="27"/>
          <w:szCs w:val="27"/>
        </w:rPr>
        <w:t>познакомить с видами почтовых отправлений; этапами путешествия письма от отправителя к адресату, через актуализацию имеющихся знаний и представлений учащихся; отрабатывать навыки работы с текстовой и нетекстовой информацией; формировать умения оценивать свою работу.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2) </w:t>
      </w:r>
      <w:r>
        <w:rPr>
          <w:i/>
          <w:iCs/>
          <w:color w:val="000000"/>
          <w:sz w:val="27"/>
          <w:szCs w:val="27"/>
        </w:rPr>
        <w:t xml:space="preserve">развивающие: </w:t>
      </w:r>
      <w:r>
        <w:rPr>
          <w:color w:val="000000"/>
          <w:sz w:val="27"/>
          <w:szCs w:val="27"/>
        </w:rPr>
        <w:t>развивать алгоритмическое и логическое мышление, воображение, внимание, память, фантазию; умение задавать вопросы познавательного и учебного характера; осознанное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зитивное эмоциональное отношение к себе и окружающему миру; совершенствовать уровень развития речи, навыков общения со сверстникам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воспитательные: воспитывать культуру общения, умение работать в парах, группах, слушать друг друга, воспитывать чувство взаимовыручки, внимательного отношения друг к другу при работе на уроке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 xml:space="preserve">Материально-техническое обеспечение: </w:t>
      </w:r>
      <w:r>
        <w:rPr>
          <w:color w:val="000000"/>
          <w:sz w:val="27"/>
          <w:szCs w:val="27"/>
        </w:rPr>
        <w:t>мультимедийное оборудование (интерактивная доска), CD.</w:t>
      </w:r>
    </w:p>
    <w:p>
      <w:pPr>
        <w:pStyle w:val="Style15"/>
        <w:rPr/>
      </w:pPr>
      <w:r>
        <w:rPr>
          <w:i/>
          <w:iCs/>
          <w:color w:val="000000"/>
          <w:sz w:val="27"/>
          <w:szCs w:val="27"/>
        </w:rPr>
        <w:t>Для учащихся:</w:t>
      </w:r>
      <w:r>
        <w:rPr>
          <w:color w:val="000000"/>
          <w:sz w:val="27"/>
          <w:szCs w:val="27"/>
        </w:rPr>
        <w:t xml:space="preserve"> учебник А.А.Плешакова «Окружающий мир», 1 класс; рабочая тетрадь А.А.Плешакова «Окружающий мир», 1 класс, конверты, карточки для сам.работы, цветные карандаши; для почтальона сумка, фуражка.</w:t>
      </w:r>
    </w:p>
    <w:p>
      <w:pPr>
        <w:pStyle w:val="Style15"/>
        <w:rPr/>
      </w:pPr>
      <w:r>
        <w:rPr>
          <w:i/>
          <w:iCs/>
          <w:color w:val="000000"/>
          <w:sz w:val="27"/>
          <w:szCs w:val="27"/>
        </w:rPr>
        <w:t xml:space="preserve">Для учителя: </w:t>
      </w:r>
      <w:r>
        <w:rPr>
          <w:color w:val="000000"/>
          <w:sz w:val="27"/>
          <w:szCs w:val="27"/>
        </w:rPr>
        <w:t>учебник А.А.Плешакова «Окружающий мир», 1 класс; рабочая тетрадь А.А.Плешакова «Окружающий мир», 1 класс, конверт, бандероль, посылка, открытка, карточки с новыми словами, карточки – алгоритм путешествия письма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рогнозируемые результаты УУД: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едметные: пополнение словарного запаса, знание пути письма от адресата к отправителю, видов почтовых отправлений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метапредметные: умение работать в паре, как основа для формирования духовно- нравственных компетенций; умение наблюдать, внимательно слушать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личностные:дружеские взаимоотношения, взаимопонимание, интерес к предмету; овладение алгоритмом путешествия письма</w:t>
      </w:r>
    </w:p>
    <w:p>
      <w:pPr>
        <w:pStyle w:val="Normal"/>
        <w:rPr/>
      </w:pPr>
      <w:r>
        <w:rPr/>
      </w:r>
    </w:p>
    <w:tbl>
      <w:tblPr>
        <w:tblW w:w="1455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40"/>
        <w:gridCol w:w="6300"/>
        <w:gridCol w:w="2747"/>
        <w:gridCol w:w="2864"/>
      </w:tblGrid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333333"/>
                <w:sz w:val="27"/>
                <w:szCs w:val="27"/>
              </w:rPr>
            </w:pPr>
            <w:r>
              <w:rPr>
                <w:b/>
                <w:bCs/>
                <w:color w:val="333333"/>
                <w:sz w:val="27"/>
                <w:szCs w:val="27"/>
              </w:rPr>
              <w:t>Этапы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333333"/>
                <w:sz w:val="27"/>
                <w:szCs w:val="27"/>
              </w:rPr>
            </w:pPr>
            <w:r>
              <w:rPr>
                <w:b/>
                <w:bCs/>
                <w:color w:val="333333"/>
                <w:sz w:val="27"/>
                <w:szCs w:val="27"/>
              </w:rPr>
              <w:t>Деятельность учител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333333"/>
                <w:sz w:val="27"/>
                <w:szCs w:val="27"/>
              </w:rPr>
            </w:pPr>
            <w:r>
              <w:rPr>
                <w:b/>
                <w:bCs/>
                <w:color w:val="333333"/>
                <w:sz w:val="27"/>
                <w:szCs w:val="27"/>
              </w:rPr>
              <w:t>Деятельность учащихся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333333"/>
                <w:sz w:val="27"/>
                <w:szCs w:val="27"/>
              </w:rPr>
            </w:pPr>
            <w:r>
              <w:rPr>
                <w:b/>
                <w:bCs/>
                <w:color w:val="333333"/>
                <w:sz w:val="27"/>
                <w:szCs w:val="27"/>
              </w:rPr>
              <w:t>УУД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 Организационный этап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здание мотивации успеха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оверка готовности к уро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Ребята, сегодня на урок к нам пришли гости, они хотят посмотреть, чему мы научились в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инается 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 пойдет ребятам впрок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стараюсь все понять,</w:t>
            </w:r>
          </w:p>
          <w:p>
            <w:pPr>
              <w:pStyle w:val="Style15"/>
              <w:rPr>
                <w:color w:val="0000FF"/>
              </w:rPr>
            </w:pPr>
            <w:r>
              <w:rPr>
                <w:color w:val="0000FF"/>
              </w:rPr>
              <w:t>Многое хочу узнать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ыполняют движения, эмоционально настраиваются на урок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гулятивные (саморегуляция)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Актуализация знаний учащихс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остановка цели и задач урок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отивация учебно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еятельности учащихся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-</w:t>
            </w:r>
            <w:r>
              <w:rPr>
                <w:color w:val="333333"/>
              </w:rPr>
              <w:t>Сегодня, когда я шла на урок, увидела нашего Муравьишку. Он сидел и плакал. Оказывается в далёкой- далёкой стране у него живёт друг. Муравьишка очень хочет рассказать своему другу о том, чему он научился в первом классе. Но как это сделать , он не знает. Давайте поможем ем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шайте внимательно и постарайтесь правильно отгадать все загадки.</w:t>
            </w:r>
          </w:p>
          <w:p>
            <w:pPr>
              <w:pStyle w:val="Style15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1 Кружится и хохочет </w:t>
            </w:r>
          </w:p>
          <w:p>
            <w:pPr>
              <w:pStyle w:val="Style15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на под Новый год</w:t>
            </w:r>
          </w:p>
          <w:p>
            <w:pPr>
              <w:pStyle w:val="Style15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Снег опуститься хочет </w:t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333333"/>
              </w:rPr>
              <w:t xml:space="preserve">А ветер не даёт </w:t>
            </w:r>
            <w:r>
              <w:rPr>
                <w:b/>
                <w:bCs/>
                <w:color w:val="FF0000"/>
              </w:rPr>
              <w:t>(пурга)</w:t>
            </w:r>
          </w:p>
          <w:p>
            <w:pPr>
              <w:pStyle w:val="Style15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акой первый звук?</w:t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FF0000"/>
              </w:rPr>
              <w:t>Я его обозначаю буквой-п</w:t>
            </w:r>
            <w:r>
              <w:rPr>
                <w:b/>
                <w:bCs/>
                <w:color w:val="333333"/>
              </w:rPr>
              <w:t xml:space="preserve"> </w:t>
            </w:r>
          </w:p>
          <w:p>
            <w:pPr>
              <w:pStyle w:val="Style15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 Ранним утром во дворе</w:t>
            </w:r>
          </w:p>
          <w:p>
            <w:pPr>
              <w:pStyle w:val="Style15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Лёд улёгся на траве</w:t>
            </w:r>
          </w:p>
          <w:p>
            <w:pPr>
              <w:pStyle w:val="Style15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 весь луг стал светло- синий</w:t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333333"/>
              </w:rPr>
              <w:t>Серебром сверкает…</w:t>
            </w:r>
            <w:r>
              <w:rPr>
                <w:b/>
                <w:bCs/>
                <w:color w:val="FF0000"/>
              </w:rPr>
              <w:t>(иней)</w:t>
            </w:r>
          </w:p>
          <w:p>
            <w:pPr>
              <w:pStyle w:val="Style15"/>
              <w:rPr/>
            </w:pPr>
            <w:r>
              <w:rPr>
                <w:b/>
                <w:bCs/>
                <w:color w:val="333333"/>
              </w:rPr>
              <w:t xml:space="preserve">3 </w:t>
            </w:r>
            <w:r>
              <w:rPr/>
              <w:t>Он пушистый, серебристый,</w:t>
            </w:r>
          </w:p>
          <w:p>
            <w:pPr>
              <w:pStyle w:val="Style15"/>
              <w:rPr/>
            </w:pPr>
            <w:r>
              <w:rPr/>
              <w:t xml:space="preserve">Но рукой его не тронь: </w:t>
            </w:r>
          </w:p>
          <w:p>
            <w:pPr>
              <w:pStyle w:val="Style15"/>
              <w:rPr/>
            </w:pPr>
            <w:r>
              <w:rPr/>
              <w:t>Станет капелькою чистой,</w:t>
            </w:r>
          </w:p>
          <w:p>
            <w:pPr>
              <w:pStyle w:val="Style15"/>
              <w:rPr/>
            </w:pPr>
            <w:r>
              <w:rPr/>
              <w:t xml:space="preserve">Как поймаешь на ладонь. </w:t>
            </w:r>
            <w:r>
              <w:rPr>
                <w:color w:val="FF0000"/>
              </w:rPr>
              <w:t>(снег)</w:t>
            </w:r>
            <w:r>
              <w:rPr>
                <w:rFonts w:cs="Cambria" w:ascii="Cambria" w:hAnsi="Cambria"/>
                <w:sz w:val="27"/>
                <w:szCs w:val="27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color w:val="424242"/>
              </w:rPr>
              <w:t xml:space="preserve">4 </w:t>
            </w:r>
            <w:r>
              <w:rPr>
                <w:rFonts w:cs="Tahoma" w:ascii="Tahoma" w:hAnsi="Tahoma"/>
                <w:color w:val="424242"/>
                <w:sz w:val="20"/>
                <w:szCs w:val="20"/>
              </w:rPr>
              <w:t>Чьи рисунки на окне, </w:t>
            </w:r>
          </w:p>
          <w:p>
            <w:pPr>
              <w:pStyle w:val="Style15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  <w:t>Как узор на хрустале? </w:t>
            </w:r>
          </w:p>
          <w:p>
            <w:pPr>
              <w:pStyle w:val="Style15"/>
              <w:rPr>
                <w:rFonts w:ascii="Tahoma" w:hAnsi="Tahoma" w:cs="Tahoma"/>
                <w:color w:val="424242"/>
                <w:sz w:val="20"/>
                <w:szCs w:val="20"/>
              </w:rPr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  <w:t>Щиплет всякого за нос 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color w:val="424242"/>
                <w:sz w:val="20"/>
                <w:szCs w:val="20"/>
              </w:rPr>
              <w:t>Зимний дедушка ...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 (мороз)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 </w:t>
            </w:r>
            <w:r>
              <w:rPr>
                <w:color w:val="000000"/>
              </w:rPr>
              <w:t>На небе удивительных </w:t>
              <w:br/>
              <w:t>Фигур царит парад.</w:t>
              <w:br/>
              <w:t>Подушки в небе ватные</w:t>
              <w:br/>
              <w:t>Волшебные парят.</w:t>
              <w:br/>
              <w:t>Ответ, ребята, знаете</w:t>
              <w:br/>
              <w:t>Все вы, наверняка...</w:t>
              <w:br/>
              <w:t>Подушки в небе ватные,</w:t>
              <w:br/>
              <w:t>Конечно,... </w:t>
            </w:r>
            <w:r>
              <w:rPr>
                <w:color w:val="FF0000"/>
              </w:rPr>
              <w:t>(Облака).</w:t>
            </w:r>
          </w:p>
          <w:p>
            <w:pPr>
              <w:pStyle w:val="Style15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 xml:space="preserve">-Получилось ли слово? </w:t>
            </w:r>
            <w:r>
              <w:rPr>
                <w:rFonts w:cs="Helvetica" w:ascii="Helvetica" w:hAnsi="Helvetica"/>
                <w:color w:val="FF0000"/>
                <w:sz w:val="20"/>
                <w:szCs w:val="20"/>
              </w:rPr>
              <w:t>(пис...мо)</w:t>
            </w:r>
          </w:p>
          <w:p>
            <w:pPr>
              <w:pStyle w:val="Style15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Что нужно добавить? (ь)</w:t>
            </w:r>
          </w:p>
          <w:p>
            <w:pPr>
              <w:pStyle w:val="Style15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Читаем хором.</w:t>
            </w:r>
          </w:p>
          <w:p>
            <w:pPr>
              <w:pStyle w:val="Style15"/>
              <w:rPr/>
            </w:pPr>
            <w:r>
              <w:rPr/>
              <w:t>-Кто назовёт тему урока?</w:t>
            </w:r>
          </w:p>
          <w:p>
            <w:pPr>
              <w:pStyle w:val="Style15"/>
              <w:rPr/>
            </w:pPr>
            <w:r>
              <w:rPr/>
              <w:t>-Учебник открыт на стр. 64. вверху прочитаем , что мы узнаем сегодня на уроке и чему научимся.</w:t>
            </w:r>
          </w:p>
          <w:p>
            <w:pPr>
              <w:pStyle w:val="Style15"/>
              <w:rPr>
                <w:rFonts w:ascii="Helvetica" w:hAnsi="Helvetica" w:cs="Helvetic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>Эпиграф-Письмо-это кусочек души, положишь его в конверт и отправишь адресату. (Сесенин)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казывают свои предположения, отгадывают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ование темы, цел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задач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икативные УУД.(фор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рование умения слушать и понимать други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икативные УУД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Планирование учебного сотруд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чества)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II «Открытие» нового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</w:rPr>
              <w:t xml:space="preserve"> этап Физминутка для глаз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 xml:space="preserve"> этап Работа по теме урока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7"/>
                <w:szCs w:val="27"/>
                <w:lang w:val="en-US"/>
              </w:rPr>
              <w:t xml:space="preserve">VI </w:t>
            </w:r>
            <w:r>
              <w:rPr>
                <w:sz w:val="27"/>
                <w:szCs w:val="27"/>
              </w:rPr>
              <w:t>этап Физминутка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Итак, ребята, Муравьишка должен написать письмо. Он уже умеет хорошо писать. А вот и Мудрая Черепаха, она принесла ему лист бумаги. (</w:t>
            </w: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на доске изображения сказочных героев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)</w:t>
            </w:r>
          </w:p>
          <w:p>
            <w:pPr>
              <w:pStyle w:val="Style15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Если Муравьишка напишет о себе на этом листочке, сможет ли он отправить его другу? Почему не сможет, что ещё ему нужно? (</w:t>
            </w: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конверт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ерно, только в конверте лист бумаги станет письмом и сможет отправиться в путешествие. Пока Муравьишка пишет письмо своему другу, мы с вами узнаем как оно</w:t>
            </w:r>
          </w:p>
          <w:p>
            <w:pPr>
              <w:pStyle w:val="Style15"/>
              <w:ind w:left="720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должно дойти в далёкую страну, другими словами узнаем как путешествует письмо.</w:t>
            </w:r>
          </w:p>
          <w:p>
            <w:pPr>
              <w:pStyle w:val="Style15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0"/>
                <w:szCs w:val="20"/>
              </w:rPr>
              <w:t>Знакомство с работой почты ----------практическая часть (работа в паре-Помогай те друг другу найти правильную картинку)</w:t>
            </w:r>
          </w:p>
          <w:p>
            <w:pPr>
              <w:pStyle w:val="Style15"/>
              <w:numPr>
                <w:ilvl w:val="0"/>
                <w:numId w:val="4"/>
              </w:numPr>
              <w:spacing w:before="280" w:after="0"/>
              <w:rPr>
                <w:rFonts w:ascii="Helvetica" w:hAnsi="Helvetica" w:cs="Helvetic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(презентация и пояснения учителя)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1 слайд - почтовый ящик на почте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Когда мы хотим отправить письмо , мы в первую очередь должны положить его в конверт с маркой и опустить в почтовый ящик для писем на почте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2 слайд - почтовый мешок с письмами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Из ящиков почту собирают в специальные почтовые мешки и везут на спец. машинах на почту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3 слайд - стопки писем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На почте письма сортируют по пунктам назначения и ставят штамп с датой отправки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4 слайд - самолёт и поезд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Как вы думаете на чём отправляют почту в другие города и страны?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Верно, почту в далёкие страны отправляют на самолёте, а на более близкие расстояния на поезде, на машине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5 слайд - самолёт и багаж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В пунктах назначения, в аэропорту или на вокзале специальными Машинами эту почту развозят по почтовым отделениям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6 слайд - почтовая сумка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На почте почтальоны сортируют письма непосредственно по адресам , ставят штамп с датой доставки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iCs/>
                <w:color w:val="333333"/>
                <w:sz w:val="20"/>
                <w:szCs w:val="20"/>
              </w:rPr>
              <w:t>7 слайд - почтовые ящики на двери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 почтальоны расходятся по адресам и раскладывают письма в ящики получателям.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28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от так путешествует письмо.</w:t>
            </w:r>
          </w:p>
          <w:p>
            <w:pPr>
              <w:pStyle w:val="Style15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333333"/>
                <w:sz w:val="20"/>
                <w:szCs w:val="20"/>
              </w:rPr>
              <w:t>Физминутка для глаз</w:t>
            </w:r>
          </w:p>
          <w:p>
            <w:pPr>
              <w:pStyle w:val="Style15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Рассмотрите рисунок на стр. 64 Прочитайте слово в верхнем левом углу (отправитель), а теперь прочитайте в нижнем правом углу (адресат).</w:t>
            </w:r>
          </w:p>
          <w:p>
            <w:pPr>
              <w:pStyle w:val="Style15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Кто знает, что обозначает слово отправитель?</w:t>
            </w:r>
          </w:p>
          <w:p>
            <w:pPr>
              <w:pStyle w:val="Style15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А адресат?</w:t>
            </w:r>
          </w:p>
          <w:p>
            <w:pPr>
              <w:pStyle w:val="Style15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А теперь поработаем в парах.. Один учебник положите на середину, возьмите картинки и разложите их в нужной последовательности, вспомните презентацию. А теперь проверим (слайд 8)</w:t>
            </w:r>
          </w:p>
          <w:p>
            <w:pPr>
              <w:pStyle w:val="Style15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-Что на первой картинке?...на второй...третьей...</w:t>
            </w:r>
          </w:p>
          <w:p>
            <w:pPr>
              <w:pStyle w:val="Style15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А теперь послушаем Диану, Ксюшу, Олю</w:t>
            </w:r>
          </w:p>
          <w:p>
            <w:pPr>
              <w:pStyle w:val="Style15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 xml:space="preserve">Сообщение </w:t>
            </w:r>
            <w:r>
              <w:rPr>
                <w:rFonts w:cs="Helvetica" w:ascii="Helvetica" w:hAnsi="Helvetica"/>
                <w:color w:val="FF0000"/>
                <w:sz w:val="20"/>
                <w:szCs w:val="20"/>
              </w:rPr>
              <w:t>(Диана)</w:t>
            </w:r>
          </w:p>
          <w:p>
            <w:pPr>
              <w:pStyle w:val="Style15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В прошлом, когда не было телефонов, радио, самолётов, голуби -почтальоны доставляли письма. В военные годы они передавали срочные донесения.</w:t>
            </w:r>
          </w:p>
          <w:p>
            <w:pPr>
              <w:pStyle w:val="Style15"/>
              <w:rPr/>
            </w:pPr>
            <w:r>
              <w:rPr>
                <w:color w:val="4F371C"/>
              </w:rPr>
              <w:t>Пусть гремела война, пусть стреляли вокруг,</w:t>
            </w:r>
            <w:r>
              <w:rPr>
                <w:color w:val="FF0000"/>
              </w:rPr>
              <w:br/>
            </w:r>
            <w:r>
              <w:rPr>
                <w:color w:val="4F371C"/>
              </w:rPr>
              <w:t>Вы на лапке несли донесение,</w:t>
            </w:r>
            <w:r>
              <w:rPr>
                <w:color w:val="FF0000"/>
              </w:rPr>
              <w:br/>
            </w:r>
            <w:r>
              <w:rPr>
                <w:color w:val="4F371C"/>
              </w:rPr>
              <w:t>Сколько сил у врага, сколько танков у них</w:t>
            </w:r>
            <w:r>
              <w:rPr>
                <w:color w:val="FF0000"/>
              </w:rPr>
              <w:br/>
            </w:r>
            <w:r>
              <w:rPr>
                <w:color w:val="4F371C"/>
              </w:rPr>
              <w:t>И какое у них укрепление.</w:t>
            </w:r>
          </w:p>
          <w:p>
            <w:pPr>
              <w:pStyle w:val="Style15"/>
              <w:spacing w:before="280" w:after="24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color w:val="4F371C"/>
              </w:rPr>
              <w:t>И рванулся ты ввысь, направленье узнав.</w:t>
            </w:r>
            <w:r>
              <w:rPr>
                <w:color w:val="FF0000"/>
              </w:rPr>
              <w:br/>
            </w:r>
            <w:r>
              <w:rPr>
                <w:color w:val="4F371C"/>
              </w:rPr>
              <w:t>К голубятне стрелой полетел.</w:t>
            </w:r>
            <w:r>
              <w:rPr>
                <w:color w:val="FF0000"/>
              </w:rPr>
              <w:br/>
            </w:r>
            <w:r>
              <w:rPr>
                <w:color w:val="4F371C"/>
              </w:rPr>
              <w:t>Враг вдогонку стрелял, подстрелить не сумел,</w:t>
            </w:r>
            <w:r>
              <w:rPr>
                <w:color w:val="FF0000"/>
              </w:rPr>
              <w:br/>
            </w:r>
            <w:r>
              <w:rPr>
                <w:color w:val="4F371C"/>
              </w:rPr>
              <w:t xml:space="preserve">Ястреб тоже словить не успел. </w:t>
            </w:r>
            <w:r>
              <w:rPr>
                <w:color w:val="FF0000"/>
              </w:rPr>
              <w:t>(Ксюша)</w:t>
              <w:br/>
              <w:br/>
            </w:r>
            <w:r>
              <w:rPr>
                <w:color w:val="4F371C"/>
              </w:rPr>
              <w:t>И твое донесение, доставлено в срок,</w:t>
            </w:r>
            <w:r>
              <w:rPr>
                <w:color w:val="FF0000"/>
              </w:rPr>
              <w:br/>
            </w:r>
            <w:r>
              <w:rPr>
                <w:color w:val="4F371C"/>
              </w:rPr>
              <w:t>В голубятне сейчас отдыхай.</w:t>
            </w:r>
            <w:r>
              <w:rPr>
                <w:color w:val="FF0000"/>
              </w:rPr>
              <w:br/>
            </w:r>
            <w:r>
              <w:rPr>
                <w:color w:val="4F371C"/>
              </w:rPr>
              <w:t>Ты спас жизни бойцам, ты им очень помог.</w:t>
            </w:r>
            <w:r>
              <w:rPr>
                <w:color w:val="FF0000"/>
              </w:rPr>
              <w:br/>
            </w:r>
            <w:r>
              <w:rPr>
                <w:color w:val="4F371C"/>
              </w:rPr>
              <w:t>Тебя любят они, твердо знай.</w:t>
            </w:r>
            <w:r>
              <w:rPr>
                <w:color w:val="FF0000"/>
              </w:rPr>
              <w:t xml:space="preserve"> (Оля)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Ребята, 70 лет назад была страшная война. Она длилась 4 года. Голуби передавали важные донесения, спасая жизни бойцам. Во многих городах мира установлены памятники голубям.В том числе и в столице нашей Родины. (Кто назовёт столицу России?)-</w:t>
            </w:r>
            <w:r>
              <w:rPr>
                <w:color w:val="00B8FF"/>
              </w:rPr>
              <w:t>слайд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уравьишка понял, как его письмо сможет найти друга. А мудрая черепаха принесла ему 2 конверта.(показываю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Чем отличаются конверты?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Такая картинка наз-ся марка. Марка оплачивает путешествие письма. (марки бывают разные: большие и мал, цветные и простые)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Сейчас поработаем в рабоч. Тетрадях. Стр 42 Задание 1 Посмотрите, что изображено на марках. (дети говорят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 теперь попробуйте нарисовать марку самостоятельно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У вас на партах лежат конверты с марками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 xml:space="preserve">-Я вам раздам по 2 </w:t>
            </w:r>
            <w:r>
              <w:rPr>
                <w:color w:val="0000FF"/>
              </w:rPr>
              <w:t>(отправитель, адресат)</w:t>
            </w:r>
            <w:r>
              <w:rPr>
                <w:color w:val="000000"/>
              </w:rPr>
              <w:t xml:space="preserve"> карточки со словами, а вы разместите их правильно на конверте.Ребята, даже если на конверте есть адрес отправителя и адресата, необходимо знать индекс адресата, кот. пишется в нижнем левом углу конверта и состоит из 6 цифр. Цифры указывают на область, район и почтовое отделение. Индекс нашего почтового отделения записан на доске(413288)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Назовите цифры из кот состоит индекс.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минутка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-Ребята, а что ещё можно получить по почте? Посмотрите на нашу выставку.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(посылка, бандероль, письмо, телеграмма-более быстрый вид связи, открытка)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Для чего нужна открытка?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Ребята, я сейчас раздам карточки со словами прочитайте эти слова (письмо, посылка, бандероль, телеграмма, открытка)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280"/>
              <w:rPr>
                <w:color w:val="333333"/>
              </w:rPr>
            </w:pPr>
            <w:r>
              <w:rPr>
                <w:color w:val="333333"/>
              </w:rPr>
              <w:t>А теперь послушайте загадки.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1)В новом ящичке большом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С подарками спешу к вам в дом.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Вы на почту заходите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И скорей меня возьмите (Посылка)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2)Носки, шарфик, рукавички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Посылаю я сынишке.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В бумагу это положу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И шпагатом завяжу (бандероль)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3)Принес почтальон тоненький листок.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А на нем слова такие: «Еду. Встречайте. Ваш внучек» Телеграмма</w:t>
            </w:r>
          </w:p>
          <w:p>
            <w:pPr>
              <w:pStyle w:val="Style15"/>
              <w:rPr/>
            </w:pPr>
            <w:r>
              <w:rPr>
                <w:color w:val="333333"/>
              </w:rPr>
              <w:t>4)</w:t>
            </w:r>
            <w:r>
              <w:rPr>
                <w:color w:val="000000"/>
              </w:rPr>
              <w:t>Бумажная Птица лежит на столе</w:t>
              <w:br/>
              <w:t>Адрес пишу я на белом крыле.</w:t>
              <w:br/>
              <w:t>Бумажная Птица</w:t>
              <w:br/>
              <w:t xml:space="preserve">К другу помчится. </w:t>
            </w:r>
            <w:r>
              <w:rPr>
                <w:rStyle w:val="StrongEmphasis"/>
                <w:color w:val="000000"/>
              </w:rPr>
              <w:t>(Письмо)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5)Я красивая такая с поздравлением лечу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Поздравить с праздником хочу (Открытка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  <w:t>Я вам предлагаю собрать открытку из частей. Нужно разместить эти части правильно. Давайте попробуем.</w:t>
            </w:r>
          </w:p>
          <w:p>
            <w:pPr>
              <w:pStyle w:val="Style15"/>
              <w:rPr/>
            </w:pPr>
            <w:r>
              <w:rPr>
                <w:color w:val="0000FF"/>
              </w:rPr>
              <w:t xml:space="preserve">Звучит музыка </w:t>
            </w:r>
            <w:r>
              <w:rPr>
                <w:color w:val="000000"/>
              </w:rPr>
              <w:t>(стук в дверь)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Ой, кто там? (входит Печкин)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FF0000"/>
              </w:rPr>
              <w:t>Эпиграф (прочитать),</w:t>
            </w:r>
            <w:r>
              <w:rPr>
                <w:color w:val="000000"/>
              </w:rPr>
              <w:t xml:space="preserve"> вот видите ребята, Муравьишка прислал нам письмо в кот вложил кусочек своей души и пожелал вам удачи.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уш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т стих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слай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и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икативные УУД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Умение с достаточной полнотой и точностью выражать свои мысли)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знавательныеУУД (Моделирование)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икативные УУД.(фор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рование умения слушать и понимать други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тивные УУД.(фор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рование умения слушать и понимать други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тивные УУД.(фор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рование умения слушать и понимать други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казательств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е УУД (Саморегуля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VII </w:t>
            </w:r>
            <w:r>
              <w:rPr>
                <w:b/>
                <w:bCs/>
                <w:sz w:val="27"/>
                <w:szCs w:val="27"/>
              </w:rPr>
              <w:t>Рефлексия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Что мы узнали на уроке? Оля</w:t>
            </w:r>
          </w:p>
          <w:p>
            <w:pPr>
              <w:pStyle w:val="Normal"/>
              <w:rPr/>
            </w:pPr>
            <w:r>
              <w:rPr/>
              <w:t>-Чему научились?Ксюша,Элина, Диана</w:t>
            </w:r>
          </w:p>
          <w:p>
            <w:pPr>
              <w:pStyle w:val="Normal"/>
              <w:rPr/>
            </w:pPr>
            <w:r>
              <w:rPr/>
              <w:t>-О каком важном событии говорили?Кирилл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к путешествуют письм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Р</w:t>
            </w:r>
            <w:r>
              <w:rPr>
                <w:color w:val="333333"/>
              </w:rPr>
              <w:t>исовать марки, оформлять открытки, работать по схеме учебни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О Победе, войне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е У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онтрол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казательств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е УУД (Саморегуляци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ивные УУД.(ф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вание умения слушать и понимать других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яти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е УУД</w:t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50:00Z</dcterms:created>
  <dc:creator>Женя</dc:creator>
  <dc:description/>
  <cp:keywords/>
  <dc:language>en-US</dc:language>
  <cp:lastModifiedBy>Женя</cp:lastModifiedBy>
  <dcterms:modified xsi:type="dcterms:W3CDTF">2017-01-16T15:53:00Z</dcterms:modified>
  <cp:revision>1</cp:revision>
  <dc:subject/>
  <dc:title>Технологическая карта урока</dc:title>
</cp:coreProperties>
</file>