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ест № 2 .  Решение простых и составных задач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вариа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 одной клумбе распустилось 15 роз, а на другой – 21 роза, 7 роз срезали. Сколько роз осталось на клумбах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а)   1) (+)  2 (-)         б)   1) (-)  2 (+)            в)   1) (+)  2 (+)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иша разложил 15 марок на одной странице альбома, и 20 марок на другой. После этого ему осталось разложить 16 марок. Сколько всего марок было у Миши?</w:t>
      </w:r>
    </w:p>
    <w:p>
      <w:pPr>
        <w:pStyle w:val="Normal"/>
        <w:jc w:val="both"/>
        <w:rPr/>
      </w:pPr>
      <w:r>
        <w:rPr/>
        <w:t>а)   1) (+)  2 (-)         б)   1) (+)  2 (+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сле того, как мама раздала детям 8 груш, у нее осталось еще 5. сколько всего груш было у мамы?</w:t>
      </w:r>
    </w:p>
    <w:p>
      <w:pPr>
        <w:pStyle w:val="Normal"/>
        <w:jc w:val="both"/>
        <w:rPr/>
      </w:pPr>
      <w:r>
        <w:rPr/>
        <w:t>а)  (-)      б)   (+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одном мотке было 15 метров провода, во втором – на 6 метров больше, чем в первом, а в третьем – на 9 метров меньше, чем во втором. Сколько метров провода в третьем куске?</w:t>
      </w:r>
    </w:p>
    <w:p>
      <w:pPr>
        <w:pStyle w:val="Normal"/>
        <w:jc w:val="both"/>
        <w:rPr/>
      </w:pPr>
      <w:r>
        <w:rPr/>
        <w:t>а)   1) (+)  2 (+)      б)   1) (+)  2 (-)          в)   1) (-)  2 (+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*. На фотопленке 36 кадров. В первый день Юра сделал 6 снимков, а во второй день – на 4 больше. Сколько неотснятых кадров осталось на фотопленке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а) 1) (+) 2) (+) 3) (-)    б) 1) (+)  2) (-) 3 (-)    в)1) (-)  2) (+) 3) (-)  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</w:rPr>
        <w:t xml:space="preserve"> вариа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 ларек привезли 35 кг моркови и 50 кг картофеля. До обеда продали 30 кг овощей. Сколько кг овощей осталось?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а)   1) (+)  2 (-)         б)   1) (+)  2 (+)            в)   1) (+)  2 (-)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 цветнике растут георгины и астры, всего 23 цветка. Из них 6 астр. Сколько в цветнике георгинов?</w:t>
      </w:r>
    </w:p>
    <w:p>
      <w:pPr>
        <w:pStyle w:val="Normal"/>
        <w:ind w:left="360" w:hanging="0"/>
        <w:jc w:val="both"/>
        <w:rPr/>
      </w:pPr>
      <w:r>
        <w:rPr/>
        <w:t>а)  (+)      б)   (-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На верхней палубе теплохода было 16 пассажиров, на нижней 30 пассажиров. 7 пассажиров еще остались на трапе.  Сколько всего пассажиров должен увезти теплоход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  1) (+)  2 (-)         б)   1) (+)  2 (+)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На праздник надули воздушные шарики. Красных 17 шаров, синих на 6 больше, чем красных, а зеленых на 10 меньше, чем синих. Сколько зеленых шаров надули?</w:t>
      </w:r>
    </w:p>
    <w:p>
      <w:pPr>
        <w:pStyle w:val="Normal"/>
        <w:ind w:left="360" w:hanging="0"/>
        <w:jc w:val="both"/>
        <w:rPr/>
      </w:pPr>
      <w:r>
        <w:rPr/>
        <w:t>а)   1) (+)  2 (+)      б)   1) (+)  2 (-)          в)   1) (-)  2 (-)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*. Туристический маршрут 52 км. В первый день туристы прошли 13 км, во второй на 7 километров больше. Сколько км осталось пройти туристам?</w:t>
      </w:r>
    </w:p>
    <w:p>
      <w:pPr>
        <w:pStyle w:val="Normal"/>
        <w:ind w:left="360" w:hanging="0"/>
        <w:rPr/>
      </w:pPr>
      <w:r>
        <w:rPr/>
        <w:t xml:space="preserve">а) 1) (+) 2) (+) 3) (-)    б) 1) (+) 2) (-) 3 (-)  в)1) (-)  2) (+) 3) (-)   </w:t>
      </w:r>
    </w:p>
    <w:sectPr>
      <w:type w:val="nextPage"/>
      <w:pgSz w:orient="landscape" w:w="8419" w:h="11906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5:52:00Z</dcterms:created>
  <dc:creator>USER</dc:creator>
  <dc:description/>
  <dc:language>en-US</dc:language>
  <cp:lastModifiedBy>USER</cp:lastModifiedBy>
  <dcterms:modified xsi:type="dcterms:W3CDTF">2007-09-12T16:30:00Z</dcterms:modified>
  <cp:revision>10</cp:revision>
  <dc:subject/>
  <dc:title>Тест № 2 </dc:title>
</cp:coreProperties>
</file>