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94.05pt;width:526.95pt;height:193.95pt;mso-wrap-style:none;v-text-anchor:middle;mso-position-vertical:top" type="_x0000_t136">
            <v:path textpathok="t"/>
            <v:textpath on="t" fitshape="t" string="Влияние теартализованной деятельности&#10;на развитие творческой личности ребенка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з опыта работы воспитателя Симагиной Светланы Александровны.</w:t>
      </w:r>
    </w:p>
    <w:p>
      <w:pPr>
        <w:pStyle w:val="Style15"/>
        <w:spacing w:before="0" w:after="0"/>
        <w:ind w:firstLine="5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Style15"/>
        <w:spacing w:before="0" w:after="0"/>
        <w:ind w:firstLine="5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before="0" w:after="0"/>
        <w:ind w:firstLine="52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spacing w:before="0" w:after="0"/>
        <w:ind w:firstLine="525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25"/>
        <w:jc w:val="right"/>
        <w:rPr>
          <w:i/>
          <w:i/>
          <w:sz w:val="28"/>
          <w:szCs w:val="28"/>
        </w:rPr>
      </w:pPr>
      <w:hyperlink r:id="rId2" w:tgtFrame="_blank">
        <w:r>
          <w:rPr>
            <w:rStyle w:val="InternetLink"/>
            <w:b/>
            <w:bCs/>
            <w:iCs/>
            <w:color w:val="000000"/>
            <w:sz w:val="28"/>
            <w:szCs w:val="28"/>
          </w:rPr>
          <w:t>Театр</w:t>
        </w:r>
      </w:hyperlink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– это волшебный мир. Он дает уроки красоты,морали и нравственности. А чем они богаче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ем успешнее идет развитие духовного мира детей…</w:t>
      </w:r>
      <w:r>
        <w:rPr>
          <w:i/>
          <w:sz w:val="28"/>
          <w:szCs w:val="28"/>
        </w:rPr>
        <w:br/>
      </w:r>
      <w:r>
        <w:rPr>
          <w:rStyle w:val="Emphasis"/>
          <w:b/>
          <w:bCs/>
          <w:i w:val="false"/>
          <w:sz w:val="28"/>
          <w:szCs w:val="28"/>
        </w:rPr>
        <w:t xml:space="preserve">                                                                                                      Б. М. Тепл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бенок радуется, играя, а в игре он познает мир. Театральная деятельность   одна из самых доступных видов деятельности для детей, она позволяет решать многие актуальные проблемы современной педагогики и психологии, помогает раскрывать духовный и творческий потенциал ребенка и способствует его адаптации в социальной среде, формируя знания об окружающем мире. Театральная деятельность всесторонне развивает ребенка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color w:val="2D2A2A"/>
          <w:sz w:val="28"/>
          <w:szCs w:val="28"/>
        </w:rPr>
        <w:t>активизирует и расширяет словарный запас у детей, совершенствуя у них звукопроизношение, грамматический строй и навыки связной</w:t>
      </w:r>
      <w:r>
        <w:rPr>
          <w:rFonts w:cs="Tahoma" w:ascii="Tahoma" w:hAnsi="Tahoma"/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речи, ее</w:t>
      </w:r>
      <w:r>
        <w:rPr>
          <w:rFonts w:cs="Tahoma" w:ascii="Tahoma" w:hAnsi="Tahoma"/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 xml:space="preserve">темп и выразительность;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color w:val="2D2A2A"/>
          <w:sz w:val="28"/>
          <w:szCs w:val="28"/>
        </w:rPr>
        <w:t xml:space="preserve">развивает у детей психические процессы (внимание, память, восприятие, мышление, воображение);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>
          <w:color w:val="2D2A2A"/>
          <w:sz w:val="28"/>
          <w:szCs w:val="28"/>
        </w:rPr>
        <w:t xml:space="preserve">формирует у детей представление о театре как об искусстве, воспитывая у малышей интерес к театрально-игровой деятельности, совершенствуя их музыкальные способности при создании художественного образа;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овершенствует у детей моторику, координацию, плавность, целенаправленность движений.</w:t>
      </w:r>
    </w:p>
    <w:p>
      <w:pPr>
        <w:pStyle w:val="Normal"/>
        <w:spacing w:lineRule="auto" w:line="360"/>
        <w:jc w:val="both"/>
        <w:rPr/>
      </w:pPr>
      <w:r>
        <w:rPr>
          <w:color w:val="2D2A2A"/>
          <w:sz w:val="28"/>
          <w:szCs w:val="28"/>
        </w:rPr>
        <w:t>Все размышляя над этим огромным значением на развитие ребенка послужили толчком к моей работе по театрализованной деятельности. Вначале я начала создавать развивающую среду в группе, так появился «Театральный уголок». В нем расположились куклы би-ба-бо, пальчиковый театр, настольтный, масочный, магнитный и т.д. Появились костюмы, в создании которых активную роль заняли родители группы.</w:t>
      </w:r>
    </w:p>
    <w:p>
      <w:pPr>
        <w:pStyle w:val="Normal"/>
        <w:spacing w:lineRule="auto" w:line="36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Мной на каждую возрастную группу был создан план работы по театрализованной деятельности.</w:t>
      </w:r>
    </w:p>
    <w:p>
      <w:pPr>
        <w:pStyle w:val="Normal"/>
        <w:spacing w:lineRule="auto" w:line="360"/>
        <w:jc w:val="both"/>
        <w:rPr/>
      </w:pPr>
      <w:r>
        <w:rPr>
          <w:color w:val="2D2A2A"/>
          <w:sz w:val="28"/>
          <w:szCs w:val="28"/>
        </w:rPr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воей работе педагоги используют методические пособия: Т.И. Петровой, Е.Л. Сергеевой, Е.С. Петровой «Театрализованные игры в детском саду»; М.Д. Маханевой «Театрализованные занятия в детском саду», Т.Н. Караманенко, Ю.Г. Караманенко «Кукольный театр дошкольникам»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к спектаклю начинаю с выбора литературного произведения – как в самом настоящем театре. Как правило, выбираю сказки. В них стремительно развиваются события, действуют привлекательные для детей персонажи, совершаются чудеса, добро всегда побеждает зло. После этого знакомлю детей со сказкой, с героями, с их   повадками и характером. Распределяем роли среди детей. После этого начинается работа по </w:t>
      </w:r>
      <w:r>
        <w:rPr>
          <w:b/>
          <w:sz w:val="28"/>
          <w:szCs w:val="28"/>
        </w:rPr>
        <w:t>технике речи</w:t>
      </w:r>
      <w:r>
        <w:rPr>
          <w:sz w:val="28"/>
          <w:szCs w:val="28"/>
        </w:rPr>
        <w:t xml:space="preserve"> (включаю игры и упражнения на развитие речевого аппарата и дыхания, умения владеть силой голоса, разнообразной интонацией, логикой речи, четкой дикцией и правильной артикуляцией, а также словесные игры на развитие связной речи, творческой фантазии). Также не забываю про </w:t>
      </w:r>
      <w:r>
        <w:rPr>
          <w:b/>
          <w:sz w:val="28"/>
          <w:szCs w:val="28"/>
        </w:rPr>
        <w:t>ритмопластику</w:t>
      </w:r>
      <w:r>
        <w:rPr>
          <w:sz w:val="28"/>
          <w:szCs w:val="28"/>
        </w:rPr>
        <w:t xml:space="preserve"> (включаю ритмические, музыкальные игры и упражнения, направленные на развитие выразительности телодвижений, чувства ритма). Не обхожу стороной и </w:t>
      </w:r>
      <w:r>
        <w:rPr>
          <w:b/>
          <w:sz w:val="28"/>
          <w:szCs w:val="28"/>
        </w:rPr>
        <w:t>театральные игры</w:t>
      </w:r>
      <w:r>
        <w:rPr>
          <w:sz w:val="28"/>
          <w:szCs w:val="28"/>
        </w:rPr>
        <w:t>, в которых стараюсь предать детям уверенности в себе, развивать коммуникативные навы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сказкой   использую разные формы работы с детьм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знакомлю детей с текстом сказки,   со средствами ее драмат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ю с артистами над ролью с целью вживания в роль, отрабатывая выразительность речи, движений, создавая образ героя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лю костюмы и атрибуты к играм-драматизациям и спектаклям;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ю коллективные репетиц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кропотливой работы всех участников являются показы спектаклей одногруппникам, малышам и родителям.  Дети получают огромное удовольствие от участия в таких мероприятиях. В процессе творческой деятельности преодолевается боязнь детей ошибиться, сделать «не так, как надо», что имеет существенное значение для развития смелости, свободы детского восприятия и мышления, каждому дается возможность почувствовать себя умным, талантливым, сообразитель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время, которое я работаю с детьми, мы поставили спектакли, такие как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сказки «Теремок»;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сказки «Репка»;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спектакль «Красная шапочка на новый лад» по правилам дорожного движения;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спектакль «Теремок на новый лад» по здоровому образу жизни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чтаю создать совместный с детьми родительский театр “Театр для всех”, где в спектаклях принимали бы участие не только дети, но и родител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еатрализованная деятельность разносторонне влияет на личность ребенка и позволяет использовать её как сильное, но ненавязчивое педагогическое средство, позволяющее решать многие актуальные проблемы педагогического и психологического плана. Ведь ребенок, во время театрализованного действа, чувствует себя более раскованно, свободно, естественно, что позволяет эффективнее усваивать познавательную информацию об окружающем мире, законах общества, о красоте человеческих отношений и учиться жить в этом мире, строить свои отнош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0335" cy="391795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o.nios.ru/articles2/51/10/razvitie-detey-5-7-let-v-teatralizovannoy-deyatelnosti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1:00Z</dcterms:created>
  <dc:creator>Admin</dc:creator>
  <dc:description/>
  <cp:keywords/>
  <dc:language>en-US</dc:language>
  <cp:lastModifiedBy>himera</cp:lastModifiedBy>
  <dcterms:modified xsi:type="dcterms:W3CDTF">2017-01-16T18:00:00Z</dcterms:modified>
  <cp:revision>32</cp:revision>
  <dc:subject/>
  <dc:title>Описание опыта</dc:title>
</cp:coreProperties>
</file>