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ЫПУСКНОЙ 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4 КЛАССЕ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Построение детей парами и торжественный вход в зал. </w:t>
      </w:r>
    </w:p>
    <w:p>
      <w:pPr>
        <w:pStyle w:val="Normal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Родители, гости сидят в актовом зале школы. Дети парами (мальчик с девочкой) с классным руководителем входят в зал под музыку.</w:t>
      </w:r>
    </w:p>
    <w:p>
      <w:pPr>
        <w:pStyle w:val="Normal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Звучит марш. Торжественный вход четвероклассников и их классного руководителя в зал на сцену под аплодисменты родителей. Дети встают полукругом в центре сцены.</w:t>
      </w:r>
    </w:p>
    <w:p>
      <w:pPr>
        <w:pStyle w:val="Normal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еник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! Всем! Всем!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м, кто подходит, и тем, кто здесь!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бъявляем важную весть!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отсутствуют нытики,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, кто ищет предлоги для критики,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запрещается грустить, 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грустных будем выводить!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Вступительное слово учителя.</w:t>
      </w:r>
    </w:p>
    <w:p>
      <w:pPr>
        <w:pStyle w:val="Normal"/>
        <w:spacing w:lineRule="atLeast" w:line="100"/>
        <w:ind w:left="537" w:right="-667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равствуйте, дорогие мамы и папы! Здравствуйте, дорогие гости! Рады видеть Вас такими нарядными, весёлыми, в хорошем настроении.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день необыкновенный!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день чудесный!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ыпускной!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громной радостью встречаем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аздник наш мы начинаем!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ало будет праздников у Вас: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а и Осень, День Рожденья, Ёлка!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этот- самый лучший- Выпускной,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уше останется надолго!</w:t>
      </w:r>
    </w:p>
    <w:p>
      <w:pPr>
        <w:pStyle w:val="Normal"/>
        <w:spacing w:lineRule="atLeast" w:line="100"/>
        <w:ind w:left="537" w:right="-667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, 25 мая 2015 года заканчивает свою работу проект «Четыре года в Начальной школе!» Поприветствуем виновников нашего торжества аплодисментами.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ети садятся на заранее приготовленные стулья на сцене) </w:t>
      </w:r>
    </w:p>
    <w:p>
      <w:pPr>
        <w:pStyle w:val="Normal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 ученик</w:t>
      </w:r>
      <w:r>
        <w:rPr>
          <w:rFonts w:cs="Times New Roman" w:ascii="Times New Roman" w:hAnsi="Times New Roman"/>
          <w:sz w:val="28"/>
          <w:szCs w:val="28"/>
        </w:rPr>
        <w:t>: Выпускной, что это значит?</w:t>
      </w:r>
    </w:p>
    <w:p>
      <w:pPr>
        <w:pStyle w:val="Normal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 ученик</w:t>
      </w:r>
      <w:r>
        <w:rPr>
          <w:rFonts w:cs="Times New Roman" w:ascii="Times New Roman" w:hAnsi="Times New Roman"/>
          <w:sz w:val="28"/>
          <w:szCs w:val="28"/>
        </w:rPr>
        <w:t>: Откуда нас  выпускают и куда?</w:t>
      </w:r>
    </w:p>
    <w:p>
      <w:pPr>
        <w:pStyle w:val="Normal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 ученик</w:t>
      </w:r>
      <w:r>
        <w:rPr>
          <w:rFonts w:cs="Times New Roman" w:ascii="Times New Roman" w:hAnsi="Times New Roman"/>
          <w:sz w:val="28"/>
          <w:szCs w:val="28"/>
        </w:rPr>
        <w:t>: Выпускают нас из начальной школы в среднюю, от одной учительницы ко многим учителям.</w:t>
      </w:r>
    </w:p>
    <w:p>
      <w:pPr>
        <w:pStyle w:val="Normal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 ученик</w:t>
      </w:r>
      <w:r>
        <w:rPr>
          <w:rFonts w:cs="Times New Roman" w:ascii="Times New Roman" w:hAnsi="Times New Roman"/>
          <w:sz w:val="28"/>
          <w:szCs w:val="28"/>
        </w:rPr>
        <w:t>: Ой, как здорово!</w:t>
      </w:r>
    </w:p>
    <w:p>
      <w:pPr>
        <w:pStyle w:val="Normal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 ученик</w:t>
      </w:r>
      <w:r>
        <w:rPr>
          <w:rFonts w:cs="Times New Roman" w:ascii="Times New Roman" w:hAnsi="Times New Roman"/>
          <w:sz w:val="28"/>
          <w:szCs w:val="28"/>
        </w:rPr>
        <w:t>: Ой, как плохо!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Песня на мелодию песни «Весёлый сосед»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нам не волноваться: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сегодня непростой,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дней мы ждали, братцы,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раздник выпускной,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множечко тревожит,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с встретит пятый класс,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учиться каждый сможет, 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лучиться у нас,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нам не веселиться,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сегодня- просто класс!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ьше будем мы учиться, 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получиться у нас!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вчонки и мальчишки-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злучные друзья!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за друга мы горою,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мы одна семья.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4. Выходит группа детей: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исполнения песни дети остаются на сцене и ведут разговор.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Школа. Это слово стало для нас родным и близким.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с чего она начинается? (перечисляют по одному)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 портфеля? С первого звонка?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 кусочка белого мела?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 первой буквы? С первой оценки?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 первой школьной переменки?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может, с первого тетрадного листа?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 альбома, красок, дневника?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 доски и парты.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букваря! </w:t>
      </w:r>
    </w:p>
    <w:p>
      <w:pPr>
        <w:pStyle w:val="Normal"/>
        <w:numPr>
          <w:ilvl w:val="0"/>
          <w:numId w:val="3"/>
        </w:numPr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чего - не знаю точно я, а знаю лишь когда: в начале сентября всегда!</w:t>
      </w:r>
    </w:p>
    <w:p>
      <w:pPr>
        <w:pStyle w:val="ListParagraph"/>
        <w:numPr>
          <w:ilvl w:val="0"/>
          <w:numId w:val="0"/>
        </w:numPr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5. Просмотр слайдов с поступлением детей в первый класс.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занимают свои места, учитель задает вопросы:</w:t>
      </w:r>
    </w:p>
    <w:p>
      <w:pPr>
        <w:pStyle w:val="ListParagraph"/>
        <w:numPr>
          <w:ilvl w:val="0"/>
          <w:numId w:val="0"/>
        </w:numPr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. Давайте вспомним тот сентябрь, когда вы пришли в первый класс, каким он был, этот день,- пасмурным или солнечным, холодным или тёплым. С кем вы шли в школу?</w:t>
      </w:r>
    </w:p>
    <w:p>
      <w:pPr>
        <w:pStyle w:val="ListParagraph"/>
        <w:numPr>
          <w:ilvl w:val="0"/>
          <w:numId w:val="0"/>
        </w:numPr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. Какие цветы держали в руках? Кто вас поздравлял? Как здорово , что мы с вами сейчас сможем вернуться в тот сентябрьский день и увидеть, каким он был.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 ученик</w:t>
      </w:r>
      <w:r>
        <w:rPr>
          <w:rFonts w:cs="Times New Roman" w:ascii="Times New Roman" w:hAnsi="Times New Roman"/>
          <w:sz w:val="28"/>
          <w:szCs w:val="28"/>
        </w:rPr>
        <w:t>: Какими мы были!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и мы стали!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ак повзрослели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ак возмужали!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лись, не зная особой печали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ного умеем, и многое знаем!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Что такое школа?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ы знаете, что такое школа?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. Песня на мелодию «Коммунальная квартир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коммунальная, коммунальная квартира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коммунальная, коммунальная страна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класс букварь читает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ый класс бежит в спортзал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есятый расщепляет на молекулы журнал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-то пишет, кто-то скачет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-то глобус откусил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читель чуть не плачет, бедный выбился из сил.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. Песня «Любимая школа»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Буква «У».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А вы знаете, что самое главное в школе? Угадайте: он бывает длинным и коротким, спокойным и тревожным, но всегда от звонка до звонка; к нему готовятся, его отвечают, на него спешат, с него убегают. Что это?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sz w:val="28"/>
          <w:szCs w:val="28"/>
        </w:rPr>
        <w:t>: урок.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Урок. Какое короткое, но ёмкое слово. Можно даже сказать волшебное. Почему? Потому что каждая буква в нём наполнена смыслом. Давайте сейчас все вместе раскроем этот волшебный смысл. Что скрывается за буквой «У»? 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sz w:val="28"/>
          <w:szCs w:val="28"/>
        </w:rPr>
        <w:t>: Учитель, ученик, указка, учёба, умения.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Прилежные и старательные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вые и мечтательные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енькие и упитанные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олько звенит звонок-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ут они на урок. Кто это?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sz w:val="28"/>
          <w:szCs w:val="28"/>
        </w:rPr>
        <w:t>: Ученики.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А может это учителя? Давайте уточним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еменах стоят на ушах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зят под партами. Бьются в дверях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ют и стонут, визжать и мычать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целое стадо весёлых телят.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Ученики.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Чем занимаются ученики?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sz w:val="28"/>
          <w:szCs w:val="28"/>
        </w:rPr>
        <w:t>: Учатся.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Как в этом процессе идут дела, они расскажут сами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8. Дети исполняют частушки.</w:t>
      </w:r>
    </w:p>
    <w:p>
      <w:pPr>
        <w:pStyle w:val="ListParagraph"/>
        <w:numPr>
          <w:ilvl w:val="0"/>
          <w:numId w:val="0"/>
        </w:numPr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1. Мы весёлые ребята, 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частушки пропоём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 своей любимой школе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тельно живём.</w:t>
      </w:r>
    </w:p>
    <w:p>
      <w:pPr>
        <w:pStyle w:val="ListParagraph"/>
        <w:numPr>
          <w:ilvl w:val="0"/>
          <w:numId w:val="0"/>
        </w:numPr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. Вова в школу опоздал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сказал он, что проспал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 нынче как назло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ишком поздно рассвело.</w:t>
      </w:r>
    </w:p>
    <w:p>
      <w:pPr>
        <w:pStyle w:val="ListParagraph"/>
        <w:numPr>
          <w:ilvl w:val="0"/>
          <w:numId w:val="0"/>
        </w:numPr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3. Очень быстро разучили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я с Катей новый стих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етвёрку получили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жаленью, на двоих.</w:t>
      </w:r>
    </w:p>
    <w:p>
      <w:pPr>
        <w:pStyle w:val="ListParagraph"/>
        <w:numPr>
          <w:ilvl w:val="0"/>
          <w:numId w:val="0"/>
        </w:numPr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4.Таня с Настей на уроке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торят, как сороки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овут их отвечать-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ста кладут печать!</w:t>
      </w:r>
    </w:p>
    <w:p>
      <w:pPr>
        <w:pStyle w:val="ListParagraph"/>
        <w:numPr>
          <w:ilvl w:val="0"/>
          <w:numId w:val="0"/>
        </w:numPr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5. Петя наш - вратарь сверхловкий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ит парень каждый мяч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 диктанте он ошибок 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ускает – ну, хоть плачь!</w:t>
      </w:r>
    </w:p>
    <w:p>
      <w:pPr>
        <w:pStyle w:val="ListParagraph"/>
        <w:numPr>
          <w:ilvl w:val="0"/>
          <w:numId w:val="0"/>
        </w:numPr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6. Мой дневник, как верный друг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еня старался: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чила я урок-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 он остался.</w:t>
      </w:r>
    </w:p>
    <w:p>
      <w:pPr>
        <w:pStyle w:val="ListParagraph"/>
        <w:numPr>
          <w:ilvl w:val="0"/>
          <w:numId w:val="0"/>
        </w:numPr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7. А директор нашей школы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л нам такой указ: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олучит все пятёрки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у премии раздаст.</w:t>
      </w:r>
    </w:p>
    <w:p>
      <w:pPr>
        <w:pStyle w:val="ListParagraph"/>
        <w:numPr>
          <w:ilvl w:val="0"/>
          <w:numId w:val="0"/>
        </w:numPr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8. Дружно учим мы английский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успехи и прогресс: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о «Да» теперь повсюду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ем хором «ЕС»</w:t>
      </w:r>
    </w:p>
    <w:p>
      <w:pPr>
        <w:pStyle w:val="ListParagraph"/>
        <w:numPr>
          <w:ilvl w:val="0"/>
          <w:numId w:val="0"/>
        </w:numPr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9. Я в тетрадь слова писала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реньем проверяла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ряла, ударяла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что парту разломала!</w:t>
      </w:r>
    </w:p>
    <w:p>
      <w:pPr>
        <w:pStyle w:val="ListParagraph"/>
        <w:numPr>
          <w:ilvl w:val="0"/>
          <w:numId w:val="0"/>
        </w:numPr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0.  Наш дежурный так старался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ку начисто отмыл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исать нам на уроках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а ней не разрешал.</w:t>
      </w:r>
    </w:p>
    <w:p>
      <w:pPr>
        <w:pStyle w:val="ListParagraph"/>
        <w:numPr>
          <w:ilvl w:val="0"/>
          <w:numId w:val="0"/>
        </w:numPr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1. Все частушки перепели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ем, что хороши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похлопайте дружнее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тарались от души!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 Буква «Р».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Что скрывается за буквой «Р»?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sz w:val="28"/>
          <w:szCs w:val="28"/>
        </w:rPr>
        <w:t>: Работа, родители, ремень.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Послушайте загадку и ответьте точно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ривёл вас в первый класс?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тревожился за вас?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ортфель вам собирал?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из школы поджидал?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sz w:val="28"/>
          <w:szCs w:val="28"/>
        </w:rPr>
        <w:t>: Родители.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 ученик</w:t>
      </w:r>
      <w:r>
        <w:rPr>
          <w:rFonts w:cs="Times New Roman" w:ascii="Times New Roman" w:hAnsi="Times New Roman"/>
          <w:sz w:val="28"/>
          <w:szCs w:val="28"/>
        </w:rPr>
        <w:t>: Ещё вчера были малышами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первый класс вы нас вели, когда-то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четыре года были с нами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теперь мы взрослые ребята.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 ученик</w:t>
      </w:r>
      <w:r>
        <w:rPr>
          <w:rFonts w:cs="Times New Roman" w:ascii="Times New Roman" w:hAnsi="Times New Roman"/>
          <w:sz w:val="28"/>
          <w:szCs w:val="28"/>
        </w:rPr>
        <w:t>: Но сколько впереди у нас работы!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ы, радости, успехи впереди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ждём от вас поддержки и заботы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ещаем вас не подвести.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 ученик</w:t>
      </w:r>
      <w:r>
        <w:rPr>
          <w:rFonts w:cs="Times New Roman" w:ascii="Times New Roman" w:hAnsi="Times New Roman"/>
          <w:sz w:val="28"/>
          <w:szCs w:val="28"/>
        </w:rPr>
        <w:t>: Милые мамы, милые папы!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хорошо, что вы рядом сейчас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ость свою мы с вами разделим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изни для нас вы компас земной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для родителей самое главное – дети!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благодарны вам всей душой.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4-й ученик</w:t>
      </w:r>
      <w:r>
        <w:rPr>
          <w:rFonts w:cs="Times New Roman" w:ascii="Times New Roman" w:hAnsi="Times New Roman"/>
          <w:sz w:val="28"/>
          <w:szCs w:val="28"/>
        </w:rPr>
        <w:t>: Забота ваша, пониманье и терпенье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нам помогали, без сомненья!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5-й ученик</w:t>
      </w:r>
      <w:r>
        <w:rPr>
          <w:rFonts w:cs="Times New Roman" w:ascii="Times New Roman" w:hAnsi="Times New Roman"/>
          <w:sz w:val="28"/>
          <w:szCs w:val="28"/>
        </w:rPr>
        <w:t>: Вот они, те, кто сидел с нами ночью над книгой…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6-й ученик</w:t>
      </w:r>
      <w:r>
        <w:rPr>
          <w:rFonts w:cs="Times New Roman" w:ascii="Times New Roman" w:hAnsi="Times New Roman"/>
          <w:sz w:val="28"/>
          <w:szCs w:val="28"/>
        </w:rPr>
        <w:t>: Вот они, те, кто писали за нас сочиненья…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7-й ученик</w:t>
      </w:r>
      <w:r>
        <w:rPr>
          <w:rFonts w:cs="Times New Roman" w:ascii="Times New Roman" w:hAnsi="Times New Roman"/>
          <w:sz w:val="28"/>
          <w:szCs w:val="28"/>
        </w:rPr>
        <w:t>: Самые лучшие мамы и папы на свете,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8-й ученик</w:t>
      </w:r>
      <w:r>
        <w:rPr>
          <w:rFonts w:cs="Times New Roman" w:ascii="Times New Roman" w:hAnsi="Times New Roman"/>
          <w:sz w:val="28"/>
          <w:szCs w:val="28"/>
        </w:rPr>
        <w:t>: Большое спасибо вам говорят ваши дети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месте: СПАСИБО!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Уважаемые родители, подошёл к концу первый этап обучения ваших детей, но мы – то знаем, что всё самое трудное ещё впереди. Будет ещё много трудностей, с которыми вам придётся справиться. Конечно же, всё будет хорошо, ведь у вас очаровательные дети.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еник</w:t>
      </w:r>
      <w:r>
        <w:rPr>
          <w:rFonts w:cs="Times New Roman" w:ascii="Times New Roman" w:hAnsi="Times New Roman"/>
          <w:sz w:val="28"/>
          <w:szCs w:val="28"/>
        </w:rPr>
        <w:t>: Птицы всегда возвращаются в гнёзда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ывает река свой исток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-особому светятся звёзды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, где наш самый родной уголок.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ЦЕН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ик решает задачу, мама читает журнал, папа чинит будильник, бабушка дремлет в кресле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ик: Вот проклятая задача! Бился, бился - неудача. Аж в глазах пошли круги…Сядь-ка, папа, помоги!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а: Выше голову, сынок!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апой ты не одинок. (садится за урок)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ик: Части речи в упражнении нам велели подчеркнуть. Сделай, папа, одолжение - повнимательнее будь!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: Части речи подчеркнуть?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ерёмся как-нибудь. (садится за урок)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ик: А тебе, бабуля, краски, На бабуленька, не спи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исуй картинку к сказке: Кот шагает по цепи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ся: Нет, стара – уж глаз не тот. (Павлик плачет)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дно, ладно, будет кот! (Павлик даёт краски и альбом)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ик: На минутку выйду я. Где же курточка моя?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 Утром Павлик шёл весёлый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иней сумкой за спиной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весело из школы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щался он домой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: Что принёс?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ик: Смотри сама!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а: Нет, докладывай сперва!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ик: Папа пять, четыре маме, а тебе бабуля (с горечью), два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еник</w:t>
      </w:r>
      <w:r>
        <w:rPr>
          <w:rFonts w:cs="Times New Roman" w:ascii="Times New Roman" w:hAnsi="Times New Roman"/>
          <w:sz w:val="28"/>
          <w:szCs w:val="28"/>
        </w:rPr>
        <w:t>: Папочки, наши любимые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и, мамы, родные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ем Вам самых разных благ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ите долго только так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ная ссор, размолвок, бед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юбви и счастье много лет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сня «Снится сон»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Для поздравления родителей на сцену приглашается  директор школы Могилева Л. А. (вручаются грамоты родителям)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иска , благодарность и поздравления родителей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 Буква «О».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Какой смысл несёт в себе буква «О»?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Оценка, ответственность, отличник.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Послушайте загадку и скажите точно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а, как работы итог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ез неё невозможен урок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все ошибки твои замечает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овать может, порой огорчает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– награда и наказание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радивость и за старание.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Оценка.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Какие бывают оценки?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sz w:val="28"/>
          <w:szCs w:val="28"/>
        </w:rPr>
        <w:t>: Хорошие, плохие, несправедливые.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А вот об этом, о несправедливых оценках, давайте поподробнее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ка: «Несправедливые оценки»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: Какие у тебя оценки?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: Несправедливые!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: Это почему же?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: Придираются! Недавно отвечал по природоведению, знал все вопросы, а получил двойку…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: Если всё знал, за что двойку получил?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: Так я вопросы знал, а ответы нет. Я и не учил ответы, я вопросы учил. Да разве докажешь!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:(иронически) Да, доказать трудно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: В том – то дело. На прошлый неделе диктант писал… Опять двойка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: А тут за что?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: За знаки препинания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: Ты что же, не умеешь ставить точки, тире, запятые?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: Ставить то я умею, только не знаю куда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: Так ты, наверное, правил не знаешь?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: Знаю я! Главное правило – это правильное сесть, то есть рядом с отличником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: Да, замечательное правило! Послушай, у тебя хоть один любимый предмет есть?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: Конечно, я математику люблю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: Ну, тогда скажи, как найти площадь квадрата?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: А что, она потерялась? Я не брал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: Так с математикой всё ясно. Теперь объясни, почему сначала видим молнию, а потом уже слышим гром?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: Потому что глаза находятся впереди ушей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: Великолепно! Интересно, для чего тебе глаза и уши?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: Глаза, чтобы видеть, а уши, чтобы мыть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: Все ясно! По- моему, отметки у тебя справедливые, а учишься ты плохо, потому что ленишься. И я догадываюсь, какая самая главная оценка в твоём дневнике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Голубой вагон»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ЦЕНКИ ИЗ ШКОЛЬНОЙ ЖИЗНИ.</w:t>
      </w:r>
    </w:p>
    <w:p>
      <w:pPr>
        <w:pStyle w:val="ListParagraph"/>
        <w:numPr>
          <w:ilvl w:val="0"/>
          <w:numId w:val="0"/>
        </w:numPr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.–Почему ты опоздал на урок?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иться ни когда не поздно.</w:t>
      </w:r>
    </w:p>
    <w:p>
      <w:pPr>
        <w:pStyle w:val="Normal"/>
        <w:spacing w:lineRule="atLeast" w:line="100"/>
        <w:ind w:left="0" w:right="-667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– Итак, мы решили уравнение и получили что Х равен нулю.</w:t>
      </w:r>
    </w:p>
    <w:p>
      <w:pPr>
        <w:pStyle w:val="Normal"/>
        <w:spacing w:lineRule="atLeast" w:line="100"/>
        <w:ind w:left="537" w:right="-667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Это надо же, сколько мучений и всё зря!</w:t>
      </w:r>
    </w:p>
    <w:p>
      <w:pPr>
        <w:pStyle w:val="Normal"/>
        <w:spacing w:lineRule="atLeast" w:line="100"/>
        <w:ind w:left="0" w:right="-667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– Где впервые одержал победу великий полководец Суворов?</w:t>
      </w:r>
    </w:p>
    <w:p>
      <w:pPr>
        <w:pStyle w:val="Normal"/>
        <w:spacing w:lineRule="atLeast" w:line="100"/>
        <w:ind w:left="537" w:right="-667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На 104 странице учебника.</w:t>
      </w:r>
    </w:p>
    <w:p>
      <w:pPr>
        <w:pStyle w:val="Normal"/>
        <w:spacing w:lineRule="atLeast" w:line="100"/>
        <w:ind w:left="537" w:right="-667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– Петров, я надеюсь, больше не видеть, что ты списываешь с чужой тетради.</w:t>
      </w:r>
    </w:p>
    <w:p>
      <w:pPr>
        <w:pStyle w:val="Normal"/>
        <w:spacing w:lineRule="atLeast" w:line="100"/>
        <w:ind w:left="537" w:right="-667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Я тоже на это надеюсь.</w:t>
      </w:r>
    </w:p>
    <w:p>
      <w:pPr>
        <w:pStyle w:val="Normal"/>
        <w:spacing w:lineRule="atLeast" w:line="100"/>
        <w:ind w:left="537" w:right="-667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– Ты всё решил?</w:t>
      </w:r>
    </w:p>
    <w:p>
      <w:pPr>
        <w:pStyle w:val="Normal"/>
        <w:spacing w:lineRule="atLeast" w:line="100"/>
        <w:ind w:left="537" w:right="-667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Нет, сдал пустой листок.</w:t>
      </w:r>
    </w:p>
    <w:p>
      <w:pPr>
        <w:pStyle w:val="Normal"/>
        <w:spacing w:lineRule="atLeast" w:line="100"/>
        <w:ind w:left="537" w:right="-667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Я тоже!</w:t>
      </w:r>
    </w:p>
    <w:p>
      <w:pPr>
        <w:pStyle w:val="Normal"/>
        <w:spacing w:lineRule="atLeast" w:line="100"/>
        <w:ind w:left="537" w:right="-667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Ты, что! А вдруг Марья Ивановна подумает, что мы друг у             друга списали.</w:t>
      </w:r>
    </w:p>
    <w:p>
      <w:pPr>
        <w:pStyle w:val="Normal"/>
        <w:spacing w:lineRule="atLeast" w:line="100"/>
        <w:ind w:left="537" w:right="-667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– Какой тебе предмет больше нравиться в школе?</w:t>
      </w:r>
    </w:p>
    <w:p>
      <w:pPr>
        <w:pStyle w:val="Normal"/>
        <w:spacing w:lineRule="atLeast" w:line="100"/>
        <w:ind w:left="537" w:right="-667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Звонок!</w:t>
      </w:r>
    </w:p>
    <w:p>
      <w:pPr>
        <w:pStyle w:val="Normal"/>
        <w:spacing w:lineRule="atLeast" w:line="100"/>
        <w:ind w:left="537" w:right="-667" w:hanging="0"/>
        <w:jc w:val="lef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Рэп</w:t>
      </w:r>
    </w:p>
    <w:p>
      <w:pPr>
        <w:pStyle w:val="Normal"/>
        <w:spacing w:lineRule="atLeast" w:line="100"/>
        <w:ind w:left="0" w:right="-667" w:hanging="0"/>
        <w:jc w:val="lef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влекитесь на минуту,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послушайте рассказ.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ноженье – это круто!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окажем вам сейчас.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 двум мы сто прибавим,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ется сто два.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ва на сто умножим: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0!» - выдаст голова.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м, вы не захотите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 на 100 поменять,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если очень долго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ам будем предлагать.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что круто поступайте –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не будете жалеть!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ножайте, умножайте,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будете иметь!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. Буква «К».</w:t>
      </w:r>
    </w:p>
    <w:p>
      <w:pPr>
        <w:pStyle w:val="Normal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давайте разгадаем секрет буквы «К».</w:t>
      </w:r>
    </w:p>
    <w:p>
      <w:pPr>
        <w:pStyle w:val="Normal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Книга, каникулы, контрольная.</w:t>
      </w:r>
    </w:p>
    <w:p>
      <w:pPr>
        <w:pStyle w:val="Normal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Когда конфеты кончаются, очень все огорчаются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гда апельсины кончаются, тоже все огорчаются.</w:t>
      </w:r>
    </w:p>
    <w:p>
      <w:pPr>
        <w:pStyle w:val="Normal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А когда уроки кончаются, редко, кто огорчаются.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ей во дворе встречаются, в доспехи свои облачаются.</w:t>
      </w:r>
    </w:p>
    <w:p>
      <w:pPr>
        <w:pStyle w:val="Normal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Друг на друге скакать обучаются, на качелях вовсю качаются…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щем, много чего приключается, </w:t>
      </w:r>
    </w:p>
    <w:p>
      <w:pPr>
        <w:pStyle w:val="Normal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се</w:t>
      </w:r>
      <w:r>
        <w:rPr>
          <w:rFonts w:cs="Times New Roman" w:ascii="Times New Roman" w:hAnsi="Times New Roman"/>
          <w:sz w:val="28"/>
          <w:szCs w:val="28"/>
        </w:rPr>
        <w:t xml:space="preserve">: - Когда уроки кончаются… </w:t>
      </w:r>
    </w:p>
    <w:p>
      <w:pPr>
        <w:pStyle w:val="Normal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А чем любят заниматься наши дети на каникулах?</w:t>
      </w:r>
    </w:p>
    <w:p>
      <w:pPr>
        <w:pStyle w:val="Normal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ременный танец «2х2-4».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нит звонок</w:t>
      </w:r>
    </w:p>
    <w:p>
      <w:pPr>
        <w:pStyle w:val="Normal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Какое это время? Ты бегаешь, он бегает, они бегают.</w:t>
      </w:r>
    </w:p>
    <w:p>
      <w:pPr>
        <w:pStyle w:val="Normal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перемена.</w:t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КИ.</w:t>
      </w:r>
    </w:p>
    <w:p>
      <w:pPr>
        <w:pStyle w:val="ListParagraph"/>
        <w:numPr>
          <w:ilvl w:val="0"/>
          <w:numId w:val="1"/>
        </w:numPr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Саша, признайся честно, кто тебе писал домашнее сочинение?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ша: Честное слово не знаю, я рано лёг спать.</w:t>
      </w:r>
    </w:p>
    <w:p>
      <w:pPr>
        <w:pStyle w:val="ListParagraph"/>
        <w:numPr>
          <w:ilvl w:val="0"/>
          <w:numId w:val="1"/>
        </w:numPr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Назовите 6 животных, которые живут в Арктике?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: 2 тюленя и 4 белых медведя.</w:t>
      </w:r>
    </w:p>
    <w:p>
      <w:pPr>
        <w:pStyle w:val="ListParagraph"/>
        <w:numPr>
          <w:ilvl w:val="0"/>
          <w:numId w:val="1"/>
        </w:numPr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Домашнее задание пойдёт пересказывать Максим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выходит к доске и молчит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Я тебя слушаю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: Как это? Я ведь ничего не говорю.</w:t>
      </w:r>
    </w:p>
    <w:p>
      <w:pPr>
        <w:pStyle w:val="ListParagraph"/>
        <w:numPr>
          <w:ilvl w:val="0"/>
          <w:numId w:val="1"/>
        </w:numPr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А теперь грамматическое задание. Составьте предложение с предлогом «на»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: Корова залезла на дерево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Зачем?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: Чтобы был предлог «на».</w:t>
      </w:r>
    </w:p>
    <w:p>
      <w:pPr>
        <w:pStyle w:val="ListParagraph"/>
        <w:numPr>
          <w:ilvl w:val="0"/>
          <w:numId w:val="1"/>
        </w:numPr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ы знаешь что, я приглашаю тебя после выпускного на свидание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ы, что с ума сошёл?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, просто весна наступила.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2. Учителя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Перемена как всегда пролетела быстро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торжественная музыка.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 ученик</w:t>
      </w:r>
      <w:r>
        <w:rPr>
          <w:rFonts w:cs="Times New Roman" w:ascii="Times New Roman" w:hAnsi="Times New Roman"/>
          <w:sz w:val="28"/>
          <w:szCs w:val="28"/>
        </w:rPr>
        <w:t>: Учитель, он всегда в дороге-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ботах, поисках, тревоге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икогда покоя нет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нужно верный дать ответ.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 ученик</w:t>
      </w:r>
      <w:r>
        <w:rPr>
          <w:rFonts w:cs="Times New Roman" w:ascii="Times New Roman" w:hAnsi="Times New Roman"/>
          <w:sz w:val="28"/>
          <w:szCs w:val="28"/>
        </w:rPr>
        <w:t>: Он сам себя всех строже судит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есь земной, но рвется ввысь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честь, пожалуй, сколько судеб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его судьбой переплелись.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 ученик</w:t>
      </w:r>
      <w:r>
        <w:rPr>
          <w:rFonts w:cs="Times New Roman" w:ascii="Times New Roman" w:hAnsi="Times New Roman"/>
          <w:sz w:val="28"/>
          <w:szCs w:val="28"/>
        </w:rPr>
        <w:t>: Четыре года незаметно пролетели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было: солнце, ветер, гром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режде, чем уйдем, сказать нам надо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всем, кто рядом с нами шёл!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4 ученик:</w:t>
      </w:r>
      <w:r>
        <w:rPr>
          <w:rFonts w:cs="Times New Roman" w:ascii="Times New Roman" w:hAnsi="Times New Roman"/>
          <w:sz w:val="28"/>
          <w:szCs w:val="28"/>
        </w:rPr>
        <w:t xml:space="preserve"> Четыре года вы учили нас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 в огромную страну Добра и Знанья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мним, как вошли впервые в класс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сегодня скажем: «До свидания!»</w:t>
      </w:r>
    </w:p>
    <w:p>
      <w:pPr>
        <w:pStyle w:val="ListParagraph"/>
        <w:spacing w:lineRule="atLeast" w:line="100"/>
        <w:ind w:left="0" w:right="-667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</w:rPr>
        <w:t>5 ученик</w:t>
      </w:r>
      <w:r>
        <w:rPr>
          <w:rFonts w:cs="Times New Roman" w:ascii="Times New Roman" w:hAnsi="Times New Roman"/>
          <w:sz w:val="28"/>
          <w:szCs w:val="28"/>
        </w:rPr>
        <w:t>: На свете нет почётнее труда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труд учителя, бессонный, беспокойный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е забудем вас, учитель, никогда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удем мы любви вашей достойны.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6 ученик</w:t>
      </w:r>
      <w:r>
        <w:rPr>
          <w:rFonts w:cs="Times New Roman" w:ascii="Times New Roman" w:hAnsi="Times New Roman"/>
          <w:sz w:val="28"/>
          <w:szCs w:val="28"/>
        </w:rPr>
        <w:t>: Спасибо вам, учитель первый наш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аш огромный труд, что в нас вложили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мы не первый выпуск ваш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ё же мы друг друга полюбили.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7 ученик:</w:t>
      </w:r>
      <w:r>
        <w:rPr>
          <w:rFonts w:cs="Times New Roman" w:ascii="Times New Roman" w:hAnsi="Times New Roman"/>
          <w:sz w:val="28"/>
          <w:szCs w:val="28"/>
        </w:rPr>
        <w:t xml:space="preserve"> Учительница первая у каждого своя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сех она хорошая, но лучше все… МОЯ!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ПЕСНЯ «Спасибо, учитель»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Дорогие гости! Все четыре года рядом с нами трудились и другие педагоги. Вместе мы воспитывали и учили наших детей  доброму, светлому, и хорошему.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еник</w:t>
      </w:r>
      <w:r>
        <w:rPr>
          <w:rFonts w:cs="Times New Roman" w:ascii="Times New Roman" w:hAnsi="Times New Roman"/>
          <w:sz w:val="28"/>
          <w:szCs w:val="28"/>
        </w:rPr>
        <w:t>: Чтобы не сбиться с верной дороги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задавать движения вектор –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е существуют строгие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праведливые завучи и директор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туш, вручают цветы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иректору школы: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мила Алексеевна!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ём, что мы немножко вам доставили хлопот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ученья быть не может совершенно без забот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щать, готовы дружно, хоть всем классом к вам придём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ой вы наш директор, больше Вас не подведём!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вучам: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>Людмила Витальевна</w:t>
      </w:r>
      <w:r>
        <w:rPr>
          <w:rFonts w:cs="Times New Roman" w:ascii="Times New Roman" w:hAnsi="Times New Roman"/>
          <w:sz w:val="28"/>
          <w:szCs w:val="28"/>
        </w:rPr>
        <w:t>, завуч уважаемый!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хотим признаться Вам в чувствах несгораемых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рощаться с нами рано не спешите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ятый класс напутствием вы нас проводите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рощаться с нами рано не спешите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ятом классе выжить вы нам помогите!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рина Борисовна! </w:t>
      </w:r>
      <w:r>
        <w:rPr>
          <w:rFonts w:cs="Times New Roman" w:ascii="Times New Roman" w:hAnsi="Times New Roman"/>
          <w:sz w:val="28"/>
          <w:szCs w:val="28"/>
        </w:rPr>
        <w:t>Вы наша надежда!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такая добрая, кто же нас поддержит?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м – с нами трудно, но мы обещаем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ить все силы, мы не подкачаем!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м мы – не ангелы, но мы обещаем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не опозорим, мы не подкачаем!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ям иностранного языка посвящается: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на мотив «Мал- помалу».</w:t>
      </w:r>
    </w:p>
    <w:p>
      <w:pPr>
        <w:pStyle w:val="ListParagraph"/>
        <w:numPr>
          <w:ilvl w:val="0"/>
          <w:numId w:val="2"/>
        </w:numPr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ласс однажды вы вошли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ь чужую завели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тарался, привыкал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- помалу привыкал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-е-е-е мал- малу.</w:t>
      </w:r>
    </w:p>
    <w:p>
      <w:pPr>
        <w:pStyle w:val="ListParagraph"/>
        <w:numPr>
          <w:ilvl w:val="0"/>
          <w:numId w:val="2"/>
        </w:numPr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другой уже прошёл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урс науки я вошёл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ыхтел, не унывал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- помалу привыкал.</w:t>
      </w:r>
    </w:p>
    <w:p>
      <w:pPr>
        <w:pStyle w:val="ListParagraph"/>
        <w:numPr>
          <w:ilvl w:val="0"/>
          <w:numId w:val="2"/>
        </w:numPr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уж в пятый я пойду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странцем лопочу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начала так страдал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- помалу привыкал.</w:t>
      </w:r>
    </w:p>
    <w:p>
      <w:pPr>
        <w:pStyle w:val="ListParagraph"/>
        <w:numPr>
          <w:ilvl w:val="0"/>
          <w:numId w:val="2"/>
        </w:numPr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за всё благодарю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странный я люблю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огда не понимал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- помалу привыкал.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иблиотекарю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книжкин дом?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хозяюшка при нём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жек лучшие страницы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ё ручные – птицы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ллажи – как строй солдат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ки чистотой блестят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 весёлый огонёк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уши вам даст урок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 высокого стремленья научились прививать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одно у нас спасенье, продолжайте созидать!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ям  физической культуры:</w:t>
      </w:r>
    </w:p>
    <w:p>
      <w:pPr>
        <w:pStyle w:val="Style18"/>
        <w:spacing w:lineRule="atLeast" w:line="100"/>
        <w:ind w:left="537" w:right="-667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 xml:space="preserve">Погожим днем иль утром хмурым – </w:t>
        <w:br/>
        <w:t xml:space="preserve">Для нас преград погодных нет! </w:t>
        <w:br/>
        <w:t xml:space="preserve">Чтоб поспешить на физкультуру – </w:t>
        <w:br/>
        <w:t xml:space="preserve">Ваш замечательный предмет! </w:t>
        <w:br/>
        <w:t xml:space="preserve">Своим талантом окрыляя, </w:t>
        <w:br/>
        <w:t xml:space="preserve">Вы в мир прибавили добра. </w:t>
        <w:br/>
        <w:t xml:space="preserve">Мы от души Вас поздравляем </w:t>
        <w:br/>
        <w:t xml:space="preserve">И Вам кричим: «Физкульт-ура!» 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есня «Если б я был...»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3. Заключение.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еник</w:t>
      </w:r>
      <w:r>
        <w:rPr>
          <w:rFonts w:cs="Times New Roman" w:ascii="Times New Roman" w:hAnsi="Times New Roman"/>
          <w:sz w:val="28"/>
          <w:szCs w:val="28"/>
        </w:rPr>
        <w:t>: В этом классе вы с нами мечтали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рогою знаний вели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друзей мы своих повстречали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открытия делали мы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русти наш любимый учитель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ежим мы к тебе и не раз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придут нам на смену другие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такие одни лишь у вас.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А вот и ваша смена.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цене этой в первый раз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будущий первый класс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удущие первоклассники.</w:t>
      </w:r>
    </w:p>
    <w:p>
      <w:pPr>
        <w:pStyle w:val="ListParagraph"/>
        <w:numPr>
          <w:ilvl w:val="0"/>
          <w:numId w:val="0"/>
        </w:numPr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. Скоро в школу я пойду, буду я учиться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это в жизни очень пригодится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правильно стараться на уроках отвечать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читься обещаю на 4 и на 5.</w:t>
      </w:r>
    </w:p>
    <w:p>
      <w:pPr>
        <w:pStyle w:val="ListParagraph"/>
        <w:numPr>
          <w:ilvl w:val="0"/>
          <w:numId w:val="0"/>
        </w:numPr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. У нас родители упрямы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огу я вам сказать: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будут наши мамы математику решать.</w:t>
      </w:r>
    </w:p>
    <w:p>
      <w:pPr>
        <w:pStyle w:val="ListParagraph"/>
        <w:numPr>
          <w:ilvl w:val="0"/>
          <w:numId w:val="0"/>
        </w:numPr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3. Вы, ребята, не волнуйтесь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е мы заменим вас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после лета все пойдём мы в первый класс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в школу мы пойдём и получим знания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ка мы вам говорим: «Спасибо за внимание!»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Планета школьная кружится, как Земля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ут уроки друг за дружкой торопливо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 начальный пролетел уже, друзья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лассы старшие вас ждут неторопливо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ьной школе постигаются азы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ые правила грамматики и счёта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то не станет спорить, что они важны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рылья птице для высокого полёта!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ывайте, что в труде успехов суть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 таланты раскрывайте посмелее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говорим вам, дети, в добрый путь!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стали выше, образованней, взрослее!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Разрешите пригласить для поздравления завуча школы Харченко Л. В.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(приглашается завуч.) Дипломы и грамоты вручаются.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Четыре года были вы в пути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 сейчас вам велено идти?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месте дружно, скажем мы сейчас: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йдём, друзья, теперь мы в пятый класс!»</w:t>
      </w:r>
    </w:p>
    <w:p>
      <w:pPr>
        <w:pStyle w:val="ListParagraph"/>
        <w:spacing w:lineRule="atLeast" w:line="100"/>
        <w:ind w:left="0" w:right="-667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Шары с пожеланиям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- желаем школе мира и благоденствия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- добрых и хороших учеников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3- процветания и новых достижений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 счастья и здоровья всем детям и взрослым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Хором</w:t>
      </w:r>
      <w:r>
        <w:rPr>
          <w:rFonts w:cs="Times New Roman" w:ascii="Times New Roman" w:hAnsi="Times New Roman"/>
          <w:sz w:val="28"/>
          <w:szCs w:val="28"/>
        </w:rPr>
        <w:t>: встречай нас 5 класс (и 5 летит)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АЕМ «5» С ШАРАМИ И С ПОЖЕЛАНИЯМИ.</w:t>
      </w:r>
    </w:p>
    <w:p>
      <w:pPr>
        <w:pStyle w:val="ListParagraph"/>
        <w:spacing w:lineRule="atLeast" w:line="100"/>
        <w:ind w:left="0" w:right="-667" w:hanging="0"/>
        <w:jc w:val="left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И встретят вас в 5 классе замечательные классные руководители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лово кл. руководителю 5 класса, акт передачи.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sz w:val="28"/>
          <w:szCs w:val="28"/>
        </w:rPr>
        <w:t>: Сегодня в этом праздничном зале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только слова не звучали: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благодарили и поздравляли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ялись, пели и вспоминали…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ечален, слезу скрыть не смеет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о разлуке тоже жалеет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авда, очень грустно прощаться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ем Домом, где оставляем детство,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лго мы будем ещё возвращаться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да, вспоминая всё это сердцем…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лятва пятиклассника: </w:t>
      </w:r>
      <w:r>
        <w:rPr>
          <w:rFonts w:cs="Times New Roman" w:ascii="Times New Roman" w:hAnsi="Times New Roman"/>
          <w:sz w:val="28"/>
          <w:szCs w:val="28"/>
        </w:rPr>
        <w:t>(Дети стоят лицом к родителям. Учитель читает по пунктам клятву. Дети произносят слово «клянусь»)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ая в ряды учеников средней школы, пред лицом своих товарищей, перед лицом родителей- мучеников, перед лицом первой учительницы торжественно клянусь: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У доски стоять, как лучший вратарь, не пропуская мимо ушей ни одного вопроса, даже самого трудного и каверзного. «КЛЯНУСЬ!»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водить учителей до температуры кипения 100 градусов. «КЛЯНУСЬ!»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быстрым и стремительным, но не превышать скорость 60 км/ час при передвижении по школьным коридорам. «КЛЯНУСЬ!»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ать только на «Хорошо» и «Отлично» в море знаний, ныряя до самой глубины. «КЛЯНУСЬ!»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достойным своих учителей! «КЛЯНУСЬ!»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none"/>
        </w:rPr>
        <w:t>Вальс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А этот вальс наши выпускники посвящают всем гостям.</w:t>
      </w:r>
    </w:p>
    <w:p>
      <w:pPr>
        <w:pStyle w:val="ListParagraph"/>
        <w:spacing w:lineRule="atLeast" w:line="100"/>
        <w:ind w:left="537" w:right="-6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танцуют вальс)</w:t>
      </w:r>
    </w:p>
    <w:p>
      <w:pPr>
        <w:pStyle w:val="ListParagraph"/>
        <w:spacing w:lineRule="atLeast" w:line="100"/>
        <w:ind w:left="537" w:right="-667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Прощальная песня «В окна весенние дуют ветра»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" w:cs="Mangal"/>
      <w:color w:val="auto"/>
      <w:sz w:val="20"/>
      <w:szCs w:val="24"/>
      <w:lang w:val="ru-RU" w:eastAsia="zh-CN" w:bidi="hi-IN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ListParagraph">
    <w:name w:val="List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