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21485</wp:posOffset>
            </wp:positionH>
            <wp:positionV relativeFrom="paragraph">
              <wp:posOffset>41275</wp:posOffset>
            </wp:positionV>
            <wp:extent cx="788670" cy="10928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мало-Ненецкий автономный округ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глубленным изучением отдельных предметов» г.Нады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tbl>
      <w:tblPr>
        <w:tblW w:w="1431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5245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ind w:left="176" w:hanging="0"/>
              <w:rPr>
                <w:rFonts w:eastAsia="Calibri"/>
                <w:color w:val="000099"/>
                <w:lang w:eastAsia="en-US"/>
              </w:rPr>
            </w:pPr>
            <w:r>
              <w:rPr>
                <w:color w:val="000099"/>
              </w:rPr>
              <w:t>Р А С С М О Т Р Е Н А</w:t>
            </w:r>
          </w:p>
          <w:p>
            <w:pPr>
              <w:pStyle w:val="Normal"/>
              <w:ind w:left="176" w:hanging="0"/>
              <w:rPr>
                <w:color w:val="1D1B11"/>
              </w:rPr>
            </w:pPr>
            <w:r>
              <w:rPr>
                <w:color w:val="1D1B11"/>
              </w:rPr>
              <w:t>на заседании МО учителей</w:t>
              <w:br/>
              <w:t>общеразвивающего цикла</w:t>
            </w:r>
          </w:p>
          <w:p>
            <w:pPr>
              <w:pStyle w:val="Normal"/>
              <w:ind w:left="176" w:hanging="0"/>
              <w:rPr>
                <w:color w:val="1D1B11"/>
              </w:rPr>
            </w:pPr>
            <w:r>
              <w:rPr>
                <w:color w:val="1D1B11"/>
              </w:rPr>
              <w:t xml:space="preserve">Протокол  от 25 мая 2015г. № </w:t>
            </w:r>
            <w:r>
              <w:rPr/>
              <w:t>10</w:t>
            </w:r>
          </w:p>
          <w:p>
            <w:pPr>
              <w:pStyle w:val="Normal"/>
              <w:ind w:left="176" w:hanging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ind w:left="176" w:hanging="0"/>
              <w:rPr>
                <w:color w:val="1D1B11"/>
              </w:rPr>
            </w:pPr>
            <w:r>
              <w:rPr>
                <w:color w:val="1D1B11"/>
              </w:rPr>
              <w:t>Руководитель МО</w:t>
            </w:r>
          </w:p>
          <w:p>
            <w:pPr>
              <w:pStyle w:val="Normal"/>
              <w:ind w:left="176" w:hanging="0"/>
              <w:rPr>
                <w:color w:val="1D1B11"/>
              </w:rPr>
            </w:pPr>
            <w:r>
              <w:rPr>
                <w:color w:val="1D1B11"/>
              </w:rPr>
              <w:t>___________Г.Э. Дюмае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34" w:hanging="0"/>
              <w:rPr>
                <w:rFonts w:eastAsia="Calibri"/>
                <w:color w:val="000099"/>
                <w:lang w:eastAsia="en-US"/>
              </w:rPr>
            </w:pPr>
            <w:r>
              <w:rPr>
                <w:color w:val="000099"/>
              </w:rPr>
              <w:t>С О Г Л А С О В А Н А</w:t>
            </w:r>
          </w:p>
          <w:p>
            <w:pPr>
              <w:pStyle w:val="Normal"/>
              <w:ind w:left="34" w:hanging="0"/>
              <w:rPr>
                <w:color w:val="1D1B11"/>
              </w:rPr>
            </w:pPr>
            <w:r>
              <w:rPr>
                <w:color w:val="1D1B11"/>
              </w:rPr>
              <w:t>заместителем директора по НМР</w:t>
            </w:r>
          </w:p>
          <w:p>
            <w:pPr>
              <w:pStyle w:val="Normal"/>
              <w:ind w:left="34" w:hanging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ind w:left="34" w:hanging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ind w:left="34" w:hanging="0"/>
              <w:rPr>
                <w:color w:val="1D1B11"/>
              </w:rPr>
            </w:pPr>
            <w:r>
              <w:rPr>
                <w:color w:val="1D1B11"/>
              </w:rPr>
              <w:t>Заместитель директора по НМР</w:t>
            </w:r>
          </w:p>
          <w:p>
            <w:pPr>
              <w:pStyle w:val="Normal"/>
              <w:ind w:left="34" w:hanging="0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ind w:left="-37" w:firstLine="37"/>
              <w:rPr>
                <w:color w:val="1D1B11"/>
              </w:rPr>
            </w:pPr>
            <w:r>
              <w:rPr>
                <w:color w:val="1D1B11"/>
              </w:rPr>
              <w:t>______________</w:t>
            </w:r>
          </w:p>
          <w:p>
            <w:pPr>
              <w:pStyle w:val="Normal"/>
              <w:rPr>
                <w:rFonts w:eastAsia="Calibri"/>
                <w:color w:val="1D1B11"/>
                <w:lang w:eastAsia="en-US"/>
              </w:rPr>
            </w:pPr>
            <w:r>
              <w:rPr>
                <w:rFonts w:eastAsia="Calibri"/>
                <w:color w:val="1D1B11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eastAsia="Calibri"/>
                <w:color w:val="000099"/>
                <w:lang w:eastAsia="en-US"/>
              </w:rPr>
            </w:pPr>
            <w:r>
              <w:rPr>
                <w:color w:val="000099"/>
              </w:rPr>
              <w:t>У Т В Е Р Ж Д Е Н А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едагогическим советом школы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Протокол от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Введена в действие приказом директора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от 30 августа 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Директор МОУ «Средняя общеобразовательная школа № 1 с углубленным изучением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отдельных предметов»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ind w:firstLine="37"/>
              <w:rPr>
                <w:color w:val="1D1B11"/>
              </w:rPr>
            </w:pPr>
            <w:r>
              <w:rPr>
                <w:color w:val="1D1B11"/>
              </w:rPr>
              <w:t>______________И.А.Труханова</w:t>
            </w:r>
          </w:p>
          <w:p>
            <w:pPr>
              <w:pStyle w:val="Normal"/>
              <w:ind w:firstLine="37"/>
              <w:rPr>
                <w:color w:val="1D1B11"/>
              </w:rPr>
            </w:pPr>
            <w:r>
              <w:rPr>
                <w:color w:val="1D1B11"/>
              </w:rPr>
            </w:r>
          </w:p>
        </w:tc>
      </w:tr>
    </w:tbl>
    <w:p>
      <w:pPr>
        <w:pStyle w:val="Normal"/>
        <w:spacing w:lineRule="auto" w:line="288" w:before="240" w:after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БОЧАЯ ПРОГРАММА ПО УЧЕБНОМУ ПРЕДМЕТУ</w:t>
      </w:r>
    </w:p>
    <w:p>
      <w:pPr>
        <w:pStyle w:val="Normal"/>
        <w:spacing w:before="240" w:after="0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FF"/>
          <w:sz w:val="28"/>
          <w:szCs w:val="28"/>
        </w:rPr>
        <w:t>ФИЗИЧЕСКАЯ  КУЛЬТУРА</w:t>
      </w:r>
    </w:p>
    <w:p>
      <w:pPr>
        <w:pStyle w:val="Normal"/>
        <w:spacing w:before="240" w:after="0"/>
        <w:jc w:val="center"/>
        <w:rPr/>
      </w:pPr>
      <w:r>
        <w:rPr>
          <w:b/>
          <w:color w:val="0000FF"/>
          <w:sz w:val="28"/>
          <w:szCs w:val="28"/>
        </w:rPr>
        <w:t>(базовый уровень)</w:t>
        <w:br/>
        <w:t>2016 / 2017 учебный год</w:t>
      </w:r>
    </w:p>
    <w:p>
      <w:pPr>
        <w:pStyle w:val="Normal"/>
        <w:spacing w:lineRule="auto" w:line="360"/>
        <w:rPr/>
      </w:pPr>
      <w:r>
        <w:rPr>
          <w:b/>
          <w:i/>
          <w:color w:val="008000"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i/>
          <w:color w:val="008000"/>
          <w:sz w:val="28"/>
          <w:szCs w:val="28"/>
        </w:rPr>
        <w:t>8 класс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ставитель: Агафонов Роман Николаеви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1D1B11"/>
          <w:sz w:val="28"/>
          <w:szCs w:val="28"/>
        </w:rPr>
        <w:t>Надым -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к тематическому планированию по физической культур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для учащихся 8-х классов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  <w:b/>
          <w:sz w:val="22"/>
          <w:szCs w:val="22"/>
        </w:rPr>
        <w:t xml:space="preserve">        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Рабочая программа по физической культуре для 8-х классов разработана на основе Примерной программы и авторской программы «Комплексная программа физического воспитания учащихся 1-11 классов» В.И. Ляха, А.А. Зданевича (М.: Просвещение, 2010).</w:t>
      </w:r>
    </w:p>
    <w:p>
      <w:pPr>
        <w:pStyle w:val="Normal"/>
        <w:rPr/>
      </w:pPr>
      <w:r>
        <w:rPr/>
        <w:t xml:space="preserve">     </w:t>
      </w:r>
      <w:r>
        <w:rPr/>
        <w:t>Данная программа</w:t>
      </w:r>
      <w:r>
        <w:rPr>
          <w:i/>
        </w:rPr>
        <w:t xml:space="preserve"> </w:t>
      </w:r>
      <w:r>
        <w:rPr/>
        <w:t>составлена на основе следующих нормативно-правовых документов:</w:t>
      </w:r>
    </w:p>
    <w:p>
      <w:pPr>
        <w:pStyle w:val="Style18"/>
        <w:numPr>
          <w:ilvl w:val="0"/>
          <w:numId w:val="1"/>
        </w:numPr>
        <w:rPr>
          <w:bCs/>
        </w:rPr>
      </w:pPr>
      <w:r>
        <w:rPr>
          <w:bCs/>
        </w:rPr>
        <w:t>Закон «Об образовании» (ФЗ РФ от 29.12.12г. № 273-ФЗ, п.6 ст.9);</w:t>
      </w:r>
    </w:p>
    <w:p>
      <w:pPr>
        <w:pStyle w:val="Style18"/>
        <w:numPr>
          <w:ilvl w:val="0"/>
          <w:numId w:val="1"/>
        </w:numPr>
        <w:rPr/>
      </w:pPr>
      <w:r>
        <w:rPr>
          <w:bCs/>
        </w:rPr>
        <w:t>Федеральный государственный образовательный стандарт основного общего образования;</w:t>
      </w:r>
      <w:r>
        <w:rPr/>
        <w:t xml:space="preserve"> (Утверждён приказом Министерства образования и науки Российской Федерации от «17» декабря 2010 г. № 1897)</w:t>
      </w:r>
    </w:p>
    <w:p>
      <w:pPr>
        <w:pStyle w:val="Style18"/>
        <w:numPr>
          <w:ilvl w:val="0"/>
          <w:numId w:val="1"/>
        </w:numPr>
        <w:rPr>
          <w:bCs/>
        </w:rPr>
      </w:pPr>
      <w:r>
        <w:rPr>
          <w:bCs/>
        </w:rPr>
        <w:t>Основная образовательная программа основного общего образования МОУ «Средняя общеобразовательная школа № 1 с углубленным изучением отдельных предметов», утверждена на педагогическом совете от 23.04.2014 г., протокол №5, приказ образовательного учреждения от 30.08.2014 г. №228.</w:t>
      </w:r>
    </w:p>
    <w:p>
      <w:pPr>
        <w:pStyle w:val="Style18"/>
        <w:numPr>
          <w:ilvl w:val="0"/>
          <w:numId w:val="1"/>
        </w:numPr>
        <w:rPr/>
      </w:pPr>
      <w:r>
        <w:rPr>
          <w:bCs/>
        </w:rPr>
        <w:t xml:space="preserve">Учебный план МОУ «Средняя общеобразовательная школа № 1 с углубленным изучением отдельных предметов», </w:t>
      </w:r>
      <w:r>
        <w:rPr/>
        <w:t>утверждённый решением Педагогического совета от 23.04.2014 г. Протокол №  5</w:t>
      </w:r>
    </w:p>
    <w:p>
      <w:pPr>
        <w:pStyle w:val="ParagraphStyle"/>
        <w:numPr>
          <w:ilvl w:val="0"/>
          <w:numId w:val="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15 учебный год (приказ Министерства образования Российской Федерации от 19.12.2012г. № 1067).</w:t>
      </w:r>
    </w:p>
    <w:p>
      <w:pPr>
        <w:pStyle w:val="ParagraphStyle"/>
        <w:numPr>
          <w:ilvl w:val="0"/>
          <w:numId w:val="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эпидемиологические требования к условиям и организации обучения в общеобразовательных учреждениях (СанПиН 2.4.2.2821 - 10 от 29.12.2010г.), зарегистрированные в Минюсте России 03.03.2011г., регистрационный номер 19993.</w:t>
      </w:r>
    </w:p>
    <w:p>
      <w:pPr>
        <w:pStyle w:val="ParagraphStyle"/>
        <w:numPr>
          <w:ilvl w:val="0"/>
          <w:numId w:val="1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школы, принятый общим собранием трудового коллектива от 14.12.2012г. протокол № 5, зарегистрированный ИФНС России № 4 по ЯНАО 29.12.2012г., утвержденный приказом Департамента образования Администрации муниципального образования Надымский район от 21.12.2012г. № 1032;</w:t>
      </w:r>
    </w:p>
    <w:p>
      <w:pPr>
        <w:pStyle w:val="ParagraphStyle"/>
        <w:numPr>
          <w:ilvl w:val="0"/>
          <w:numId w:val="5"/>
        </w:numPr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рограммного содержания в учебном процессе можно использовать следующие учебники:</w:t>
      </w:r>
    </w:p>
    <w:p>
      <w:pPr>
        <w:pStyle w:val="Style20"/>
        <w:numPr>
          <w:ilvl w:val="0"/>
          <w:numId w:val="5"/>
        </w:numPr>
        <w:spacing w:before="0" w:after="0"/>
        <w:jc w:val="both"/>
        <w:rPr>
          <w:bCs/>
        </w:rPr>
      </w:pPr>
      <w:r>
        <w:rPr/>
        <w:t>Физическая культура. 1-11 классы: комплексная программа физического воспитания учащихся  В.И. Ляха, А.А. Зданевича / авт. –сост. А.Н. Каинов, Г.И. Курьерова. – Волгоград: Учитель,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5" w:leader="none"/>
        </w:tabs>
        <w:rPr/>
      </w:pPr>
      <w:r>
        <w:rPr/>
        <w:t>Физическая культура. 8-9 классы: учеб. Для общеобразовательных учреждений / В.И. Лях, А.А. Зданевич / под ред. В.И. Ляха. – 8-е изд. – М.: Просвещение, 2012.</w:t>
      </w:r>
    </w:p>
    <w:p>
      <w:pPr>
        <w:pStyle w:val="Style20"/>
        <w:spacing w:before="0" w:after="0"/>
        <w:ind w:left="720" w:hanging="0"/>
        <w:jc w:val="both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Style20"/>
        <w:spacing w:before="0" w:after="0"/>
        <w:ind w:firstLine="284"/>
        <w:jc w:val="both"/>
        <w:rPr/>
      </w:pPr>
      <w:r>
        <w:rPr>
          <w:bCs/>
        </w:rPr>
        <w:t xml:space="preserve">                                                          </w:t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Style20"/>
        <w:spacing w:before="0" w:after="0"/>
        <w:ind w:firstLine="284"/>
        <w:jc w:val="both"/>
        <w:rPr/>
      </w:pPr>
      <w:r>
        <w:rPr>
          <w:bCs/>
        </w:rPr>
        <w:t xml:space="preserve">                                                            </w:t>
      </w:r>
      <w:r>
        <w:rPr>
          <w:b/>
          <w:bCs/>
        </w:rPr>
        <w:t>Общая характеристика учебного предмета</w:t>
      </w:r>
    </w:p>
    <w:p>
      <w:pPr>
        <w:pStyle w:val="Style20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/>
        <w:t>Физическая культура для 8-х  классов разработана на основе  комплексной программы физического воспитания учащихся  В.И. Ляха, А.А. Зданевича / авт. –сост. А.Н. Каинов, Г.И. Курьерова. – Волгоград: Учитель, 2011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курса активное освоение данной деятельности позволяет учащимся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знание и мышление, творческий подход и самостоятельность. </w:t>
      </w:r>
    </w:p>
    <w:p>
      <w:pPr>
        <w:pStyle w:val="Style21"/>
        <w:spacing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курса</w:t>
      </w:r>
      <w:r>
        <w:rPr>
          <w:rFonts w:cs="Times New Roman" w:ascii="Times New Roman" w:hAnsi="Times New Roman"/>
          <w:sz w:val="24"/>
          <w:szCs w:val="24"/>
        </w:rPr>
        <w:t xml:space="preserve"> состоит в объективной необходимости повышения роли физической культуры в воспитании современных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ов, укреплении их здоровья, увеличения объема двигательной активности обучающихся, развития их физических качеств и совершенствования физической подготовленности, привития навыков здорового образа жизни.</w:t>
      </w:r>
    </w:p>
    <w:p>
      <w:pPr>
        <w:pStyle w:val="Style21"/>
        <w:spacing w:before="0" w:after="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bCs/>
          <w:sz w:val="24"/>
          <w:szCs w:val="24"/>
        </w:rPr>
        <w:t>рабочей программы является содействие всестороннему развитию личности посредством формирования физической культуры</w:t>
      </w:r>
    </w:p>
    <w:p>
      <w:pPr>
        <w:pStyle w:val="Style21"/>
        <w:spacing w:before="0" w:after="0"/>
        <w:contextualSpacing/>
        <w:jc w:val="both"/>
        <w:rPr>
          <w:rStyle w:val="FontStyle12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чности школьника.</w:t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Решение </w:t>
      </w:r>
      <w:r>
        <w:rPr>
          <w:b/>
          <w:bCs/>
        </w:rPr>
        <w:t>задач</w:t>
      </w:r>
      <w:r>
        <w:rPr>
          <w:bCs/>
        </w:rPr>
        <w:t xml:space="preserve"> физического воспитания учащихся направлено:</w:t>
      </w:r>
    </w:p>
    <w:p>
      <w:pPr>
        <w:pStyle w:val="Style20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sz w:val="22"/>
          <w:szCs w:val="22"/>
        </w:rPr>
        <w:t xml:space="preserve">содействие гармоническому развитию личности, укреплению здоровья учащихся, закреплению навыков правильной осанки, профилактик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лоскостопия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действие гармоническому развитию, выбору устойчивости к неблагоприятным условиям внешней среды, воспитание ценностных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риентаций, на здоровый образ жизни;</w:t>
      </w:r>
    </w:p>
    <w:p>
      <w:pPr>
        <w:pStyle w:val="Style18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ение основам базовых видов двигательных действий;</w:t>
      </w:r>
    </w:p>
    <w:p>
      <w:pPr>
        <w:pStyle w:val="Style18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льнейшее развитие координационных и кондиционных способностей;</w:t>
      </w:r>
    </w:p>
    <w:p>
      <w:pPr>
        <w:pStyle w:val="Style18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формирование знаний о личной гигиене, режиме дня, влиянии физических упражнений на состояние здоровья, работоспособность и      развитие двигательных способностей на основе систем организма;</w:t>
      </w:r>
    </w:p>
    <w:p>
      <w:pPr>
        <w:pStyle w:val="Style18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глубленное представление об основных видах спорта;</w:t>
      </w:r>
    </w:p>
    <w:p>
      <w:pPr>
        <w:pStyle w:val="Style18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ение к самостоятельным занятиям физическими упражнениями и занятиям любимым видом спорта в свободное время; </w:t>
      </w:r>
    </w:p>
    <w:p>
      <w:pPr>
        <w:pStyle w:val="Style18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адекватной оценки собственных физических возможносте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80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действие развития психических процессов и обучение психической саморегуляции</w:t>
      </w:r>
    </w:p>
    <w:p>
      <w:pPr>
        <w:pStyle w:val="Style20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Cs/>
        </w:rPr>
        <w:t xml:space="preserve"> </w:t>
      </w:r>
      <w:r>
        <w:rPr>
          <w:b/>
          <w:bCs/>
        </w:rPr>
        <w:t>Ориентируясь на решение задач образования учащихся в области физической культуры, настоящая программа в своем</w:t>
      </w:r>
    </w:p>
    <w:p>
      <w:pPr>
        <w:pStyle w:val="Style20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редметном содержании направлена на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реализацию принципа вариативности, который лежит в основе планирование учебного материала в соответствии с половозрастными особенностями учащихся, материально-технической оснащенности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соблюдение дидактических правил от известного к неизвестному и от простого к сложному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 раскрытие взаимосвязи и взаимообусловленности изучаемых явлений и процессов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й физическими упражнениями.</w:t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</w:p>
    <w:p>
      <w:pPr>
        <w:pStyle w:val="Style20"/>
        <w:spacing w:before="0" w:after="0"/>
        <w:ind w:firstLine="284"/>
        <w:jc w:val="both"/>
        <w:rPr>
          <w:bCs/>
        </w:rPr>
      </w:pPr>
      <w:r>
        <w:rPr>
          <w:bCs/>
        </w:rPr>
      </w:r>
    </w:p>
    <w:p>
      <w:pPr>
        <w:pStyle w:val="ParagraphStyl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Место учебного курса в учебном плане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бочая программа разработана для учащихся 8 –х классов МОУ «Средняя общеобразовательная школа №1 с углубленным изучением отдельных предметов» города Надыма.</w:t>
      </w:r>
    </w:p>
    <w:p>
      <w:pPr>
        <w:pStyle w:val="ParagraphStyle"/>
        <w:spacing w:lineRule="auto" w:line="252"/>
        <w:jc w:val="both"/>
        <w:rPr>
          <w:rFonts w:ascii="Cambria" w:hAnsi="Cambria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урс  «Физическая культура»  изучается из расчета 3 ч в неделю,  105 часов в год, всего –210 ч. Третий  час на преподавание учебного предмета «Физическая культура» был введе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</w:t>
      </w:r>
    </w:p>
    <w:p>
      <w:pPr>
        <w:pStyle w:val="ParagraphStyle"/>
        <w:spacing w:lineRule="auto" w:line="252"/>
        <w:jc w:val="both"/>
        <w:rPr>
          <w:rFonts w:ascii="Cambria" w:hAnsi="Cambria" w:cs="Times New Roman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одолжительность урока – 45 минут. Занятия проводятся в спортивном зале и  на открытом воздухе (осень)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</w:rPr>
        <w:t xml:space="preserve">Требования к уровню подготовки обучающихся по данной программе: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/ понимать:</w:t>
      </w:r>
    </w:p>
    <w:p>
      <w:pPr>
        <w:pStyle w:val="Normal"/>
        <w:rPr/>
      </w:pPr>
      <w:r>
        <w:rPr/>
        <w:t>особенности развития избранного вида спорта;</w:t>
      </w:r>
    </w:p>
    <w:p>
      <w:pPr>
        <w:pStyle w:val="Normal"/>
        <w:rPr/>
      </w:pPr>
      <w:r>
        <w:rPr/>
        <w:t>особенности и содержание физических упражнений общеразвивающей направленности;</w:t>
      </w:r>
    </w:p>
    <w:p>
      <w:pPr>
        <w:pStyle w:val="Normal"/>
        <w:rPr/>
      </w:pPr>
      <w:r>
        <w:rPr/>
        <w:t>основы деятельности систем дыхания, кровообращения и энергообеспечения при мышечных нагрузках средствами физической культуры;</w:t>
      </w:r>
    </w:p>
    <w:p>
      <w:pPr>
        <w:pStyle w:val="Normal"/>
        <w:rPr/>
      </w:pPr>
      <w:r>
        <w:rPr/>
        <w:t>способы укрепления здоровья и повышения физической подготовленности;</w:t>
      </w:r>
    </w:p>
    <w:p>
      <w:pPr>
        <w:pStyle w:val="Normal"/>
        <w:rPr/>
      </w:pPr>
      <w:r>
        <w:rPr/>
        <w:t>правила использования спортивного инвентаря и оборудования;</w:t>
      </w:r>
    </w:p>
    <w:p>
      <w:pPr>
        <w:pStyle w:val="Normal"/>
        <w:rPr/>
      </w:pPr>
      <w:r>
        <w:rPr/>
        <w:t>правила личной гигиены, профилактика травматизма и оказания доврачебной помощи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уметь:</w:t>
      </w:r>
    </w:p>
    <w:p>
      <w:pPr>
        <w:pStyle w:val="Normal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;</w:t>
      </w:r>
    </w:p>
    <w:p>
      <w:pPr>
        <w:pStyle w:val="Normal"/>
        <w:rPr/>
      </w:pPr>
      <w:r>
        <w:rPr/>
        <w:t>управлять своими эмоциями, эффективно взаимодействовать со взрослыми и сверстниками;</w:t>
      </w:r>
    </w:p>
    <w:p>
      <w:pPr>
        <w:pStyle w:val="Normal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rPr/>
      </w:pPr>
      <w:r>
        <w:rPr/>
        <w:t>пользоваться современным спортивным инвентарем и оборудованием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252"/>
        <w:gridCol w:w="2520"/>
        <w:gridCol w:w="2318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способност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Физические упраж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альчи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вочк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коростны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6о м с высокого старта с опорой на руку,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2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ил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5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канату на расстояние 6 м,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-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, руки за головой, количество р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 выносливост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2000 м, мин</w:t>
            </w:r>
          </w:p>
          <w:p>
            <w:pPr>
              <w:pStyle w:val="Normal"/>
              <w:rPr/>
            </w:pPr>
            <w:r>
              <w:rPr/>
              <w:t>Прохождение дистанции  на лыжах 4,5 к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,5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без учет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ремени</w:t>
            </w:r>
          </w:p>
        </w:tc>
      </w:tr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 координации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выполнение пяти кувырков,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0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алого мяча в стандартную мишень,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>Демонстрировать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>Распределение учебного времени прохождения программного материал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по физической культуре в 8-х клас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5"/>
        <w:gridCol w:w="2355"/>
        <w:gridCol w:w="2400"/>
        <w:gridCol w:w="40"/>
        <w:gridCol w:w="2601"/>
        <w:gridCol w:w="116"/>
        <w:gridCol w:w="2204"/>
      </w:tblGrid>
      <w:tr>
        <w:trPr>
          <w:trHeight w:val="4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д программного материал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/>
              <w:t>Количество часов  (уроков)</w:t>
            </w:r>
          </w:p>
        </w:tc>
      </w:tr>
      <w:tr>
        <w:trPr>
          <w:trHeight w:val="15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1 четвер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/>
            </w:pPr>
            <w:r>
              <w:rPr/>
              <w:t>2 четверть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3 четверть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4 четверть</w:t>
            </w:r>
          </w:p>
        </w:tc>
      </w:tr>
      <w:tr>
        <w:trPr>
          <w:trHeight w:val="2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 - 75</w:t>
            </w:r>
          </w:p>
        </w:tc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В процессе урока</w:t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1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аскетбо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лейбо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 (лыжные гонки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-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– 3 час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ИТОГО:  </w:t>
      </w:r>
      <w:r>
        <w:rPr>
          <w:b/>
          <w:lang w:val="en-US"/>
        </w:rPr>
        <w:t>10</w:t>
      </w:r>
      <w:r>
        <w:rPr>
          <w:b/>
        </w:rPr>
        <w:t xml:space="preserve">5 </w:t>
      </w:r>
      <w:r>
        <w:rPr>
          <w:b/>
          <w:lang w:val="en-US"/>
        </w:rPr>
        <w:t>час</w:t>
      </w:r>
      <w:r>
        <w:rPr>
          <w:b/>
        </w:rPr>
        <w:t xml:space="preserve">ов  </w:t>
      </w:r>
      <w:r>
        <w:rPr>
          <w:b/>
          <w:lang w:val="en-US"/>
        </w:rPr>
        <w:t xml:space="preserve">                        </w:t>
      </w:r>
      <w:r>
        <w:rPr>
          <w:b/>
        </w:rPr>
        <w:t xml:space="preserve">                      27   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  21                                     30                                       2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/>
        </w:rPr>
        <w:t>Двигательные умения, навыки и способнос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В циклических и ациклических локомоциях:</w:t>
      </w:r>
      <w:r>
        <w:rPr>
          <w:sz w:val="22"/>
          <w:szCs w:val="22"/>
        </w:rPr>
        <w:t xml:space="preserve"> с максимальной скоростью пробегать 40 м из положения низкого стар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вномерном темпе бегать до 12 мин (мальчики) и до 10 мин (девочки); после быстрого разбега с 7-9 шагов совершать прыжок в длину; выполнять с 3-5 шагов разбега прыжок в высоту способом «перешагиван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метаниях на дальность и на меткость:</w:t>
      </w:r>
      <w:r>
        <w:rPr>
          <w:sz w:val="22"/>
          <w:szCs w:val="22"/>
        </w:rPr>
        <w:t xml:space="preserve"> метать малый мяч 150г с места и с 4-5 бросковых шагов разбега; метать малый мяч 150 г с места и с трех шагов разбега в вертикальную цель 1*1 с расстояния 6м (девочки) и 8м (мальчи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гимнастических и акробатических упражнениях:</w:t>
      </w:r>
      <w:r>
        <w:rPr>
          <w:sz w:val="22"/>
          <w:szCs w:val="22"/>
        </w:rPr>
        <w:t xml:space="preserve"> выполнять акробатическую комбинацию из четырех элементов, включающую кувырки вперед и назад, стойку на лопатках, мос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В спортивных играх:</w:t>
      </w:r>
      <w:r>
        <w:rPr>
          <w:sz w:val="22"/>
          <w:szCs w:val="22"/>
        </w:rPr>
        <w:t xml:space="preserve"> играть  в одну из спортивных игр (по упрощенным правила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В лыжной подготовке (лыжных гонках):</w:t>
      </w:r>
      <w:r>
        <w:rPr>
          <w:sz w:val="22"/>
          <w:szCs w:val="22"/>
        </w:rPr>
        <w:t xml:space="preserve"> прохождение дистанции до 4,5 к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Физическая подготовленность:</w:t>
      </w:r>
      <w:r>
        <w:rPr>
          <w:sz w:val="22"/>
          <w:szCs w:val="22"/>
        </w:rPr>
        <w:t xml:space="preserve"> должна соответствовать, как минимум, среднему уровню показателей развития основных физических способностей, с учетом индивидуальных возможностей учащихс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Способы физкультурно – оздоровительной деятельности: </w:t>
      </w:r>
      <w:r>
        <w:rPr>
          <w:sz w:val="22"/>
          <w:szCs w:val="22"/>
        </w:rPr>
        <w:t>самостоятельно выполнять упражнения на развитие быстроты, координации, выносливости, силы, гибкости; соблюдать правила безопасности во время выполнения упраж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пособы спортивной деятельности:</w:t>
      </w:r>
      <w:r>
        <w:rPr>
          <w:sz w:val="22"/>
          <w:szCs w:val="22"/>
        </w:rPr>
        <w:t xml:space="preserve"> участвовать в соревнованиях по одному из видов спорт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авила поведения на занятиях физическими упражнениями:</w:t>
      </w:r>
      <w:r>
        <w:rPr>
          <w:sz w:val="22"/>
          <w:szCs w:val="22"/>
        </w:rPr>
        <w:t xml:space="preserve">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, проявлять активность, самостоятельность, выдержку и самообл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Основы знаний о физической культуре, умения и навыки; приемы закаливания, способы саморегуляции и самоконтроля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b/>
          <w:i/>
        </w:rPr>
        <w:t>1.1. Естественные основы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>8 класс</w:t>
      </w:r>
      <w:r>
        <w:rPr/>
        <w:t>. 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</w:t>
      </w:r>
      <w:r>
        <w:rPr>
          <w:b/>
          <w:i/>
        </w:rPr>
        <w:t xml:space="preserve">1.2. Социально-психологические основ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8 класс.</w:t>
      </w:r>
      <w:r>
        <w:rPr/>
        <w:t xml:space="preserve"> 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за функциональным состоянием организма и физической подготовленностью.</w:t>
      </w:r>
      <w:r>
        <w:rPr>
          <w:b/>
          <w:i/>
        </w:rPr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 xml:space="preserve">1.3. Культурно-исторические основы.  </w:t>
      </w:r>
    </w:p>
    <w:p>
      <w:pPr>
        <w:pStyle w:val="Normal"/>
        <w:jc w:val="both"/>
        <w:rPr/>
      </w:pPr>
      <w:r>
        <w:rPr>
          <w:i/>
        </w:rPr>
        <w:t>8 класс.</w:t>
      </w:r>
      <w:r>
        <w:rPr/>
        <w:t xml:space="preserve"> Физическая культура и ее значение в формирование здорового образа жизни современного человека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</w:t>
      </w:r>
      <w:r>
        <w:rPr>
          <w:b/>
          <w:i/>
        </w:rPr>
        <w:t>1.4. Приемы закаливания.</w:t>
      </w:r>
    </w:p>
    <w:p>
      <w:pPr>
        <w:pStyle w:val="Normal"/>
        <w:jc w:val="both"/>
        <w:rPr/>
      </w:pPr>
      <w:r>
        <w:rPr>
          <w:i/>
        </w:rPr>
        <w:t>8 класс.</w:t>
      </w:r>
      <w:r>
        <w:rPr/>
        <w:t xml:space="preserve"> Водные процедуры (обтирание, душ), купание в открытых водоемах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</w:t>
      </w:r>
      <w:r>
        <w:rPr>
          <w:b/>
          <w:i/>
        </w:rPr>
        <w:t>1.5. Подвижные иг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8 класс.</w:t>
      </w:r>
      <w:r>
        <w:rPr/>
        <w:t xml:space="preserve"> </w:t>
      </w:r>
      <w:r>
        <w:rPr>
          <w:b/>
          <w:i/>
        </w:rPr>
        <w:t xml:space="preserve">Волейбол. </w:t>
      </w:r>
      <w:r>
        <w:rPr/>
        <w:t>Терминология избранной игры. Правила и организация и проведение соревнований по волейболу. Техника безопасности при проведении соревнований и занятий. Подготовка места занятий. Помощь в судействе.  Организация и проведение подвижных игр и игровых зад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8 класс.</w:t>
      </w:r>
      <w:r>
        <w:rPr/>
        <w:t xml:space="preserve"> </w:t>
      </w:r>
      <w:r>
        <w:rPr>
          <w:b/>
          <w:i/>
        </w:rPr>
        <w:t xml:space="preserve">Баскетбол. </w:t>
      </w:r>
      <w:r>
        <w:rPr/>
        <w:t>Терминология избранной игры. Правила и организация и проведение соревнований по баскетболу. Техника безопасности при проведении соревнований и занятий. Подготовка места занятий. Помощь в судействе.  Организация и проведение подвижных игр и игровых зада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b/>
          <w:i/>
        </w:rPr>
        <w:t>1.6. Гимнастика с элементами акробатики.</w:t>
      </w:r>
    </w:p>
    <w:p>
      <w:pPr>
        <w:pStyle w:val="Normal"/>
        <w:jc w:val="both"/>
        <w:rPr/>
      </w:pPr>
      <w:r>
        <w:rPr>
          <w:i/>
        </w:rPr>
        <w:t>8 класс.</w:t>
      </w:r>
      <w:r>
        <w:rPr/>
        <w:t xml:space="preserve">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b/>
          <w:i/>
        </w:rPr>
        <w:t>1.7. Легкоатлетические упражнения</w:t>
      </w:r>
    </w:p>
    <w:p>
      <w:pPr>
        <w:pStyle w:val="Normal"/>
        <w:jc w:val="both"/>
        <w:rPr/>
      </w:pPr>
      <w:r>
        <w:rPr>
          <w:i/>
        </w:rPr>
        <w:t>8 класс.</w:t>
      </w:r>
      <w:r>
        <w:rPr/>
        <w:t xml:space="preserve"> Терминология  легкой атлетики. Правила и организация и проведение соревнований по легкой атлетике. Правила и организация и проведение соревнований по легкой атлетике.  Техника безопасности при проведении соревнований и занятий. Подготовка места занятий. Помощь в судействе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>1.8. Кроссовая подготовка</w:t>
      </w:r>
    </w:p>
    <w:p>
      <w:pPr>
        <w:pStyle w:val="Normal"/>
        <w:jc w:val="both"/>
        <w:rPr/>
      </w:pPr>
      <w:r>
        <w:rPr>
          <w:i/>
        </w:rPr>
        <w:t>8 класс.</w:t>
      </w:r>
      <w:r>
        <w:rPr/>
        <w:t xml:space="preserve"> Правила и организация и проведение соревнований по кроссу.  Техника безопасности при проведении соревнований и занятий. Помощь в судействе.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>Учебно-тематический план 8-х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0"/>
        <w:gridCol w:w="1440"/>
        <w:gridCol w:w="1440"/>
        <w:gridCol w:w="148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Наименование раздела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оретиче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кие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занятия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Практиче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кие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занят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о время занятий легкой атлети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спринтерского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низкого старта, бега по дистанции, эстафетного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,60 метров. Совершенствование техники низкого старта, бега по дистанции, эстафетного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. Совершенствование техники низкого старта, финиш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рыжкам в длину с разбега, низкого старта, финиш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низкого старта. Бег 60 мет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прыжкам в длину с разбега, метание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прыжкам в длину с разбега – отталкивание, метание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прыжкам в длину с разбега – фаза полета, метание мяча. Зачет: прыжок в длин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челночный бег 3*10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прыжок в длину с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 с преодолением горизонтальных препят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 с преодолением горизонтальных препят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 с преодолением горизонтальных препят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у с преодолением препятствий прыж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у с преодолением препятствий прыж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бег 800/600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а  с преодолением вертикальных препят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1000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пресс за 30 с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о время занятий гимнастикой. Овладение техникой висам и упо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исам и упорам, строевым упражн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висам и упорам, строевым упражн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наклон туловища вперед из положения си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чета – отжимание из упора л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упражнений на средней и высокой перекладине, упражнений на гимнастическом бре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опорного прыжка «согнув н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порного прыжка «согнув н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порного прыжка «согнув н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опорного прыжка «согнув н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опорного прыжка «согнув н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вигательных кач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техникой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их упражнений, лазание по кан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их комбин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кробатических комбин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о время занятий спортивными и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ередвижений, остановок, поворотов в баскетб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ловли и передач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ведения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бросков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ндивидуальной техники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актическим приемам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иг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иг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передвижений в волейб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приема и передач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подачи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нападающего уд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владения мячом, пере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владения мячом, пере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актики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актики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(лыжные гон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занятиях лыжным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одновременному одношажному хода (стартовый вариа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одновременному одношажному хода (стартовый вариа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конькового х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техники торможения и повороту «плуг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торможения и повороту «плуг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ранее изучен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ранее изучен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ранее изучен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 лыжных го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в лыжных го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Y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о время занятий легкой атле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а на вынослив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бега на вынослив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бега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рыжка в длину с места и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прыжка в длину с места и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прыжка в длину с места и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метания мал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метания мал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метания мал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вигательным каче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двигательным каче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двигательным каче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анее пройденных легкоатлетически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анее пройденных легкоатлетически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ранее пройденных легкоатлетических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Содержание программы учебного курса 8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Лёгкая атлетика  </w:t>
      </w:r>
      <w:r>
        <w:rPr/>
        <w:t xml:space="preserve">- </w:t>
      </w:r>
      <w:r>
        <w:rPr>
          <w:b/>
        </w:rPr>
        <w:t>27 часов (</w:t>
      </w:r>
      <w:r>
        <w:rPr>
          <w:lang w:val="en-US"/>
        </w:rPr>
        <w:t>I</w:t>
      </w:r>
      <w:r>
        <w:rPr/>
        <w:t xml:space="preserve"> четверть</w:t>
      </w:r>
      <w:r>
        <w:rPr>
          <w:b/>
        </w:rPr>
        <w:t>), 24 часа (</w:t>
      </w:r>
      <w:r>
        <w:rPr>
          <w:lang w:val="en-US"/>
        </w:rPr>
        <w:t>IY</w:t>
      </w:r>
      <w:r>
        <w:rPr/>
        <w:t xml:space="preserve"> четверть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jc w:val="both"/>
        <w:rPr/>
      </w:pPr>
      <w:r>
        <w:rPr/>
        <w:t>Освоение техники спринтерского бега, прыжка в длину с места и с разбега, техника прыжка в высоту с разбега, метание малого мяча, эстафетного бега, челночного бега, равномерного бега, бега на длинные дистанции.</w:t>
      </w:r>
    </w:p>
    <w:p>
      <w:pPr>
        <w:pStyle w:val="Normal"/>
        <w:jc w:val="both"/>
        <w:rPr/>
      </w:pPr>
      <w:r>
        <w:rPr>
          <w:b/>
        </w:rPr>
        <w:t xml:space="preserve">Формы контроля: </w:t>
      </w:r>
      <w:r>
        <w:rPr/>
        <w:t>текущий</w:t>
      </w:r>
      <w:r>
        <w:rPr>
          <w:b/>
        </w:rPr>
        <w:t xml:space="preserve">,  </w:t>
      </w:r>
      <w:r>
        <w:rPr/>
        <w:t>оценка техники, тестирование физической подготовки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Гимнастика </w:t>
      </w:r>
      <w:r>
        <w:rPr/>
        <w:t xml:space="preserve">- </w:t>
      </w:r>
      <w:r>
        <w:rPr>
          <w:b/>
        </w:rPr>
        <w:t>21 час</w:t>
      </w:r>
    </w:p>
    <w:p>
      <w:pPr>
        <w:pStyle w:val="Normal"/>
        <w:jc w:val="both"/>
        <w:rPr/>
      </w:pPr>
      <w:r>
        <w:rPr/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акробатических упражнений, опорных прыжков, висов и упоров, лазание по канату.</w:t>
      </w:r>
    </w:p>
    <w:p>
      <w:pPr>
        <w:pStyle w:val="Normal"/>
        <w:jc w:val="both"/>
        <w:rPr/>
      </w:pPr>
      <w:r>
        <w:rPr>
          <w:b/>
        </w:rPr>
        <w:t>Формы контроля:</w:t>
      </w:r>
      <w:r>
        <w:rPr/>
        <w:t xml:space="preserve">  текущий,  оценка техники, тестирование физической подготовки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3. Спортивные игры – 18 часов</w:t>
      </w:r>
    </w:p>
    <w:p>
      <w:pPr>
        <w:pStyle w:val="Normal"/>
        <w:jc w:val="both"/>
        <w:rPr/>
      </w:pPr>
      <w:r>
        <w:rPr>
          <w:b/>
          <w:i/>
        </w:rPr>
        <w:t xml:space="preserve">Баскетбол: </w:t>
      </w:r>
      <w:r>
        <w:rPr/>
        <w:t>Терминология избранной игры. Техника передвижений, ловля и передач мяча, ведение мяча, броски мяча, техника и тактика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Овладение техникой передвижений, остановок, поворотов и стоек, ловли и передач мяча, ведения мяча, бросков мяча. Тактические и технические приемы игры.</w:t>
      </w:r>
    </w:p>
    <w:p>
      <w:pPr>
        <w:pStyle w:val="Normal"/>
        <w:jc w:val="both"/>
        <w:rPr/>
      </w:pPr>
      <w:r>
        <w:rPr>
          <w:b/>
          <w:i/>
        </w:rPr>
        <w:t xml:space="preserve">Волейбол: </w:t>
      </w:r>
      <w:r>
        <w:rPr/>
        <w:t>Терминология избранной игры. Техника передвижений, приема и передач мяча и овладение игрой. 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Овладение техникой передвижений, приема и передач мяча, подач мяча, техника нападающего удара, тактика и техника игры.</w:t>
      </w:r>
    </w:p>
    <w:p>
      <w:pPr>
        <w:pStyle w:val="Normal"/>
        <w:jc w:val="both"/>
        <w:rPr/>
      </w:pPr>
      <w:r>
        <w:rPr>
          <w:b/>
        </w:rPr>
        <w:t>4. Лыжная подготовка (лыжные гонки) - 12 час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 xml:space="preserve"> </w:t>
      </w:r>
      <w:r>
        <w:rPr/>
        <w:t>Правила самостоятельного выполнения упражнений и домашних заданий. Значение занятий лыжным спортом для поддержания работоспособности. Виды лыжного спорта. Применение лыжных мазей. Требования к одежде и обуви</w:t>
      </w:r>
      <w:r>
        <w:rPr>
          <w:sz w:val="28"/>
          <w:szCs w:val="28"/>
        </w:rPr>
        <w:t xml:space="preserve"> занимающегося лыжами. Техника безопасности при занятиях лыжным спортом. Оказание помощи при обморожениях и травм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 текущий, оценка техники, тестирование физ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b/>
        </w:rPr>
        <w:t>Формы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се формы  контроля по продолжительностью рассчитаны на 10-40 минут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Текущий контроль</w:t>
      </w:r>
      <w:r>
        <w:rPr/>
        <w:t xml:space="preserve"> осуществляется при выполнении заданий в течение всего урока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Тематический контроль</w:t>
      </w:r>
      <w:r>
        <w:rPr/>
        <w:t xml:space="preserve"> осуществляется по завершении изучения нового материала в форме техники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ыполнения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b/>
        </w:rPr>
        <w:t>Итоговый контроль</w:t>
      </w:r>
      <w:r>
        <w:rPr/>
        <w:t xml:space="preserve"> осуществляется по завершении изучения нового материала и по окончании каждой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четверти в виде  тестирования.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Критерии и нормы оцен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i/>
        </w:rPr>
        <w:t>Критерии оценки уровня физической подготовленности учащихся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Отметка «5»:</w:t>
      </w:r>
      <w:r>
        <w:rPr/>
        <w:t xml:space="preserve"> уровень физической подготовленности в контрольном упражнении «высокий»;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Отметка «4»:</w:t>
      </w:r>
      <w:r>
        <w:rPr/>
        <w:t xml:space="preserve"> уровень физической подготовленности в контрольном упражнении «средний»; двигательное действие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выполнено правильно, но недостаточно легко и четко, наблюдается некоторая скованность движений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>Отметка «3»:</w:t>
      </w:r>
      <w:r>
        <w:rPr/>
        <w:t xml:space="preserve"> уровень физической подготовленности в контрольном упражнении «низкий»; двигательное действие в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основном правильно, но допущена одна грубая ошибка или несколько мелких ошибок, приведших  к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неуверенному или напряженному выполнению.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Отметка «2»:</w:t>
      </w:r>
      <w:r>
        <w:rPr/>
        <w:t xml:space="preserve"> уровень физической подготовленности в контрольном упражнении ниже уровня «низкий»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Основными методами оценки техники владения двигательными действиями являются методы наблюдения, вызова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выполнение упражнений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Учебно-методические средства обучения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  <w:i/>
        </w:rPr>
        <w:t>Литература (основная)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1.Физическая культура. 1-11 классы: комплексная программа физического воспитания учащихся  В.И. Ляха, А.А. Зданевича / авт. –сост. А.Н. Каинов, Г.И. Курьерова. – Волгоград: Учитель, 2011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2. Физическая культура. 1-11 классы: развернутое тематическое планирование по комплексной программе под редакцией В.И. Ляха, Л.Б. Кофмана, Г.Б. Мейксона / авт.-сост. М.И. Васильева и др. – Волгоград: Учитель, 2007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3. Физическая культура. 8-9 классы: учеб. Для общеобразовательных учреждений / В.И. Лях, А.А. Зданевич / под ред. В.И. Ляха. – 8-е изд. – М.: Просвещение, 2012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4. Физическая культура. 10-11  классы: учеб. Для общеобразовательных учреждений / В.И. Лях, А.А. Зданевич / под ред. В.И. Ляха. – 8-е изд. – М.: Просвещение, 2012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 xml:space="preserve">5. Физическая культура: Учеб. Для учащихся 5-7 кл. общеобразоват. учреждений / В.П. Богословский, Ю.Д. Железняк, Н.П. Клусов и др.; Под ред. Г.Б. Мейксона и др. – М.: Просвещение, 1996. 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 xml:space="preserve">                                                                     </w:t>
      </w:r>
      <w:r>
        <w:rPr>
          <w:b/>
          <w:i/>
        </w:rPr>
        <w:t xml:space="preserve">     </w:t>
      </w:r>
      <w:r>
        <w:rPr>
          <w:b/>
          <w:i/>
        </w:rPr>
        <w:t>Литература</w:t>
      </w:r>
      <w:r>
        <w:rPr/>
        <w:t xml:space="preserve"> </w:t>
      </w:r>
      <w:r>
        <w:rPr>
          <w:b/>
          <w:i/>
        </w:rPr>
        <w:t>(дополнительная)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1. В.П. Богословский, Ю.Д. Железняк, Н.П. Клусов и др.; Физическая культура: Учебник для учащихся 5-7 классов общеобразовательных учреждений. – М.: Просвещение, 1996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2. Э. Брюнему, Э. Харкес, К.Ю. Леве, И. Тейгман. «Бегай, прыгай, метай». Школа легкой атлетике для детей 7-12 лет. Москва «Физкультура и спорт», 2001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3. И.М. Бутин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 М.: ВЛАДОС, 2003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4. Гимнастика на Всероссийских олимпиадах школьников по «Физической культуре» / Под общей ред. Н.Н. Чеснокова. – М.: Физическая культура, 2010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5.  А.Б. Лагутин. Командная гимнастика в школе / А.Б. Лагутин. – М : Физическая культура, 2010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6. В.П. Лукьяненко. Физическая культура: основа знаний: Учебное пособие / В.П. Лукьяненко. – М.: Советский спорт,2003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7. В.И. Столяров, Н.В. Кудрявцев «Новые формы физкультурно-спортивной работы», РГАФК, Москва.2004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8. Физическая культура: учебник для учащихся 10-11 классов общеобразовательных учреждений. Под редакцией  В.И. Ляха, Л.Е. Любомирского, Г.Б. Мейксона и др. – М.: Просвещение, 1997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9. Физическая культура: учебник для учащихся 8-9 классов общеобразовательных учреждений. Под редакцией  В.И. Ляха, Л.Е. Любомирского, Г.Б. Мейксона и др. – 2-е изд. – М.: Просвещение, 2001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>10. Физическая культура: учебник для учащихся 10-11 классов общеобразовательных учреждений. Под редакцией  В.И. Ляха, Л.Е. Любомирского, Г.Б. Мейксона и др. – 4-е изд. – М.: Просвещение, 2001.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025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>
          <w:b/>
        </w:rPr>
        <w:t>Оборудование</w:t>
      </w:r>
    </w:p>
    <w:p>
      <w:pPr>
        <w:pStyle w:val="Normal"/>
        <w:tabs>
          <w:tab w:val="clear" w:pos="708"/>
          <w:tab w:val="left" w:pos="50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firstLine="336"/>
        <w:jc w:val="both"/>
        <w:rPr/>
      </w:pPr>
      <w:r>
        <w:rPr/>
        <w:t xml:space="preserve">                                 </w:t>
      </w:r>
      <w:r>
        <w:rPr/>
        <w:t>Для занятий необходимо следующее оборудование и инвентарь:</w:t>
      </w:r>
    </w:p>
    <w:p>
      <w:pPr>
        <w:pStyle w:val="Normal"/>
        <w:ind w:firstLine="33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1. Щиты с кольцами – 2 комплект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2. Щиты тренировочные с кольцами – 4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3. Стойки для обводки – 8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4. Гимнастическая стенка – 6 пролетов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5. Гимнастические скамейки – 8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6. Гимнастические маты – 1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7. Скакалки – 3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8. Мячи набивные 1кг, 2кг – 1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9. Мячи баскетбольные – 25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0. Мячи волейбольные – 25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1. Мячи футбольные – 1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2. Рулетка – 2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3. Теннисные мячи – 25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4. Футбольные ворота для мини-футбола – 2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5. Волейбольная сетка – 2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6. Гимнастические палки – 1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7. Гимнастический обруч – 1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 xml:space="preserve">18. Мелкий спортивный инвентарь для эстафет (кубики, маленькие мячи, шарики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19. Секундомер – 2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20. Стойки для волейбола – 2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                   </w:t>
      </w:r>
      <w:r>
        <w:rPr/>
        <w:t>21. Лыжный инвентарь - 30 ш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Уровень физической подготовленности учащихся 11-15 ле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1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2"/>
        <w:gridCol w:w="1714"/>
        <w:gridCol w:w="1071"/>
        <w:gridCol w:w="1381"/>
        <w:gridCol w:w="1260"/>
        <w:gridCol w:w="1440"/>
        <w:gridCol w:w="1440"/>
        <w:gridCol w:w="1260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Физические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пособ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жн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 а л ь ч и к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зкий          средний       высоки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Д е в о ч к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зкий           средний       высок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г 30 м, 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-5,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-5,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-5,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-5,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-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-5,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-5,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-5,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-5,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н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*10 м, 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-8,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-8,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-8,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-8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-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-9,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-9,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-9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-9,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-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о-силов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, с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8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8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9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9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-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17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7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8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8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лив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минутный бег, 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и  мене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1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-12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</w:rPr>
              <w:t>1150-12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-13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-1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-1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10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-11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1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-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идя, с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на высокой перекладине (м); низкой (д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и ниж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 выш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2.  </w:t>
      </w:r>
      <w:r>
        <w:rPr>
          <w:b/>
          <w:sz w:val="32"/>
          <w:szCs w:val="32"/>
        </w:rPr>
        <w:t xml:space="preserve">«Президентские состязания»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40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440"/>
        <w:gridCol w:w="1440"/>
        <w:gridCol w:w="144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Контроль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упра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6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8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 клас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26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: 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жимание из упора лежа, количество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2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: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ед из положения сидя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: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места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16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: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на пресс за 30с, количество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: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</w:t>
      </w:r>
      <w:r>
        <w:rPr>
          <w:b/>
          <w:i/>
          <w:sz w:val="28"/>
          <w:szCs w:val="28"/>
        </w:rPr>
        <w:t xml:space="preserve">Тематическое планирование -  8 класс (3 часа)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6"/>
        <w:gridCol w:w="414"/>
        <w:gridCol w:w="2040"/>
        <w:gridCol w:w="1440"/>
        <w:gridCol w:w="2840"/>
        <w:gridCol w:w="39"/>
        <w:gridCol w:w="3064"/>
        <w:gridCol w:w="56"/>
        <w:gridCol w:w="1589"/>
        <w:gridCol w:w="34"/>
        <w:gridCol w:w="1200"/>
        <w:gridCol w:w="42"/>
        <w:gridCol w:w="1449"/>
        <w:gridCol w:w="41"/>
        <w:gridCol w:w="120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Задачи урока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ебного материала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урок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р. связи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снов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наний           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четверть –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гкая атлетика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27час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легкой атлет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спринтерск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ных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ехника безопасности во время занятий легкой атлет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учение техники спринтерск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коростн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Низкий старт (30-40м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артовый разг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по дистанции (70-8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, 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с максимальной скоростью с низкого старта (60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легкой атлетикой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низкого старта, бега по дистанции, эстафетн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вити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низкого старта,  бегу по дистанции, эстафетн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коростн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изкий старт (30-4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по дистанции (70-8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Эстафетный бег, передача эстафетной пал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, СБУ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с максимальной скоростью с низкого старта (60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использования легкоатлетических упражнений для развития скоростных качеств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30,60мет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 низкого старта, бега по дистанции, эстафетн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30,60метров. 2.Совершенствование техники спринтерского бега, эстафетн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быстроты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г с низкого старта (30м, 6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по дистанции (70-8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Эстафетный бег, передача эстафетной пал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, СБ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Бег 30, 60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с максимальной скоростью с низкого старта (60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низкого старта, финиш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етание мяча. 2.Совершенствование техники низкого старта – финиш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быстроты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изкий старт (30-4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по дистанции (70-8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иниш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ный бег (круговая эстафе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, СБУ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Метание мяча на дальность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с максимальной скоростью с низкого старта (60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техники прыжкам в длину с разбега, низкого старта, финишир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ты </w:t>
            </w:r>
          </w:p>
          <w:p>
            <w:pPr>
              <w:pStyle w:val="Normal"/>
              <w:ind w:lef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ыжкам в длину с разбега, низкого старта, финиш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быстроты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изкий старт (30-4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по дистанции (70-8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иниширо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.Прыжок в длину с 11-13 беговых ша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, 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ыгать в длину с 13-15 беговых шаг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техники низкого старта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ег 60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т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низкого ста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быстроты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.Низкий старт (30-4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по дистанции (70-80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ный бег по командам с передачей эстафетной палочк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Бег 60м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: бегать с максимальной скоростью с низкого старта (60м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нервной системы в управлении движениями и регуляции системы дыхания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учение техники прыжкам в длину с разбега, метания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владение техникой прыжка в длину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метания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коростно- силов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ыжок в длину с 11-13 беговых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Подбор разбег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алого мяча на дальность с 5-6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У, СБУ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ыгать в длину с 13-15 беговых ша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ть на дальность мя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прыжка в длину с разбега - отталкивание, метание мя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 прыжка в длину с разбега - отталкивание, мет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коростно- силов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ыжок в длину с 11-13 беговых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тталки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етание мяча (150г) на дальность с 5-6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БУ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ыгать в длину с 13-15 беговых ша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ть на дальность мя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прыжка в длину с разбега – фаза полета, метание мяч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чет: прыжок в длину с разбе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ind w:lef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 прыжка в длину с разбега – фаза полета, метание мя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коростно- силов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ыжок в длину с 11-13 беговых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Фаза пол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изе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тание малого мяча(150г) на дальность с 5-6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БУ, ОРУ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 Зачет: прыжок в длину с разбега  М: 4.10- 3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Д: 3.60- 2.60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ыгать в длину с 13-15 беговых ша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ть на дальность мя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 зачета –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ночный бег 3*10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чест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ем зачета –     челночный бег 3*1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метания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коростно- силов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 Зачет - челночный бег 3*10м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-8,0-8,3-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- 8,6-9,0-9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ехника выполнения метания мяча с разбега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ыгать в длину с ме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ть на дальность мя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ем зачета – прыжок в длину с места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но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 каче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ем зачета – прыжок в длину с ме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коростно – силовых качеств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 xml:space="preserve">Зачет </w:t>
            </w:r>
            <w:r>
              <w:rPr>
                <w:sz w:val="18"/>
                <w:szCs w:val="18"/>
              </w:rPr>
              <w:t>– прыжок в длину с ме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210-195-1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200-180-1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(1500м-д.; 2000м-м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равила соревнований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обегать короткую дистанцию; пробегать дистанцию1500м (2000)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техники бега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коростно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500м-д.; 2000м-м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портивная игра «Лап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авила соревнований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пробегать дистанцию1500м (2000)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психических прцессов в обучении двигательным действиям и движениям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владение техникой бега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5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равила использования легкоатлетических упражнений для развития выносливости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 с 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бега на длинные  с 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выносливости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5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горизонтальных препятствий в беге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бега на длинные дистан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6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горизонтальных препятствий в беге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техники физических упражнений, их освоение и выполнение по показу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бега на длинные дистан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 горизонт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7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горизонтальных  препятствий в беге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бег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ятствий прыж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 с преодолением препятствий прыж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7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вертикальных препятствий прыж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бег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ятствий прыжк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 с преодолением препятствий прыж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8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 зачета – бег 800/600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ем зачета – бег 800/60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Зачет- бег 600/800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-3.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-2.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(18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еодоление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среднюю дистан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бег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еодолением вертика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пятст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 с преодолением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3к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, СБУ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инка для выполнения легкоатлетических упражнений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 зачета – бег 1000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ind w:left="2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ем зачета – бег 100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Зачет - бег1000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-3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4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7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«Лапта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бегать в равномерном темп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 зачета – пресс за 30сек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ind w:left="2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ием зачета – пресс за 30се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ой и общей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Зачет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</w:rPr>
              <w:t>пресс за 30се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-2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-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(17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еодоление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портивная игра футбол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ind w:left="2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ой и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7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футбол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бегать в равномерном темпе (20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ind w:left="2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ой и общей выносливости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(17мин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еодоление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, 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 в футбол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ая играв  футбол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бегать в равномерном темпе (20мин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ливости</w:t>
            </w:r>
          </w:p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ые игры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бегать в равномерном темпе (20мин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носливости </w:t>
            </w:r>
          </w:p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а по пересеченн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владение техник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обще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вижные игры.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бегать в равномерном темпе (20мин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четверть –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гимнастика,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21 час</w:t>
            </w:r>
          </w:p>
        </w:tc>
        <w:tc>
          <w:tcPr>
            <w:tcW w:w="11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гимнаст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техникой висам и упор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                              силовых                           спосо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владение техникой висам и упор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строев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ыполнение команды «Прямо!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ем переворотом в упор толчком двумя руками ( м.); махом одной ногой толчком другой подъем переворотом (д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е в ви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ажнения на гимнастической скамей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, комбинацию на перекладин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гимнастикой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висам и упорам, строевым упражнениям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                              силовых                          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висам и упор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строев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ыполнение команды «Прямо!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ОРУ с гимнастической палк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ем переворотом в упор толчком двумя руками ( м.); махом одной ногой толчком другой подъем переворотом (д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е в ви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ажнения на гимнастической скамей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, комбинацию на перекладин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висам и упорам, строевым упражнениям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висам и упор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строев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ыполнение команды «Прямо!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ОРУ с гимнастической палк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ъем переворотом в упор толчком двумя руками (м.); махом одной ногой толчком другой подъем переворотом (д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е в ви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ажнения на гимнастической скамей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, комбинацию на перекладин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 зачета –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клон туловища вперед из положения сидя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Прием зачета –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клон туловища вперед из положения сидя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строев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Зачет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клон туловища вперед из положения сид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: 5-11, 4-9, 3-3с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:  5-20,4-14,3-7с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ыполнение команды «Прямо!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ОРУ с гимнастической палк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Из виса на подколенках через стойку на руках опускание в упор присев (м); из виса на нижней жерди толчком на подъем в упор на верхнюю жердь(д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дтягивание в ви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пражнения на гимнастической скамей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, комбинацию на перекладин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 зачета – отжимание из упора леж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Прием зачета – отжимание из упора леж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строев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Зачет- отжимание из упора лежа      М: 28 раз   Д: 14 р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вершенствование техники ранее разученных строев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ОРУ с гимнастической палк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Из виса на подколенках через стойку на руках опускание в упор присе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Танцевальные шаги, ходьба со взмахом ног и поворотами, соскок из упора стоя на колене в стойку боком к бревну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дтягивание в ви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Упражнения на гимнастической скамей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, комбинацию на перекладин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самостоятельного выполнения упражнений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упражнений на средней и высокой перекладине, упражнение  на гимнастическом брев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владение упражнений на средней и высокой перекладине(м), упражн. на гимнастическом бревне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владение техникой строев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ранее изученных строев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РУ с гимнастической палк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з виса на подколенках через стойку на руках опускание в упор присе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Танцевальные шаги, ходьба со взмахом ног и поворотами, соскок из упора стоя на колене в стойку боком к бревну(д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тягивания в вис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РУ с гимнастической палкой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, комбинацию на перекладин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лад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ой опорного прыжка «согнув ног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владение техникой опорного прыжка «согнув ног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коростно-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техники ранее разученных строев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ок способом  «согнув ноги» (м); боком с поворотом на 90*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; опорный прыж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ладное значение гимнастики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опорному прыжку «согнув ног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опорному прыжку «согнув ног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коростно-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ерестроение из одной колонны в две, три, четыре, пять и обрат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ок способом  «согнув ноги» (м); боком с поворотом на 90*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Эстафе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РУ с мячам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; опорный прыж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опорному прыжку «согнув ног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но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опорному прыжку «согнув ног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скоростно-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естроение из одной колонны в две, три, четыре, пять и обрат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ок способом  «согнув ноги» (м); боком с поворотом на 90*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Эстафет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; опорный прыж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самостраховки и страховки товарища во время выполнения упражнений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опорного  прыжка  «согнув ног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опорному прыжку согнув ног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вершенствование техники ранее изученн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Развитие скоростно-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рестроение из одной колонны в две, три, четыре, пять и обрат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 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ок способом  «согнув ноги» (м); боком с поворотом на 90*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Эстафет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; опорный прыж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опорного прыжка «согнув ног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но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опорному прыжку «согнув ног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вершенствование техники ранее изученным упражнен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Развитие скоростно-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ерестроение из одной колонны в две, три, четыре, пять и обрат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ороты напра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ево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ок способом  «согнув ноги» (м); боком с поворотом на 90*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Эстафет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; опорный прыжок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гательных каче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о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витие двигательных каче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витие 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техники ранее разученных строевых упраж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Эстафеты, игры, полоса препятствий с использованием гимнас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строевые упражн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комплекс ОРУ с мячо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тетрадей самостоятельных занятий физическими упражнениями, контроля за функциональным состоянием организма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техникой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владение техникой акробатическим упражнениям, лазанию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техники ранее разученных строев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увырок назад в упор стоя ноги  врозь (м), кувырок вперед и назад (м)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ост и поворот в упор на одном колене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азание по канату в два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Упражнения на гимнастической стен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комбинации из разученных элемент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увырок назад в упор стоя ноги  врозь (м.), кувырок вперед и назад (м)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ст и поворот в упор на одном коле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ыжки со скакалко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комбинации из разученных элемент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инный кувырок вперед (м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ост и поворот в упор на одном колене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ередвижение в висе на руках по рукоходу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комбинации из разученных элемент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способно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Развитие силовых способност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увырки назад и вперед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ст и поворот в упор на одном колене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ойка на голове и руках с помощью (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Броски набивного мяча в пар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выполнять комбинации из разученных элемен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мет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акробатическим упражнениям, лазание по кана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Развитие силовых способност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увырки назад и вперед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ст и поворот в упор на одном колене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ойка на голове и руках с помощью (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Броски набивного мяча в пара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комбинации из разученных элемен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мет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акробатическим упражнениям, лазание по кана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увырки назад и вперед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ост и поворот в упор на одном колене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ойка на голове и руках с помощью (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Броски набивного мяча в парах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комбинации из разученных элемент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ение акробатическим упражнениям, лазание по кана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способно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Развитие силовых способност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увырки назад и вперед (д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ойка на голове и руках с помощью (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ост и поворот в упор на одном колен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Прыжки на двух ногах через низкие барьер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выполнять комбинации из разученных элемен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акробатическим комбин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акробатическим упражнениям, лазание по кан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кробатические комбинации из ранее разученны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Упражнения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ческом бревн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 выполнять комбинации из разученных элементо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акробатическим комбинац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ых способно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 акробатическим комбинац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Развитие силовых способносте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кробатические комбинации из ранее разученны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с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Лазание по канату в два – три при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Упражнения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ческом бревн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: выполнять комбинации из разученных элемент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м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четверть –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8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спортивными и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ехника безопасности во время занятий баскетб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учение  техники передвижений, остановок, поворотов: - перебежки без мяча в сочетании с остановками и поворот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ороты без мяча и с мяч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движение парами в нападении и защите лицом друг к друг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: перестроение из колонны по одному в колонну по два, три, четы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чебная игр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еремещ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спортивными играми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ередвижений, остановок, поворотов в баскетб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передвижений, остановок, поворо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бинации их основных элементов техники передвижений ( перемещения в стойке, остановка, поворот, ускор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: перестроение из колонны по одному в колонну по два, три, четы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Учебная игр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еремеще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ловли и передач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 ловли и передач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овля передача мяча двумя руками от груди и одной рукой от плеча на месте и в движении в парах с пассивным сопротивлением защит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ача и ловля мяча с отскоком от пола (парах, тройках, квадрате, круг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ередача и ловля мяча при встречном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ередача и ловля мяча в тройках с продвижением впере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: перестроение из колонны по одному в колонну по два, три, четы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ловлю и передачу мяч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я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я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едение мяча с изменением направления и скор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едение без сопротивления защитника ведущей и неведущей ру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Ведение с пассивным сопротивлением защит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троевые упражнения: перестроение из колонны по одному в колонну по два, три, четы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ебная игр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ведение мяч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рганизции избранной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ов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 силов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ов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но-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роски одной рукой с места и в движении после ведения и после ловли без сопротивления защитника и с пассивным противодейств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е же броски двумя ру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Штрафной бросок одной ру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троевые упражнения: перестроение из колонны по одному в колонну по два, три, четы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ебная игр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броски мяч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индивидуальной техники защи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- 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индивидуальной техники защи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но- силовых способносте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Вырывание и выбивание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рывание и выбивание мяча у игрока, сделавшего остановку после ве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рывание и выбивание мяча у игрока, двигающегося с вед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ерехват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троевые упражнения повторение пройденных строев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чебная иг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у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тактическим приемам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акции, ловкости, быстроты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Совершенствование тактическим приемам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реакции, ловкости, быстроты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актика свободного напа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зиционное нападение и личная защита в игровых взаимодействиях 2:2, 3:3. 4:4, 5:5 на одну корзи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ападение быстрым прорывом 3: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заимодействие двух игроков в нападении и защите через «заслон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троевые упражнения повторение пройденных строев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ные элемент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иг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психомотор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владение игр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плексное развитие психомотор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ержание игрока с мячом в защи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ые упражнения повторение пройденных строевых упражнений.       4.Учебная иг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грать в игру баскетб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игр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психомотор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владение игр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плексное развитие психомотор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ержание игрока с мячом в защи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ые упражнения повторение пройденных строевых упражнений.       4.Учебная иг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грать в игру баскетб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передвижений в волейб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 передвижений в волейбол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еремещение лицом, боком, спиной вперед: - подвижные иг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стафет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гровые упражн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мбинации из освоенных элементов техники передвижений (перемещения в стойке, остановки, ускорени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ередви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приема и передач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 приема и передач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торение ранее пройденн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.Передача мяча над собой, во встречных колонн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тбивание мяча кулаком через сет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ием мяча в парах на расстоянии 6, 9 и более метров, без се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рием мяча после подач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мест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ле перемещ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гро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рием  и передачу  мяч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и 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и 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ижняя прямая подача из-за лицевой ли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ерхняя прямая подача в парах на расстоянииь5-7 мет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едвижение в упоре на руках с поддержкой партнером за бед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тягивание  на перекладине из виса – мальчики; в висе лежа – дев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подачу  мяч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его уда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ающего уд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илов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нализ техники, имитация нападающего уд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дготовительные и поводящи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ападающий удар по неподвижному мя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Броски набивного мяча через голову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рыжки через скакал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РУ с мяч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нападающий удар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психомоторн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мплексное развитие психомотор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гры и игровые задания с ограниченным числом игроков (2:2, 3:2, 3:3) и на укороченных площад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Игры по упрощенным правил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арты из различных исходных по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ег с ускорением до 20-30 мет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с мячами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грать в волейбол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владения мячом, перемещ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владения мячом, перемещ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бинации из освоенных элементов: прием, передача, уда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мбинация из освоенных элементов техники перемещений и владения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 вверх из упора присев – 3-4серии по 6-8прыж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с доставанием подвешенных предметов ру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с мячами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ладеть мячо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владения мячом, перемещ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владения мячом, перемещ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координационных способностей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мбинации из освоенных элементов: прием, передача, уда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мбинация из освоенных элементов техники перемещений и владения мяч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 вверх из упора присев – 3-4серии по 6-8прыж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с доставанием подвешенных предметов ру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с мячами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ладеть мячо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актики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актики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ые упражн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актика свободного напа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зиционное нападение с изменением позиц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 на двух ногах через гимнастические скамей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с мячами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тактику игры в игр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актики иг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актики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координационн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троевые упражне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актика свободного напад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Позиционное нападение с изменением позиц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Прыжки на двух ногах через гимнастические скамей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Эстафеты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ОРУ с мячами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Строевые упражнения повторение пройденных строевых упражнений.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чебная иг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тактику игры в игр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ыжная подготовка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(лыжные гонки)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12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при занятиях лыжным спор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ехника безопасности при занятиях лыжным спор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Беседа по технике безопас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охождение дистанции до 3 к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вигаться на лыж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занятий лыжным спортом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учение техники одновременному одношажному хода (стартовый вариа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и,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ение техники одновременному одношажному хода (стартовый вариан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витие координации,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Одновременный одношажный ход (стартовый вариант)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вигать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дновременным одношажным ходом (стартовый вариант)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одежде и обуви занимающегося лыжами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дновременному одношажному хода (стартовый вариа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и,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овершенств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му одношажному хода (стартовый вариант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18"/>
                <w:szCs w:val="18"/>
              </w:rPr>
              <w:t xml:space="preserve"> Развитие координации,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Одновременный одношажный ход (стартовый вариант)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вигать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дновременным одношажным ходом (стартовый вариант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конькового 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учение техники конькового 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Повтор одновременного одношажного хода (стартовый вариант)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ньковый ход в движении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вигать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ым  хо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конькового х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техники торможения и поворота «плуг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овершенствование техники конькового ход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учение техники торможения и поворота «плуго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Повтор одновременного одношажного хода (стартовый вариант)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ньковый ход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втор конькового ход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Торможение и поворот «плугом» во время дв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двигать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овым  хо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торможение и поворо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лыжного спорта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торможения и поворота «плуг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торможения и поворота «плугом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втор конькового 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можение и поворот «плугом» во время дв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торможение и поворо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при обморожениях и травмах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ранее изучен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ранее изученны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общей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Повтор одновременного одношажного хода (стартовый вариант) в дви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18"/>
                <w:szCs w:val="18"/>
              </w:rPr>
              <w:t xml:space="preserve"> Повтор конькового 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орможение и поворот «плугом» во время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нее изученные элемен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ранее изученных эле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ранее изученны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общей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Повтор одновременного одношажного хода (стартовый вариант) в дви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18"/>
                <w:szCs w:val="18"/>
              </w:rPr>
              <w:t xml:space="preserve"> Повтор конькового 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орможение и поворот «плугом» во время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нее изученные элемен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лыжных мазей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ранее изучен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ранее изученных элемен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общей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хождение дистанции до 3 к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0"/>
                <w:szCs w:val="20"/>
              </w:rPr>
              <w:t xml:space="preserve"> Повтор одновременного одношажного хода (стартовый вариант) в дви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18"/>
                <w:szCs w:val="18"/>
              </w:rPr>
              <w:t xml:space="preserve"> Повтор конькового 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орможение и поворот «плугом» во время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нее изученные элемен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лыжных мазей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в лыжных го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гры в лыжных го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гры: «Гонки с выбыванием», «Как по часам», «Биатлон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нее изученные элемен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в лыжных го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гры в лыжных гон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звитие выносливост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гры: «Гонки с выбыванием», «Как по часам», «Биатлон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нее изученные элемен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чени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>IY</w:t>
            </w:r>
            <w:r>
              <w:rPr>
                <w:b/>
                <w:sz w:val="18"/>
                <w:szCs w:val="18"/>
              </w:rPr>
              <w:t xml:space="preserve">  - четвер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легкая атлети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24 часа</w:t>
            </w:r>
          </w:p>
        </w:tc>
        <w:tc>
          <w:tcPr>
            <w:tcW w:w="7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легкой атлет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быстроты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ехника безопасности во время занятий легкой атлети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быстроты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лительный кроссов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технику безопасности на уроках легкой атлет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безопасности во время занятий легкой атлетикой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бега на вынослив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й и специально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у на вынослив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общей и специально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е дисциплинированности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мешанное передвижение до 6500мет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троевые упражнения: повторение ранее пройденных строевых упражнени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е дыхание во время длительного бе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бега на вынослив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й и специально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бегу на вынослив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общей и специально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е дисциплинированности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в равномерном темпе до 20минут – мальчики; до 15 минут – дев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троевые упражнения: повторение ранее пройденных строевых упражнени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е дыхание во время длительного бе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и б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общей и специально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е дисциплинированности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по слабо пересеченной местности с изменением напра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Темповой бег: 200м – мальчики; 100м – дев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троевые упражнения: повторение ранее пройденных строевых упражнени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е дыхание во время длительного бе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ки б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общей и специально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е дисциплинированности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с преодолением горизонтальных и вертикальных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вторный бег: 3*800м – мальчики; 3*600м – дев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роевые упражнения: повторение ранее пройденных строевых упражнений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е дыхание во время длительного бе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акреп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общей и специальной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е дисциплинированности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длительностью до 25 минут в равномерном темп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еременный бег: 2500м – мальчики; 2000м – дев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Эстафетный бе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роевые упражнения: повторение ранее пройденных строевых упражн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е дыхание во время длительного бе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 с низкого ста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с низкого старта 5-6*30-4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с ускорением на расстояние до 8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ег со старта с гандикапом 1-2*30-5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Эстафе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в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ороты в движении направо, налев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вивать скор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физической культуры для всестороннего развития личности.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бега с низкого ста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с ускорением 5-6*30-60мет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арты из различных и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Эстафетный бег 3-4*30-4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ороты в движении направо, налев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вивать скор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бега с низ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бега с низкого ста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со старта в гор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арианты челночного 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 со скакал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ороты в движении направо, налев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вивать скор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рыжка в длину с места и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 – силовых качест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прыжка в длину с места и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ыжки в длину с ме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То же через план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ок в длину с разбега с 11-13 беговых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 наклонной доро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 помощью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портивные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троевые упражнения: повороты в движении направо, налев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ыгать в длин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прыжка в длину с места и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 – силовых качест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прыжка в длину с места и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Различные прыжки и прыжко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иседания с партнером – 2-3под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ыжки с места и в длину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ногоско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ороты в движении направо, налев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ыгать в длин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прыжка в длину с места и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коростно – силовых качест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прыжка в длину с места и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торение ранее пройденны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ыжки в длину с разбега с 11-13 беговых ша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Эстафеты с прыж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ногоско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ороты в движении направо, налев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ыгать в длин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метания мал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метания малого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пециальные упражнения для бега, прыжков и мет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етание мяча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етание мяча с ме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етание мяча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движная игра «Перестрел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РУ в дви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троевые упражнения: размыкание и смыкание на мест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етать мяч на даль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метания мал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метания малого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етание мяча по движущейся мишени с 14-16м – мальчики; 12-14м – девоч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етание мяча на дальность с полного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движная игра «Охотники и утк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РУ в дви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роевые упражнения: размыкание и смыкание на мест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етать мя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метания малого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метания малого мяч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кор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ывать умения и подчиняться коллективу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пециальные упражнения для бега, прыжков и мет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етание мяча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етание мяча с ме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етание мяча с разбег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движная игра «Перестрел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РУ в дви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троевые упражнения: размыкание и смыкание на мест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етать мяч на дальност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бега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росс до 30 мину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личные прыжки и прыжко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овторный бег – 200-300метров*3-4сер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вижная игра «Перестрел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У в дви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размыкание и смыкание на мест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бегать длинные дистан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техники бега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по пересеченной местности до 20мину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ег с ускорением до 8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Различные прыжко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етание мяча на даль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Подвижная игра «Перестрел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РУ в движ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троевые упражн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бегать длинные дистан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хники бега на длинные ди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й выносливости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техники бега на длинные дистан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вынослив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Бег длительностью до 25 минут в равномерном темп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Эстафеты и 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У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размыкание и смыкание на мест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бегать длинные дистан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вигательным каче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двигательным качеств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ловкости и быстр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Эстафеты с бегом из различных и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ыжковые упражнения через препят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етание малого мяча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торение ранее пройденных строевых упражн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являть свои двигательные кач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вигательным каче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вершенствование двигательным качеств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ловкости и быстр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Эстафеты с бегом из различных и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ыжковые упражнения через препят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етание малого мяча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торение ранее пройденных строевых упражн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являть свои двигательные кач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двигательным каче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овкости и быстроты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двигательным качеств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ловкости и быстр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Эстафеты с бегом из различных и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ыжковые упражнения через препятств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етание малого мяча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РУ в пар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роевые упражнения: повторение ранее пройденных строевых упражн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оявлять свои двигательные качеств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ранее пройденных легкоатле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ранее пройденных легкоатле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 и довер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ение в парах с набивным мячом: брос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ыжки через препятствие на точность призе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хождение руко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со скакал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корение до 60-8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СБ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рименять изученные упраж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ранее пройденных легкоатле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силовых способно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ранее пройденных легкоатле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 и довер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ение в парах с набивным мячом: брос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ыжки через препятствие на точность призе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хождение руко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со скакал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корение до 60-8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рименять изученные упраж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ранее пройденных легкоатле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ловых способностей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крепление ранее пройденных легкоатлетических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евые упраж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спитания взаимоуважения и довер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пражнение в парах с набивным мячом: брос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рыжки через препятствие на точность призем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хождение рукох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Прыжки со скакал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Ускорение до 60-80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движные иг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РУ на ме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Б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изученные упраж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27">
    <w:name w:val="Font Style127"/>
    <w:qFormat/>
    <w:rPr>
      <w:rFonts w:ascii="Book Antiqua" w:hAnsi="Book Antiqua" w:cs="Book Antiqua"/>
      <w:b/>
      <w:bCs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0:00Z</dcterms:created>
  <dc:creator>Sony</dc:creator>
  <dc:description/>
  <cp:keywords/>
  <dc:language>en-US</dc:language>
  <cp:lastModifiedBy>Марина</cp:lastModifiedBy>
  <cp:lastPrinted>2014-10-05T12:46:00Z</cp:lastPrinted>
  <dcterms:modified xsi:type="dcterms:W3CDTF">2016-10-01T14:23:00Z</dcterms:modified>
  <cp:revision>3</cp:revision>
  <dc:subject/>
  <dc:title/>
</cp:coreProperties>
</file>