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кетирование на тему – «Здоровый образ жиз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7655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85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ребёнка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БОЛЕЕТ ВАШ РЕБЁНОК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БОЛЕЗН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енность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физическое воспитание в семь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располож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 ЛИ ВЫ ФИЗИЧЕСКИЕ ПОКАЗАТЕЛИ, ПО КОТОРЫМ МОЖНО СЛЕДИТЬ ЗА ПРАВИЛЬНЫМ РАЗВИТИЕМ ВАШЕГО РЕБЁНКА?</w:t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ТО, НА ВАШ ВЗГЛЯД, НУЖНО ОБРАТИТЬ ВНИМАНИЕ, ЗАБОТЯСЬ О ЗДОРОВЬЕ И ФИЗИЧЕСКОЙ КУЛЬТУРЕ РЕБЁНКА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риятная психологическая атмосфер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е пребывание на свежем воздух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ющие мероприят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ая гигиеническая сред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портивных площадок возле дом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ценный сон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, калорийное питани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ежим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КАКИЕ ЗАКАЛИВАЮЩИЕ ПРОЦЕДУРЫ НАИБОЛЕЕ ПРИЕМЛЕМЫ ДЛЯ ВАШЕГО РЕБЁНКА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егченная форма одежды на прогулк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улка в любую погод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ывание лица, рук до локтя водой комнатной температуры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ждение бос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ЗНАЕТЕ ЛИ ВЫ, КАК УКРЕПИТЬ ЗДОРОВЬЕ РЕБЁНКА ДОМА?</w:t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5:51:00Z</dcterms:created>
  <dc:creator>User</dc:creator>
  <dc:description/>
  <cp:keywords/>
  <dc:language>en-US</dc:language>
  <cp:lastModifiedBy>Фед ПК</cp:lastModifiedBy>
  <dcterms:modified xsi:type="dcterms:W3CDTF">2015-01-10T13:35:00Z</dcterms:modified>
  <cp:revision>8</cp:revision>
  <dc:subject/>
  <dc:title/>
</cp:coreProperties>
</file>