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Список рекомендуемой литературы</w:t>
      </w:r>
      <w:r>
        <w:rPr/>
        <w:br/>
        <w:br/>
      </w:r>
      <w:r>
        <w:rPr>
          <w:b/>
          <w:bCs/>
        </w:rPr>
        <w:t>для чтения детям в старшей группе</w:t>
      </w:r>
      <w:r>
        <w:rPr/>
        <w:br/>
        <w:br/>
      </w:r>
      <w:r>
        <w:rPr>
          <w:b/>
          <w:bCs/>
          <w:i/>
          <w:iCs/>
        </w:rPr>
        <w:t>Русский фольклор</w:t>
      </w:r>
      <w:r>
        <w:rPr/>
        <w:br/>
        <w:br/>
      </w:r>
      <w:r>
        <w:rPr>
          <w:i/>
          <w:iCs/>
        </w:rPr>
        <w:t>Песенки</w:t>
      </w:r>
      <w:r>
        <w:rPr/>
        <w:t xml:space="preserve">. </w:t>
        <w:br/>
        <w:br/>
        <w:t>«Как на тонен</w:t>
      </w:r>
      <w:r>
        <w:rPr>
          <w:u w:val="single"/>
        </w:rPr>
        <w:t>ький л</w:t>
      </w:r>
      <w:r>
        <w:rPr/>
        <w:t xml:space="preserve">едок...», </w:t>
        <w:br/>
        <w:br/>
        <w:t xml:space="preserve">«Как у бабушки козел...», </w:t>
        <w:br/>
        <w:br/>
        <w:t>«Ты, мо</w:t>
        <w:softHyphen/>
        <w:t xml:space="preserve">роз, мороз, мороз...», </w:t>
        <w:br/>
        <w:br/>
        <w:t xml:space="preserve">«Ранним-рано поутру...», </w:t>
        <w:br/>
        <w:br/>
        <w:t xml:space="preserve">«Уж я колышки тешу...», </w:t>
        <w:br/>
        <w:br/>
        <w:t xml:space="preserve">«Николенька гусачок...», </w:t>
        <w:br/>
        <w:br/>
        <w:t xml:space="preserve">«По дубочку постучишь, прилетает синий чиж». </w:t>
        <w:br/>
        <w:br/>
      </w:r>
      <w:r>
        <w:rPr>
          <w:i/>
          <w:iCs/>
        </w:rPr>
        <w:t>Заклички</w:t>
      </w:r>
      <w:r>
        <w:rPr/>
        <w:t>.</w:t>
        <w:br/>
        <w:br/>
        <w:t xml:space="preserve">«Грачи-киричи...», </w:t>
        <w:br/>
        <w:br/>
        <w:t xml:space="preserve">«Божья коровка...», </w:t>
        <w:br/>
        <w:br/>
        <w:t xml:space="preserve">«Ласточка-ласточка...», </w:t>
        <w:br/>
        <w:br/>
        <w:t xml:space="preserve">«Уж ты пташечка, ты залетная...», </w:t>
        <w:br/>
        <w:br/>
        <w:t xml:space="preserve">«Дождик, дождик, веселей». </w:t>
        <w:br/>
        <w:br/>
        <w:t xml:space="preserve">Сказки. </w:t>
        <w:br/>
        <w:br/>
        <w:t xml:space="preserve">«Заяц-хвастун», «Лиса и кувшин», обр. О. Капицы; </w:t>
        <w:br/>
        <w:br/>
        <w:t xml:space="preserve">Крылатый, мохнатый да масляный», обр. И. Карнауховой; </w:t>
        <w:br/>
        <w:br/>
        <w:t>«Царевна-лягушка», «Сив</w:t>
        <w:softHyphen/>
        <w:t xml:space="preserve">ка-Бурка», обр. М. Булатова; </w:t>
        <w:br/>
        <w:br/>
        <w:t xml:space="preserve">«Финист — Ясный сокол», обр. А. Платонова; </w:t>
        <w:br/>
        <w:br/>
        <w:t xml:space="preserve">«Хаврошечка», обр. А. Н. Толстого; </w:t>
        <w:br/>
        <w:br/>
        <w:t xml:space="preserve">«Рифмы», авторизованный пересказ Б. Шергина; </w:t>
        <w:br/>
        <w:br/>
        <w:t xml:space="preserve">«Никита Кожемяка» (из сборника сказок А. Н. Афанасьева); </w:t>
        <w:br/>
        <w:br/>
        <w:t>«Докучные сказки»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b/>
          <w:bCs/>
          <w:i/>
          <w:iCs/>
        </w:rPr>
        <w:t>Фольклор народов мира</w:t>
      </w:r>
      <w:r>
        <w:rPr/>
        <w:br/>
        <w:br/>
      </w:r>
      <w:r>
        <w:rPr>
          <w:i/>
          <w:iCs/>
        </w:rPr>
        <w:t>Песенки</w:t>
      </w:r>
      <w:r>
        <w:rPr/>
        <w:t>.</w:t>
        <w:br/>
        <w:br/>
        <w:t xml:space="preserve">«Гречку мыли», лит., обр. Ю. Григорьева; </w:t>
        <w:br/>
        <w:br/>
        <w:t xml:space="preserve">«Друг за дружкой»,таджикск., обр. Н. Гребнева (в сокр.); </w:t>
        <w:br/>
        <w:br/>
        <w:t xml:space="preserve">«Веснянка», укр., обр. Г. Литвака; </w:t>
        <w:br/>
        <w:br/>
        <w:t xml:space="preserve">«Дом, который построил Джек», «Старушка», англ., пер. С. Маршака; «Счастливого пути!», голланд., обр. И. Токмаковой; </w:t>
        <w:br/>
        <w:br/>
        <w:t>«Спляшем», шотл., обр. И. Токмаковой.</w:t>
        <w:br/>
        <w:br/>
      </w:r>
      <w:r>
        <w:rPr>
          <w:i/>
          <w:iCs/>
        </w:rPr>
        <w:t>Сказки</w:t>
      </w:r>
      <w:r>
        <w:rPr/>
        <w:t xml:space="preserve">. </w:t>
        <w:br/>
        <w:br/>
        <w:t xml:space="preserve">«Кукушка», ненецк., обр. К. Шаврова; </w:t>
        <w:br/>
        <w:br/>
        <w:t xml:space="preserve">«Как братья отцовский клад нашли», молд., обр. М. Булатова; </w:t>
        <w:br/>
        <w:br/>
        <w:t>«Лесная дева», пер. с чеш. Б. Петровой (из сборника сказок Б. Немцовой); «Желтый аист», кит., пер. Ф.Ярилина;</w:t>
        <w:br/>
        <w:br/>
        <w:t xml:space="preserve">«О мышонке, который был кошкой, собакой и тигром», инд., пер. Н. Ходзы; </w:t>
        <w:br/>
        <w:br/>
        <w:t xml:space="preserve">«Чудесные истории про зайца по имени Лек», сказки народов Западной Африки, пер. О. Кустовой и В. Андреева; </w:t>
        <w:br/>
        <w:br/>
        <w:t xml:space="preserve">«Златовласка» пер. с чеш. К. Паустовского; </w:t>
        <w:br/>
        <w:br/>
        <w:t>«Три золотых волоска Деда-Всеведа, пер. с чеш. Н. Аросьевой (из сборника сказок К. Я. Эрбена).</w:t>
        <w:br/>
        <w:br/>
      </w:r>
      <w:r>
        <w:rPr>
          <w:b/>
          <w:bCs/>
          <w:i/>
          <w:iCs/>
        </w:rPr>
        <w:t>Произведения поэтов и писателей России</w:t>
      </w:r>
      <w:r>
        <w:rPr/>
        <w:br/>
        <w:br/>
      </w:r>
      <w:r>
        <w:rPr>
          <w:i/>
          <w:iCs/>
        </w:rPr>
        <w:t>Поэзия</w:t>
      </w:r>
      <w:r>
        <w:rPr/>
        <w:t xml:space="preserve">. </w:t>
        <w:br/>
        <w:br/>
        <w:t xml:space="preserve">В. Брюсов «Колыбельная»; </w:t>
        <w:br/>
        <w:br/>
        <w:t xml:space="preserve">И. Бунин «Первый снег»; </w:t>
        <w:br/>
        <w:br/>
        <w:t xml:space="preserve">С. Городецкий «Котенок»; </w:t>
        <w:br/>
        <w:br/>
        <w:t xml:space="preserve">С. Есенин «Береза», «Черемуха»: </w:t>
        <w:br/>
        <w:br/>
        <w:t xml:space="preserve">А. Майков «Летний дождь»; </w:t>
        <w:br/>
        <w:br/>
        <w:t xml:space="preserve">Н.Некрасов «Зеленый шум» (в сокр.); </w:t>
        <w:br/>
        <w:br/>
        <w:t xml:space="preserve">И. Никитин «Встреча зимы»; </w:t>
        <w:br/>
        <w:br/>
        <w:t xml:space="preserve">А.Пушкин «Уж небо осенью дышало...» (из романа в стихах «Евгений Онегин»), «Зимний вечер» (в сокр.); </w:t>
        <w:br/>
        <w:br/>
        <w:t xml:space="preserve">А. Плещеев «Мой садик»; </w:t>
        <w:br/>
        <w:br/>
        <w:t xml:space="preserve">А.К.Толстой «Осень, обсыпается весь наш бедный сад...» (в сокр.); И.Тургенев «Воробей»; </w:t>
        <w:br/>
        <w:br/>
        <w:t xml:space="preserve">Ф. Тютчев «Зима недаром злится», </w:t>
        <w:br/>
        <w:br/>
        <w:t xml:space="preserve">А. Фет «Кот поет, глаза пришуря...»; </w:t>
        <w:br/>
        <w:br/>
        <w:t xml:space="preserve">М. Цветаева «У кроватки»; </w:t>
        <w:br/>
        <w:br/>
        <w:t xml:space="preserve">С. Черный «Волк»; </w:t>
        <w:br/>
        <w:br/>
        <w:t xml:space="preserve">Я.Аким «Жадина»; </w:t>
        <w:br/>
        <w:br/>
        <w:t xml:space="preserve">А. Барто «Веревочка»; </w:t>
        <w:br/>
        <w:br/>
        <w:t xml:space="preserve">Б. Заходер «Собачкины огорчения», «Про сома», «Приятная встреча»; </w:t>
        <w:br/>
        <w:br/>
        <w:t xml:space="preserve">В. Левин «Сундук», «Лошадь»; </w:t>
        <w:br/>
        <w:br/>
        <w:t xml:space="preserve">С. Маршак «Почта», «Пудель»; </w:t>
        <w:br/>
        <w:br/>
        <w:t xml:space="preserve">Д. Хармс «Веселые чижи»; </w:t>
        <w:br/>
        <w:br/>
        <w:t xml:space="preserve">Ю. Мориц «Домик с трубой»; </w:t>
        <w:br/>
        <w:br/>
        <w:t xml:space="preserve">Р. Сеф «Совет», «Бесконечные стихи»; </w:t>
        <w:br/>
        <w:br/>
        <w:t xml:space="preserve">Д. Хармс «Уж я бегал, бегал, бегал...»; </w:t>
        <w:br/>
        <w:br/>
        <w:t xml:space="preserve">М. Яснов «Мирная считалка». </w:t>
        <w:br/>
        <w:br/>
      </w:r>
      <w:r>
        <w:rPr>
          <w:i/>
          <w:iCs/>
        </w:rPr>
        <w:t>Проза</w:t>
      </w:r>
      <w:r>
        <w:rPr/>
        <w:t xml:space="preserve">. </w:t>
        <w:br/>
        <w:br/>
        <w:t xml:space="preserve">В. Дмитриева «Малыш и Жучка» (главы); </w:t>
        <w:br/>
        <w:br/>
        <w:t xml:space="preserve">Л. Толстой «Лев и собачка», «Косточка», «Прыжок»; </w:t>
        <w:br/>
        <w:br/>
        <w:t xml:space="preserve">С. Черный «Кот на велосипеде»; </w:t>
        <w:br/>
        <w:br/>
        <w:t>Б. Ал</w:t>
        <w:softHyphen/>
        <w:t xml:space="preserve">мазов «Горбушка»; </w:t>
        <w:br/>
        <w:br/>
        <w:t xml:space="preserve">М. Борисова «Не обижать Жаконю»; </w:t>
        <w:br/>
        <w:br/>
        <w:t xml:space="preserve">А. Гайдар «Чук и Гек» (главы); </w:t>
        <w:br/>
        <w:br/>
        <w:t xml:space="preserve">С. Георгиев «Я спас Деда Мороза»; </w:t>
        <w:br/>
        <w:br/>
        <w:t xml:space="preserve">В. Драгунский «Друг детства», «Сверху вниз, наискосок»; </w:t>
        <w:br/>
        <w:br/>
        <w:t xml:space="preserve">Б. Житков «Белый домик», «Как я ловил человечков»; </w:t>
        <w:br/>
        <w:br/>
        <w:t>Ю. Казаков «Жадный Чик и кот Васька»;</w:t>
        <w:br/>
        <w:br/>
        <w:t xml:space="preserve">М. Москвина «Кроха»; </w:t>
        <w:br/>
        <w:br/>
        <w:t xml:space="preserve">Н. Носов «Живая шляпа»; </w:t>
        <w:br/>
        <w:br/>
        <w:t>Л. Пантелеев «Большая стирка» (из «Рассказов о Белочке и Тамарочке»), «Буква «ты»;</w:t>
        <w:br/>
        <w:t xml:space="preserve">К. Паустовский «Кот-ворюга»; </w:t>
        <w:br/>
        <w:br/>
        <w:t xml:space="preserve">Г. Снегирев «Пингвиний пляж», «К морю», «Отважный пингвиненок». </w:t>
        <w:br/>
      </w:r>
      <w:r>
        <w:rPr>
          <w:rStyle w:val="Butback"/>
          <w:i/>
          <w:iCs/>
        </w:rPr>
        <w:t>^</w:t>
      </w:r>
      <w:r>
        <w:rPr>
          <w:i/>
          <w:iCs/>
        </w:rPr>
        <w:t xml:space="preserve"> </w:t>
      </w:r>
      <w:r>
        <w:rPr>
          <w:rStyle w:val="Submenutable"/>
          <w:i/>
          <w:iCs/>
        </w:rPr>
        <w:t>Литературные сказки</w:t>
      </w:r>
      <w:r>
        <w:rPr/>
        <w:br/>
        <w:br/>
        <w:t>А. Пушкин. «Сказка о царе Салтане, о сыне его славном и могучем богатыре князе Гвидоне Салтановиче и о прекрасной ца</w:t>
        <w:softHyphen/>
        <w:t xml:space="preserve">ревне Лебеди»; </w:t>
        <w:br/>
        <w:br/>
        <w:t xml:space="preserve">Н. Телешов «Крупеничка»; </w:t>
        <w:br/>
        <w:br/>
        <w:t xml:space="preserve">Т. Александрова «Домовенок Кузька» (главы); </w:t>
        <w:br/>
        <w:br/>
        <w:t xml:space="preserve">П.Бажо. «Серебряное копытце»; </w:t>
        <w:br/>
        <w:br/>
        <w:t xml:space="preserve">В. Бианки «Сова», А. Волков «Волшебник Изумрудного города» (главы); Б. Заходер «Серая звездочка»; </w:t>
        <w:br/>
        <w:br/>
        <w:t xml:space="preserve">В.Катаев «Цветик-семицветик»; </w:t>
        <w:br/>
        <w:br/>
        <w:t xml:space="preserve">А. Митяев «Сказка про трех пиратов»; </w:t>
        <w:br/>
        <w:br/>
        <w:t xml:space="preserve">Л. Петрушевская «Кот, который умел петь»; </w:t>
        <w:br/>
        <w:br/>
        <w:t>Г. Сапгир «Как лягушку продавали», «Смеянцы», «Небылицы в лицах».</w:t>
        <w:br/>
        <w:br/>
        <w:br/>
      </w:r>
      <w:r>
        <w:rPr>
          <w:rStyle w:val="Butback"/>
          <w:b/>
          <w:bCs/>
        </w:rPr>
        <w:t>^</w:t>
      </w:r>
      <w:r>
        <w:rPr>
          <w:b/>
          <w:bCs/>
        </w:rPr>
        <w:t xml:space="preserve"> </w:t>
      </w:r>
      <w:r>
        <w:rPr>
          <w:rStyle w:val="Submenutable"/>
          <w:b/>
          <w:bCs/>
        </w:rPr>
        <w:t>Произведения поэтов и писателей разных стран</w:t>
      </w:r>
      <w:r>
        <w:rPr/>
        <w:br/>
        <w:br/>
      </w:r>
      <w:r>
        <w:rPr>
          <w:i/>
          <w:iCs/>
        </w:rPr>
        <w:t>Поэзия</w:t>
      </w:r>
      <w:r>
        <w:rPr/>
        <w:t xml:space="preserve">. </w:t>
        <w:br/>
        <w:br/>
        <w:t xml:space="preserve">Я. Бжехва. «На Горизонтских островах», пер. с польск. Б. Заходера; А.Милн «Баллада о королевском бутерброде», пер. с англ. С. Маршака; Дж. Ривз «Шумный Бабах», пер. с англ. М. Бородицкой; </w:t>
        <w:br/>
        <w:br/>
        <w:t>Ю. Туви «Пись</w:t>
        <w:softHyphen/>
        <w:t>мо ко всем детям по одному очень важному делу», пер. с польск. С. Михал</w:t>
        <w:softHyphen/>
        <w:t xml:space="preserve">кова; </w:t>
        <w:br/>
        <w:br/>
        <w:t xml:space="preserve">В. Смит «Про летающую корову», пер. с англ. Б. Заходера; </w:t>
        <w:br/>
        <w:br/>
        <w:t>Д. Чиарди «О том, у кого три глаза», пер. с англ. Р. Сефа.</w:t>
        <w:br/>
        <w:br/>
      </w:r>
      <w:r>
        <w:rPr>
          <w:rStyle w:val="Butback"/>
          <w:i/>
          <w:iCs/>
        </w:rPr>
        <w:t>^</w:t>
      </w:r>
      <w:r>
        <w:rPr>
          <w:i/>
          <w:iCs/>
        </w:rPr>
        <w:t xml:space="preserve"> </w:t>
      </w:r>
      <w:r>
        <w:rPr>
          <w:rStyle w:val="Submenutable"/>
          <w:i/>
          <w:iCs/>
        </w:rPr>
        <w:t>Литературные сказки</w:t>
      </w:r>
      <w:r>
        <w:rPr/>
        <w:t>.</w:t>
        <w:br/>
        <w:br/>
        <w:t xml:space="preserve">Р. Киплинг «Слоненок», пер. с англ. К. Чуковского, стихи в пер. С. Маршака; </w:t>
        <w:br/>
        <w:br/>
        <w:t xml:space="preserve">А. Линдгрен «Карлсон, который живет на крыше, опять прилетел» (главы, в сокр.), пер. со швед. Л. Лунгиной; </w:t>
        <w:br/>
        <w:br/>
        <w:t xml:space="preserve">X. Мякеля. «Господин Ау» (главы), пер. с фин. Э. Успенского; </w:t>
        <w:br/>
        <w:br/>
        <w:t>О. Пройслер. «Малень</w:t>
        <w:softHyphen/>
        <w:t xml:space="preserve">кая Баба Яга» (главы), пер. с нем. Ю. Коринца; </w:t>
        <w:br/>
        <w:br/>
        <w:t>Дж. Родари. «Волшебный барабан» (из «Сказок, у которых три конца»), пер. с итал. И. Константино</w:t>
        <w:softHyphen/>
        <w:t xml:space="preserve">вой; </w:t>
        <w:br/>
        <w:br/>
        <w:t>Т. Янссон. «О самом последнем в мире драконе», пер. со швед. Л. Брауде, «Шляпа волшебника» (глава), пер. В. Смирнова.</w:t>
        <w:br/>
        <w:br/>
      </w:r>
      <w:r>
        <w:rPr>
          <w:b/>
          <w:bCs/>
          <w:i/>
          <w:iCs/>
        </w:rPr>
        <w:t>Для заучивания наизусть</w:t>
      </w:r>
      <w:r>
        <w:rPr/>
        <w:br/>
        <w:br/>
        <w:t xml:space="preserve">«По дубочку постучишь...», рус. нар. песня; </w:t>
        <w:br/>
        <w:br/>
        <w:t>И. Белоусов «Весенняя гос</w:t>
        <w:softHyphen/>
        <w:t xml:space="preserve">тья»; </w:t>
        <w:br/>
        <w:br/>
        <w:t xml:space="preserve">Е. Благинина «Посидим в тишине»; </w:t>
        <w:br/>
        <w:br/>
        <w:t xml:space="preserve">Г. Виеру «Мамин день», пер. с молд. Я. Акима; </w:t>
        <w:br/>
        <w:br/>
        <w:t xml:space="preserve">С. Городецкий. «Пять маленьких щенят»; </w:t>
        <w:br/>
        <w:br/>
        <w:t>М. Исаковский «Поез</w:t>
        <w:softHyphen/>
        <w:t xml:space="preserve">жай за моря-океаны»; </w:t>
        <w:br/>
        <w:br/>
        <w:t xml:space="preserve">М. Карем «Мирная считалка», пер. с франц. В. Берестова </w:t>
        <w:br/>
        <w:br/>
        <w:t>А.Пушкин «У лукоморья дуб зеленый...» (из поэмы «Руслан и Людми</w:t>
        <w:softHyphen/>
        <w:t xml:space="preserve">ла»); А. Плещеев «Осень наступила..»; </w:t>
        <w:br/>
        <w:br/>
        <w:t>И. Суриков «Вот моя деревня».</w:t>
        <w:br/>
        <w:br/>
      </w:r>
      <w:r>
        <w:rPr>
          <w:b/>
          <w:bCs/>
          <w:i/>
          <w:iCs/>
        </w:rPr>
        <w:t>Для чтения в лицах</w:t>
      </w:r>
      <w:r>
        <w:rPr/>
        <w:br/>
        <w:br/>
        <w:t xml:space="preserve">Ю. Владимиров «Чудаки»; </w:t>
        <w:br/>
        <w:br/>
        <w:t xml:space="preserve">С. Городецкий «Котенок»; </w:t>
        <w:br/>
        <w:br/>
        <w:t xml:space="preserve">В. Орлов «Ты скажи мне, реченька...»; </w:t>
        <w:br/>
        <w:br/>
        <w:t>Э. Успенский «Разгром».</w:t>
        <w:br/>
        <w:br/>
      </w:r>
      <w:r>
        <w:rPr>
          <w:b/>
          <w:bCs/>
        </w:rPr>
        <w:t>концу года дети могут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br/>
        <w:t>Определять жанр произведения; называть любимые сказки и рассказ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br/>
        <w:t>Драматизировать небольшие произведения, читать по ролям стихотвор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br/>
        <w:t>Вспомнить 2—3 программных стихотворения (при необходимости следует напомнить ребенку первые строчки), 2—3 считалки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br/>
        <w:t>Назвать любимого детского писател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Butback1">
    <w:name w:val="butback1"/>
    <w:basedOn w:val="Style14"/>
    <w:qFormat/>
    <w:rPr>
      <w:color w:val="666666"/>
    </w:rPr>
  </w:style>
  <w:style w:type="character" w:styleId="Submenutable">
    <w:name w:val="submenu-table"/>
    <w:basedOn w:val="Style14"/>
    <w:qFormat/>
    <w:rPr/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1:28:00Z</dcterms:created>
  <dc:creator>ДЕЛОПРОИЗВОДИТЕЛЬ</dc:creator>
  <dc:description/>
  <cp:keywords/>
  <dc:language>en-US</dc:language>
  <cp:lastModifiedBy>User</cp:lastModifiedBy>
  <dcterms:modified xsi:type="dcterms:W3CDTF">2015-12-07T01:34:00Z</dcterms:modified>
  <cp:revision>3</cp:revision>
  <dc:subject/>
  <dc:title/>
</cp:coreProperties>
</file>