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ый этап Всероссийского конкурса </w:t>
      </w:r>
    </w:p>
    <w:p>
      <w:pPr>
        <w:pStyle w:val="Normal"/>
        <w:spacing w:lineRule="auto" w:line="360" w:before="0" w:after="0"/>
        <w:ind w:firstLine="425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Учитель года России - 2017»</w:t>
      </w:r>
    </w:p>
    <w:p>
      <w:pPr>
        <w:pStyle w:val="Normal"/>
        <w:spacing w:lineRule="auto" w:line="360" w:before="0" w:after="0"/>
        <w:ind w:firstLine="425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25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НКУРСНОЕ ЗАДАНИЕ «ЭССЕ»</w:t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масова А.Д.,</w:t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гимназии №2</w:t>
      </w:r>
    </w:p>
    <w:p>
      <w:pPr>
        <w:pStyle w:val="Normal"/>
        <w:spacing w:lineRule="auto" w:line="36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4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– УЧИТЕЛ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! перед именем твоим</w:t>
        <w:br/>
        <w:t>Позволь смиренно преклонить колени!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А. Некрас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огда в класс входит учитель, ученики встают. Так велит школьное правило, так велит признательность, потому что учитель – это особенная, не сравнимая ни с каким другим делом профессия. Это великий труд и по смыслу, и по значению, и по безмерной своей сложности. Учитель – это титан, держащий в своих руках связь времён. Колумб, открывающий в беспечной стране детства силу, ум и талант. Мудрец, умеющий просто объяснить сложное. Оратор, чьё слово рождает жажду подвига. Художник, создающий живую красоту мира. Человек, которому ведомы все душевные движения. Вот тот, кто прибавил к имени, данному при рождении, звание «Учител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чась в школе и переходя из класса в класс, я всё глубже и отчётливее осознавала высокую миссию учителя, его ответственность, профессионализм, жертвенность, его особый склад ума и душ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 школе у каждого из нас свои воспоминания и впечатления. Не без робости переступая её порог,  кто-то вспоминает первого учителя, представляет свой класс… А кто-то, открывая школьную дверь, вновь ощущает волнение у доски, переживания перед экзаменами… Проходят годы, тускнеют картинки о детстве и юности, но память о школьных годах неподвластна времени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 в позолоте тополя,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 школа как корабль у причала,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ждут учеников учителя,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овой жизни положить нача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ановясь взрослее и думая о последнем звонке, я осознавала, что не хочу покидать  школьных стен, ставших такими родными. С годами в воображении всё ярче и отчётливее представлялось моё будущее. Так росла и укреплялась моя мечта стать учител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Всё, что было или есть, началось с мечты». Когда-то я прочитала эти слова, и они оказались мне близки. Действительно, вся моя будущая жизнь началась с мечты стать не просто учителем, а другом, наставником, педагогом, который научит и направит, поможет поверить в себя, раскроет творческие силы, окрылит.</w:t>
      </w:r>
    </w:p>
    <w:p>
      <w:pPr>
        <w:pStyle w:val="Normal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ак произошло, что моё обучение профессии учителя проходило на родине Л.Н.Толстого в Тульской области, именно в тех местах, где жил и творил великий русский писатель, где он открыл первую школу для крестьянских детей. Это совпадение ещё больше укрепляло меня в  мысли о правильно выбранном пути. На всю жизнь запомнились его слова, написанные в холле Чернского педагогического училищ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Если учитель имеет только любовь к делу, он будет хороший учитель. Если учитель имеет только любовь к ученику, как отец, мать, - он будет лучше того учителя, который прочел все книги, но не имеет любви ни к делу, ни к ученикам. Если учитель соединяет в себе любовь к делу и к ученикам, он - совершенный учитель»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Сначала они были моим девизом, а теперь стали визитной карточкой.</w:t>
      </w:r>
    </w:p>
    <w:p>
      <w:pPr>
        <w:pStyle w:val="Normal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Благодаря моим педагогам в училище, знающим, требовательным, любящим свою профессию, полностью отдающим себя делу, вот уже больше двадцати лет я работаю учителем начальных клас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Ещё на первом курсе меня назначили председателем Совета физкультуры училища. На четвёртом курсе я стала секретарём комитета комсомола. Потом предложили возглавить комсомольскую организацию района. После распределения всех выпускников направили работать в школы, а меня оставили работать в училище. Но мечта, к которой я стремилась все эти годы, не отпускала меня. Проработав около двух лет в училище, я вернулась домой и осуществила то, о чём грезила все годы. Вот таким долгим и тернистым оказался путь к главному делу моей жизн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нимание того, что я не просто учитель, а первый наставник, друг и помощник, пришло ко мне, когда я переступила порог школы и увидела своих первых ребят. Тогда я поняла, что быть первой учительницей сложно и ответственно, ведь на тебя смотрят детские глаза, такие доверчивые, искренние. Нужно быть достойной их ожиданий, нужно оправдать их надежды и мечты, ведь младший школьный возраст является тем временем, когда формируются взгляды ребёнка на жизнь и окружающих, складываются основы умения учиться. В этом возрасте важно не упустить то, что будет залогом не только обучения в школе, но и фактором успешности на протяжении всей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 каждого учителя в процессе работы складывается своя педагогическая философия и мировоззрение, которые являются основой в его преподавательской деятельности. На своих уроках уделяю внимание индивидуальному  подходу к каждому учащемуся, стремлюсь  раскрыть его возможности, создаю условия и мотивацию к успешной  учёб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известно, успех педагогической деятельности во многом определяется умением устанавливать и поддерживать контакт с детьми, умением строить взаимодействие с ними на уровне сотрудничества. Найти общий язык с каждым  и не подавлять в нём инициативу – такова цель моего общения с ученик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езусловно, основным двигателем обучения является радость познания, чувство комфорта и положительные эмоции ученика. Поэтому перед  собой ставлю задачу не только научить их, но и заинтересовать, сделать так, чтобы детям нравилось то, что они делают. Только тогда они с удовольствием идут на урок и с желанием выполняют поставленную задач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дневно  убеждаюсь в правоте  слов В.А.Сухомлинского: «Интерес поддерживается успехом, к успеху ведет интерес. А без успеха, без радостного переживания победы над трудностями нет интереса, нет развития способностей, нет обучения, нет знания». 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араюсь строить учебный процесс  с учётом реальных учебных возможностей, позволяя каждому осваивать универсальные учебные действия оптимальным для него темпом. Эта методика помогает ученику почти в буквальном смысле объять необъятное, создает возможность самостоятельного успешного усвоения новых знаний, умений и компетентност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годня в начальной школе наибольшее распространение получила «технология деятельностного метода обучения», разработанная педагогическим коллективом под руководством доктора педагогических наук, профессора Людмилы Георгиевны Петерсон. Эта технология не разрушает «традиционную» систему деятельности, а преобразовывает её, сохраняя всё необходимое для реализации новых образовательных целе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оя роль на уроке сводится к тому, чтобы  вызвать у ученика желание самостоятельно найти ответ на поставленный вопрос, получить ранее неизвестные знания, способы решения задач и проблем. Поощряю поиск альтернативных решений. Не устаю повторять ученикам, что задача, как и математике, так и в жизни, может иметь несколько решений, каждое из которых имеет право на существование, а выбор решения – за ними.   </w:t>
      </w:r>
    </w:p>
    <w:p>
      <w:pPr>
        <w:pStyle w:val="Style15"/>
        <w:shd w:fill="FFFFFF" w:val="clear"/>
        <w:spacing w:lineRule="auto" w:line="276"/>
        <w:ind w:firstLine="225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ученики самостоятельно ищут решение задач и учебных проблем, то имеют право ошибаться и находить пути исправления своих ошибок. На мой взгляд, нельзя ограждать детей от неверных ответов, иначе они не научатся критически относиться к полученным результатам. Следовательно, в будущем не будут способны корректировать свою деятельность: вносить изменения не только в процесс  познания, но и в собственную жизнь с учетом возникших трудностей и ошибок, намечать способы их устранения, а значит, — двигаться вперед. </w:t>
      </w:r>
    </w:p>
    <w:p>
      <w:pPr>
        <w:pStyle w:val="Style15"/>
        <w:shd w:fill="FFFFFF" w:val="clear"/>
        <w:spacing w:lineRule="auto" w:line="276"/>
        <w:ind w:firstLine="225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ельзя  не  согласиться  со словами Л. Н. Толстого: «Не тот учитель, кто получает воспитание и образование учителя, а тот, у кого есть внутренняя</w:t>
      </w:r>
      <w:r>
        <w:rPr>
          <w:sz w:val="28"/>
          <w:szCs w:val="28"/>
          <w:shd w:fill="FFFFFF" w:val="clear"/>
        </w:rPr>
        <w:t xml:space="preserve"> уверенность в том, что он есть, должен быть и не может быть иным. Эта уверенность встречается редко и может быть доказана только жертвами, которые человек приносит своему призванию». Действительно, профессия учителя заставляет многое приносить в жертву: свободное время, которое можно посвятить семье и близким,  увлечениям и просто отдыху, лишние минуты, часы сна и многое другое.  Но все это восполняется, когда ты вместе со своими учениками проживаешь свой урок, подготовке к  которому  посвящено немало драгоценного времени, видишь их горящие, радостные глаза. </w:t>
      </w:r>
      <w:r>
        <w:rPr>
          <w:sz w:val="28"/>
          <w:szCs w:val="28"/>
        </w:rPr>
        <w:t>Я верю, что затраченные силы моей души вернутся ко мне  их победами и  успехам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ходят годы, меняются стереотипы, в школу приходят современные дети, а значит, и учитель обязан развиваться вместе с требованиями времени,  использовать инновационные подходы в обучении, находиться в профессиональном поиске, заниматься самообразованием. Только счастливые, с чувством собственного достоинства педагоги, искренне преданные своему делу, способны воспитать современного ученика, высоко развитую личность, умеющую ориентироваться в окружающем мире, стремящуюся самостоятельно приобретать знания и применять их на практике. Прогресс не остановить. И нашим сегодняшним ученикам двигать его дальш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, какие бы технологии ни изобретал человек, многое зависит от личности самого педагога, от его нравственных и моральных качеств. Никакое воспитание не будет эффективным, если учитель не будет примером для детей, никакие инновации в образовании не принесут результатов, если он равнодушен к своему делу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 полной уверенностью могу сказать, что я выбрала профессию по душе, я - учитель! В окружении детей получаю массу положительных эмоций. Добрые и благодарные слова в свой  адрес от бывших учеников подтверждают: я правильно сделала свой выбор. Профессия учитель – это моя профессия! Школа –  мой дом. Ей я отдаю свое время и силы. Жить по-другому уже не могу.</w:t>
      </w:r>
    </w:p>
    <w:p>
      <w:pPr>
        <w:pStyle w:val="Normal"/>
        <w:spacing w:before="0" w:after="12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ть притча о царе, который мечтал осчастливить свой народ. Однажды  и обратился за советом к мудрецам. Те задали ему три вопроса: «Какой час на земле самый главный? Какой человек на земле самый главный? Какое дело на земле самое главное?»  Царь не сумел найти ответы на эти вопросы. А они были очень просты: самый главный час - настоящий, тот, который сейчас наступил; самым главным человеком является тот, что сейчас рядом с тобой; дело, которое ты сейчас делаешь, является самым важным. Как учитель, я бы ответила на эти вопросы так. Сегодняшний урок – самый главный, так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завтра будут уже другие. Моя работа – главное дело моей жизни.  Главный человек для меня - мой ученик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Style w:val="C5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Style w:val="C5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5">
    <w:name w:val="c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5:41:00Z</dcterms:created>
  <dc:creator>Андрей</dc:creator>
  <dc:description/>
  <cp:keywords/>
  <dc:language>en-US</dc:language>
  <cp:lastModifiedBy>806261</cp:lastModifiedBy>
  <dcterms:modified xsi:type="dcterms:W3CDTF">2017-01-13T07:58:00Z</dcterms:modified>
  <cp:revision>18</cp:revision>
  <dc:subject/>
  <dc:title>Эссе  «Я – учитель»</dc:title>
</cp:coreProperties>
</file>