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5" w:type="dxa"/>
          <w:bottom w:w="0" w:type="dxa"/>
          <w:right w:w="0" w:type="dxa"/>
        </w:tblCellMar>
      </w:tblPr>
      <w:tblGrid>
        <w:gridCol w:w="4677"/>
        <w:gridCol w:w="4678"/>
      </w:tblGrid>
      <w:tr>
        <w:trPr/>
        <w:tc>
          <w:tcPr>
            <w:tcW w:w="4677" w:type="dxa"/>
            <w:tcBorders/>
            <w:vAlign w:val="center"/>
          </w:tcPr>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декабря 2012 года</w:t>
            </w:r>
          </w:p>
        </w:tc>
        <w:tc>
          <w:tcPr>
            <w:tcW w:w="4678" w:type="dxa"/>
            <w:tcBorders/>
            <w:tcMar>
              <w:left w:w="0" w:type="dxa"/>
              <w:right w:w="75" w:type="dxa"/>
            </w:tcMar>
            <w:vAlign w:val="center"/>
          </w:tcPr>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273-ФЗ</w:t>
            </w:r>
          </w:p>
        </w:tc>
      </w:tr>
    </w:tbl>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РОССИЙСКАЯ ФЕДЕРАЦИ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ЕДЕРАЛЬНЫЙ ЗАКОН</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 ОБРАЗОВАНИИ В РОССИЙСКОЙ ФЕДЕРАЦИИ</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w:t>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й Думой</w:t>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екабря 2012 год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обрен</w:t>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ом Федерации</w:t>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екабря 2012 год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 ОБЩИЕ ПОЛОЖЕНИ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 Предмет регулирования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 Основные понятия, используемые в настоящем Федеральном закон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целей настоящего Федерального закона применяются следующие основные понят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ind w:firstLine="539"/>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b/>
          <w:sz w:val="24"/>
          <w:szCs w:val="24"/>
          <w:lang w:eastAsia="ru-RU"/>
        </w:rPr>
        <w:t>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бучающийся - физическое лицо, осваивающее образовательную программ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разовательная деятельность - деятельность по реализации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ind w:firstLine="539"/>
        <w:rPr/>
      </w:pPr>
      <w:r>
        <w:rPr>
          <w:rFonts w:eastAsia="Times New Roman" w:cs="Times New Roman" w:ascii="Times New Roman" w:hAnsi="Times New Roman"/>
          <w:sz w:val="24"/>
          <w:szCs w:val="24"/>
          <w:lang w:eastAsia="ru-RU"/>
        </w:rPr>
        <w:t xml:space="preserve">20) </w:t>
      </w:r>
      <w:r>
        <w:rPr>
          <w:rFonts w:eastAsia="Times New Roman" w:cs="Times New Roman" w:ascii="Times New Roman" w:hAnsi="Times New Roman"/>
          <w:b/>
          <w:sz w:val="24"/>
          <w:szCs w:val="24"/>
          <w:lang w:eastAsia="ru-RU"/>
        </w:rPr>
        <w:t>организации, осуществляющие образовательную деятельность,</w:t>
      </w:r>
      <w:r>
        <w:rPr>
          <w:rFonts w:eastAsia="Times New Roman" w:cs="Times New Roman" w:ascii="Times New Roman" w:hAnsi="Times New Roman"/>
          <w:sz w:val="24"/>
          <w:szCs w:val="24"/>
          <w:lang w:eastAsia="ru-RU"/>
        </w:rPr>
        <w:t xml:space="preserve">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Основные принципы государственной политики и правового регулирования отношений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е приоритетности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права каждого человека на образование, недопустимость дискриминации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допустимость ограничения или устранения конкуренции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четание государственного и договорного регулирования отношен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 Правовое регулирование отношений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ми задачами правового регулирования отношений в сфере образования явля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и защита конституционного права граждан Российской Федерации на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правовых гарантий для согласования интересов участников отношен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ение правового положения участников отношен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 Право на образование. Государственные гарантии реализации права на образование 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гарантируется право каждого человека на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Полномочия федеральных органов государственной власти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федеральных органов государственной власти в сфере образования относя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проведение единой государственной политики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ицензирование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изаций, осуществляющих образовательную деятельность по образовательным программам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еспечение осуществления мониторинга в системе образования на федеральном уровн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уществление иных полномочий в сфере образования, установленных в соответствии с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тверждение документов об образовании и (или) о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ind w:firstLine="539"/>
        <w:rPr/>
      </w:pPr>
      <w:r>
        <w:rPr>
          <w:rFonts w:eastAsia="Times New Roman" w:cs="Times New Roman" w:ascii="Times New Roman" w:hAnsi="Times New Roman"/>
          <w:sz w:val="24"/>
          <w:szCs w:val="24"/>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едеральный орган исполнительной власти, осуществляющий функции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ежеквартального отчета о расходовании предоставленных субвенций, о достижении целевых прогнозных показа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 Полномочия органов государственной власти субъектов Российской Федерации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органов государственной власти субъектов Российской Федерации в сфере образования относя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1 статьи 8 вступает в силу с 1 января 2014 года (часть 2 статьи 111 данного докумен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u w:val="single"/>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6 части 1 статьи 8 вступает в силу с 1 января 2014 года (часть 2 статьи 111 данного докумен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pPr>
      <w:r>
        <w:rPr>
          <w:rFonts w:eastAsia="Times New Roman" w:cs="Times New Roman" w:ascii="Times New Roman" w:hAnsi="Times New Roman"/>
          <w:sz w:val="24"/>
          <w:szCs w:val="24"/>
          <w:lang w:eastAsia="ru-RU"/>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w:t>
      </w:r>
      <w:r>
        <w:rPr>
          <w:rFonts w:eastAsia="Times New Roman" w:cs="Times New Roman" w:ascii="Times New Roman" w:hAnsi="Times New Roman"/>
          <w:b/>
          <w:sz w:val="24"/>
          <w:szCs w:val="24"/>
          <w:u w:val="single"/>
          <w:lang w:eastAsia="ru-RU"/>
        </w:rPr>
        <w:t>по имеющим государственную аккредитацию основным общеобразовательным программам</w:t>
      </w:r>
      <w:r>
        <w:rPr>
          <w:rFonts w:eastAsia="Times New Roman" w:cs="Times New Roman" w:ascii="Times New Roman" w:hAnsi="Times New Roman"/>
          <w:sz w:val="24"/>
          <w:szCs w:val="24"/>
          <w:lang w:eastAsia="ru-RU"/>
        </w:rPr>
        <w:t>,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еспечение осуществления мониторинга в системе образования на уровне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существление иных установленных настоящим Федеральным законом полномоч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 Полномочия органов местного самоуправления муниципальных районов и городских округов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части 1 статьи 9 вступает в силу с 1 января 2014 года (часть 2 статьи 111 данного докумен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уществление иных установленных настоящим Федеральным законом полномоч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2. СИСТЕМА ОБРАЗОВАНИ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 Структура системы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истема образования включает в себ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еспечение образовательной деятельности, оценку качества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ее образование и профессиональное образование реализуются по уровням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оссийской Федерации устанавливаются следующие уровни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о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альное обще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ое обще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нее обще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Российской Федерации устанавливаются следующие уровни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рофессионально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сшее образование - бакалавриа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сшее образование - специалитет, магистрату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сшее образование - подготовка кадров высше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pPr>
      <w:r>
        <w:rPr>
          <w:rFonts w:eastAsia="Times New Roman" w:cs="Times New Roman" w:ascii="Times New Roman" w:hAnsi="Times New Roman"/>
          <w:sz w:val="24"/>
          <w:szCs w:val="24"/>
          <w:lang w:eastAsia="ru-RU"/>
        </w:rPr>
        <w:t>1. Федеральные государственные образовательные стандарты и федеральные государственные требования обеспечива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ство образовательного пространств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емственность основных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едеральные государственные образовательные стандарты включают в себя требования к:</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зультатам освоения основных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ind w:firstLine="539"/>
        <w:rPr/>
      </w:pPr>
      <w:r>
        <w:rPr>
          <w:rFonts w:eastAsia="Times New Roman" w:cs="Times New Roman" w:ascii="Times New Roman" w:hAnsi="Times New Roman"/>
          <w:sz w:val="24"/>
          <w:szCs w:val="24"/>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2. Образовательные программы</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новным образовательным программам относя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профессиональны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дополнительным образовательным программам относя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3. Общие требования к реализации образовательных програм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ные профессиональные образовательные программы предусматривают проведение практик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4. Язык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ind w:firstLine="539"/>
        <w:rPr/>
      </w:pPr>
      <w:r>
        <w:rPr>
          <w:rFonts w:eastAsia="Times New Roman" w:cs="Times New Roman" w:ascii="Times New Roman" w:hAnsi="Times New Roman"/>
          <w:sz w:val="24"/>
          <w:szCs w:val="24"/>
          <w:lang w:eastAsia="ru-RU"/>
        </w:rPr>
        <w:t xml:space="preserve">3. В государственных и муниципальных образовательных организациях, </w:t>
      </w:r>
      <w:r>
        <w:rPr>
          <w:rFonts w:eastAsia="Times New Roman" w:cs="Times New Roman" w:ascii="Times New Roman" w:hAnsi="Times New Roman"/>
          <w:szCs w:val="24"/>
          <w:lang w:eastAsia="ru-RU"/>
        </w:rPr>
        <w:t xml:space="preserve">расположенных на территории республики Российской Федерации, может вводиться </w:t>
      </w:r>
      <w:r>
        <w:rPr>
          <w:rFonts w:eastAsia="Times New Roman" w:cs="Times New Roman" w:ascii="Times New Roman" w:hAnsi="Times New Roman"/>
          <w:sz w:val="24"/>
          <w:szCs w:val="24"/>
          <w:lang w:eastAsia="ru-RU"/>
        </w:rPr>
        <w:t>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5. Сетевая форма реализации образовательных програм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договоре о сетевой форме реализации образовательных программ указыва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рок действия договора, порядок его изменения и прекращ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7. Формы получения образования и формы обуч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образование может быть получе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изациях,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 организаций, осуществляющих образовательную деятельность (в форме семейного образования и само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пускается сочетание различных форм получения образования и форм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 Печатные и электронные образовательные и информационные ресурсы</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9. Научно-методическое и ресурсное обеспечение системы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 Экспериментальная и инновационная деятельность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3. ЛИЦА, ОСУЩЕСТВЛЯЮЩИЕ ОБРАЗОВАТЕЛЬНУЮ ДЕЯТЕЛЬНОСТЬ</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1. Образовательная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2. Создание, реорганизация, ликвидация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ind w:firstLine="539"/>
        <w:rPr/>
      </w:pPr>
      <w:r>
        <w:rPr>
          <w:rFonts w:eastAsia="Times New Roman" w:cs="Times New Roman" w:ascii="Times New Roman" w:hAnsi="Times New Roman"/>
          <w:sz w:val="24"/>
          <w:szCs w:val="24"/>
          <w:lang w:eastAsia="ru-RU"/>
        </w:rPr>
        <w:t xml:space="preserve">12. </w:t>
      </w:r>
      <w:r>
        <w:rPr>
          <w:rFonts w:eastAsia="Times New Roman" w:cs="Times New Roman" w:ascii="Times New Roman" w:hAnsi="Times New Roman"/>
          <w:b/>
          <w:sz w:val="24"/>
          <w:szCs w:val="24"/>
          <w:u w:val="single"/>
          <w:lang w:eastAsia="ru-RU"/>
        </w:rPr>
        <w:t>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3. Типы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е образовательные организации - дополнительные общеразвивающи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ind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5. Устав образовательн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ип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дитель или учредители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ы реализуемых образовательных программ с указанием уровня образования и (или) направлен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уктура и компетенция органов управления образовательной организацией, порядок их формирования и сроки полномоч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6. Управление образовательной организацие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7. Структура образовательн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ind w:firstLine="539"/>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b/>
          <w:sz w:val="24"/>
          <w:szCs w:val="24"/>
          <w:u w:val="single"/>
          <w:lang w:eastAsia="ru-RU"/>
        </w:rPr>
        <w:t>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дставительство образовательной организации открывается и закрывается образователь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 Компетенция, права, обязанности и ответственность образовательн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компетенции образовательной организации в установленной сфере деятельности относя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ление штатного расписания, если иное не установлено нормативными правовыми актам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работка и утверждение образовательных програм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ем обучающихся в образовательную организ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ведение самообследования, обеспечение функционирования внутренней системы оценки качества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еспечение в образовательной организации, имеющей интернат, необходимых условий содержани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оздание условий для занятия обучающимися физической культурой и спорт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обретение или изготовление бланков документов об образовании и (или) о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беспечение создания и ведения официального сайта образовательной организации в сети "Интерн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ные вопросы в соответствии с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9. Информационная открытость образовательн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рганизации обеспечивают открытость и доступ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 структуре и об органах управления образователь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 языках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федеральных государственных образовательных стандартах, об образовательных стандартах (при их налич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 персональном составе педагогических работников с указанием уровня образования, квалификации и опыта работ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о наличии и об условиях предоставления обучающимся стипендий, мер социальной поддерж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о поступлении финансовых и материальных средств и об их расходовании по итогам финансового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 трудоустройстве выпуск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става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ензии на осуществление образовательной деятельности (с приложен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идетельства о государственной аккредитации (с приложен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0. Локальные нормативные акты, содержащие нормы, регулирующие образовательные отнош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1. Организации, осуществляющие обуче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2. Индивидуальные предприниматели, осуществляющие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4. ОБУЧАЮЩИЕСЯ И ИХ РОДИТЕЛИ (ЗАКОННЫЕ ПРЕДСТАВИТЕЛИ)</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3. Обучающие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спиранты - лица, обучающиеся в аспирантуре по программе подготовки научно-педагогических кадр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динаторы - лица, обучающиеся по программам ордина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ссистенты-стажеры - лица, обучающиеся по программам ассистентуры-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4. Основные права обучающихся и меры их социальной поддержки и стимулир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мся предоставляются академические права 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вободу совести, информации, свободное выражение собственных взглядов и убежд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участие в управлении образовательной организацией в порядке, установленном ее устав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бжалование актов образовательной организации в установленном законодательством Российской Федерации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убликование своих работ в изданиях образовательной организации на бесплатной основ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чающимся предоставляются следующие меры социальной поддержки и стимулир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анспортное обеспечение в соответствии со статьей 40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w:t>
      </w:r>
      <w:r>
        <w:rPr>
          <w:rFonts w:eastAsia="Times New Roman" w:cs="Times New Roman" w:ascii="Times New Roman" w:hAnsi="Times New Roman"/>
          <w:b/>
          <w:sz w:val="24"/>
          <w:szCs w:val="24"/>
          <w:lang w:eastAsia="ru-RU"/>
        </w:rPr>
        <w:t>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5. Пользование учебниками, учебными пособиями, средствами обучения и воспит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6. Стипендии и другие денежные выплаты</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устанавливаются следующие виды стипенд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академическая стипендия студент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ая социальная стипендия студент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е стипендии аспирантам, ординаторам, ассистентам-стажер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ипендии Президента Российской Федерации и стипендии Правительств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енные стипенд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ипендии слушателям подготовительных отделений в случаях, предусмотренных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7. Организация питания обучающих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я питания обучающихся возлагается на организации, осуществляющие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исание занятий должно предусматривать перерыв достаточной продолжительности для питани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8. Обеспечение вещевым имуществом (обмундирование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9. Предоставление жилых помещений в общежития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0. Транспортное обеспече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1. Охрана здоровья обучающих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храна здоровья обучающихся включает в себ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казание первичной медико-санитарной помощи в порядке, установленном законодательством в сфере охраны здоровь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ю питани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ение оптимальной учебной, внеучебной нагрузки, режима учебных занятий и продолжительности каникул;</w:t>
      </w:r>
    </w:p>
    <w:p>
      <w:pPr>
        <w:pStyle w:val="Normal"/>
        <w:ind w:firstLine="539"/>
        <w:rPr/>
      </w:pPr>
      <w:r>
        <w:rPr>
          <w:rFonts w:eastAsia="Times New Roman" w:cs="Times New Roman" w:ascii="Times New Roman" w:hAnsi="Times New Roman"/>
          <w:sz w:val="24"/>
          <w:szCs w:val="24"/>
          <w:lang w:eastAsia="ru-RU"/>
        </w:rPr>
        <w:t>4) пропаганду и обучение навыкам здорового образа жизни, требованиям охраны тру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ведение санитарно-противоэпидемических и профилактических мероприят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ущий контроль за состоянием здоровь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блюдение государственных санитарно-эпидемиологических правил и норматив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39"/>
        <w:rPr/>
      </w:pPr>
      <w:r>
        <w:rPr>
          <w:rFonts w:eastAsia="Times New Roman" w:cs="Times New Roman" w:ascii="Times New Roman" w:hAnsi="Times New Roman"/>
          <w:b/>
          <w:sz w:val="24"/>
          <w:szCs w:val="24"/>
          <w:lang w:eastAsia="ru-RU"/>
        </w:rPr>
        <w:t xml:space="preserve">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w:t>
      </w:r>
      <w:r>
        <w:rPr>
          <w:rFonts w:eastAsia="Times New Roman" w:cs="Times New Roman" w:ascii="Times New Roman" w:hAnsi="Times New Roman"/>
          <w:sz w:val="24"/>
          <w:szCs w:val="24"/>
          <w:lang w:eastAsia="ru-RU"/>
        </w:rPr>
        <w:t>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сихолого-педагогическая, медицинская и социальная помощь включает в себ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ррекционно-развивающие и компенсирующие занятия с обучающимися, логопедическую помощь обучающим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плекс реабилитационных и других медицинских мероприят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мощь обучающимся в профориентации, получении профессии и социальной адап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3. Обязанности и ответственность обучающих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учающиеся обяза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режно относиться к имуществу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дители (законные представители) несовершеннолетних обучающихся имеют прав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щищать права и законные интересы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дители (законные представители) несовершеннолетних обучающихся обяза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ть получение детьми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ажать честь и достоинство обучающихся и работников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5. Защита прав обучающихся, родителей (законных представителей) несовершеннолетних обучающих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пользовать не запрещенные законодательством Российской Федерации иные способы защиты прав и законных интерес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5. ПЕДАГОГИЧЕСКИЕ, РУКОВОДЯЩИЕ И ИНЫЕ РАБОТНИКИ</w:t>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РГАНИЗАЦИЙ, ОСУЩЕСТВЛЯЮЩИХ ОБРАЗОВАТЕЛЬНУЮ ДЕЯТЕЛЬНОСТЬ</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6. Право на занятие педагогической деятельностью</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дагогические работники пользуются следующими академическими правами и свобод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обода преподавания, свободное выражение своего мнения, свобода от вмешательства в профессиона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обода выбора и использования педагогически обоснованных форм, средств, методов обучения и воспит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аво на обращение в комиссию по урегулированию споров между участниками образовательных отнош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дагогические работники имеют следующие трудовые права и социальные гарант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на сокращенную продолжительность рабочего времен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8. Обязанности и ответственность педагогических работник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дагогические работники обяза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правовые, нравственные и этические нормы, следовать требованиям профессиональной эти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ажать честь и достоинство обучающихся и других участников образовательных отнош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стематически повышать свой профессиональный уровен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49. Аттестация педагогических работник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0. Научно-педагогические работник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ствовать в обсуждении вопросов, относящихся к деятельности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вать у обучающихся самостоятельность, инициативу, творческие способ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начается учредителе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значается Президентом Российской Федерации в случаях, установленных федеральными закон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значается Правительством Российской Федерации (для ректоров федеральных университетов).</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ind w:firstLine="539"/>
        <w:rPr/>
      </w:pPr>
      <w:r>
        <w:rPr>
          <w:rFonts w:eastAsia="Times New Roman" w:cs="Times New Roman" w:ascii="Times New Roman" w:hAnsi="Times New Roman"/>
          <w:sz w:val="24"/>
          <w:szCs w:val="24"/>
          <w:lang w:eastAsia="ru-RU"/>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w:t>
      </w:r>
      <w:r>
        <w:rPr>
          <w:rFonts w:eastAsia="Times New Roman" w:cs="Times New Roman" w:ascii="Times New Roman" w:hAnsi="Times New Roman"/>
          <w:b/>
          <w:sz w:val="24"/>
          <w:szCs w:val="24"/>
          <w:lang w:eastAsia="ru-RU"/>
        </w:rPr>
        <w:t xml:space="preserve">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w:t>
      </w:r>
      <w:r>
        <w:rPr>
          <w:rFonts w:eastAsia="Times New Roman" w:cs="Times New Roman" w:ascii="Times New Roman" w:hAnsi="Times New Roman"/>
          <w:sz w:val="24"/>
          <w:szCs w:val="24"/>
          <w:lang w:eastAsia="ru-RU"/>
        </w:rPr>
        <w:t>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овмещение должностей ректора и президента образовательной организации высшего образования не допуск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2. Иные работники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6. ОСНОВАНИЯ ВОЗНИКНОВЕНИЯ, ИЗМЕНЕНИЯ И ПРЕКРАЩЕНИЯ</w:t>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РАЗОВАТЕЛЬНЫХ ОТНОШЕНИЙ</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3. Возникновение образовательных отношен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4. Договор об образован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говор об образовании заключается в простой письменной форме межд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ила оказания платных образовательных услуг утвержда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5. Общие требования к приему на обучение в организацию, осуществляющую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6. Целевой прием. Договор о целевом приеме и договор о целевом обучен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щественными условиями договора о целевом приеме явля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ущественными условиями договора о целевом обучении явля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ания освобождения гражданина от исполнения обязательства по трудоустройств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7. Изменение образовательных отношен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8. Промежуточная аттестация обучающих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ающиеся обязаны ликвидировать академическую задолжен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ля проведения промежуточной аттестации во второй раз образовательной организацией создается комисс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допускается взимание платы с обучающихся за прохождение промежуточной аттес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59. Итоговая аттестац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допускается взимание платы с обучающихся за прохождение государственной итоговой аттес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еспечение проведения государственной итоговой аттестации осуществля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0. Документы об образовании и (или) о квалификации. Документы об обучен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выда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ое общее образование (подтверждается аттестатом об основном общем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еднее общее образование (подтверждается аттестатом о среднем общем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рофессиональное образование (подтверждается дипломом о среднем профессиональном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сшее образование - бакалавриат (подтверждается дипломом бакалав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сшее образование - специалитет (подтверждается дипломом специалис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сшее образование - магистратура (подтверждается дипломом магист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кумент о квалификации подтвержда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ind w:firstLine="539"/>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1. Прекращение образовательных отношен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получением образования (завершением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срочно по основаниям, установленным частью 2 настоящей стать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отношения могут быть прекращены досрочно в следующих случа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2. Восстановление в организации, осуществляющей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7. ОБЩЕЕ ОБРАЗОВАНИЕ</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3. Общее образ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4. Дошкольное образ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6. Начальное общее, основное общее и среднее общее образ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7. Организация приема на обучение по основным общеобразовательным программа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8. ПРОФЕССИОНАЛЬНОЕ ОБРАЗОВАНИЕ</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8. Среднее профессиональное образ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9. Высшее образ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освоению программ бакалавриата или программ специалитета допускаются лица, имеющие среднее обще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воению программ магистратуры допускаются лица, имеющие высшее образование любого уровн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программам магистратуры - лицами, имеющими диплом специалиста или диплом магистр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0. Общие требования к организации приема на обучение по программам бакалавриата и программам специалите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1. Особые права при приеме на обучение по программам бакалавриата и программам специалите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без вступительных испыт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ем в пределах установленной квоты при условии успешного прохождения вступительных испыт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особые права, установленные настоящей стать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 на прием без вступительных испытаний в соответствии с частью 1 настоящей статьи име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ти умерших (погибших) Героев Советского Союза, Героев Российской Федерации и полных кавалеров ордена Слав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2. Формы интеграции образовательной и научной (научно-исследовательской) деятельности в высшем образован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9. ПРОФЕССИОНАЛЬНОЕ ОБУЧЕНИЕ</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3. Организация профессионального обуч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4. Квалификационный экзамен</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ессиональное обучение завершается итоговой аттестацией в форме квалификационного экзам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0. ДОПОЛНИТЕЛЬНОЕ ОБРАЗОВАНИЕ</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5. Дополнительное образование детей и взрослы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6. Дополнительное профессиональное образ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освоению дополнительных профессиональных программ допуска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 имеющие среднее профессиональное и (или) высше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а, получающие среднее профессиональное и (или) высше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1. ОСОБЕННОСТИ РЕАЛИЗАЦИИ НЕКОТОРЫХ</w:t>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ВИДОВ ОБРАЗОВАТЕЛЬНЫХ ПРОГРАММ И ПОЛУЧЕНИЯ ОБРАЗОВАНИЯ</w:t>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ТДЕЛЬНЫМИ КАТЕГОРИЯМИ ОБУЧАЮЩИХС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7. Организация получения образования лицами, проявившими выдающиеся способ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ind w:firstLine="539"/>
        <w:rPr/>
      </w:pPr>
      <w:r>
        <w:rPr>
          <w:rFonts w:eastAsia="Times New Roman" w:cs="Times New Roman" w:ascii="Times New Roman" w:hAnsi="Times New Roman"/>
          <w:sz w:val="24"/>
          <w:szCs w:val="24"/>
          <w:lang w:eastAsia="ru-RU"/>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w:t>
      </w:r>
      <w:r>
        <w:rPr>
          <w:rFonts w:eastAsia="Times New Roman" w:cs="Times New Roman" w:ascii="Times New Roman" w:hAnsi="Times New Roman"/>
          <w:b/>
          <w:sz w:val="24"/>
          <w:szCs w:val="24"/>
          <w:lang w:eastAsia="ru-RU"/>
        </w:rPr>
        <w:t>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w:t>
      </w:r>
      <w:r>
        <w:rPr>
          <w:rFonts w:eastAsia="Times New Roman" w:cs="Times New Roman" w:ascii="Times New Roman" w:hAnsi="Times New Roman"/>
          <w:sz w:val="24"/>
          <w:szCs w:val="24"/>
          <w:lang w:eastAsia="ru-RU"/>
        </w:rPr>
        <w:t xml:space="preserve">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9. Организация получения образования обучающимися с ограниченными возможностями здоровь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ние лиц, осужденных к наказанию в виде ареста, не осуществля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выработке и реализации государственной политики и нормативно-правовому регулированию в области оборо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Федеральные государственные органы, указанные в части 1 настоящей стать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средне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профессиона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3. Особенности реализации образовательных программ в области искусст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бласти искусств реализуются следующи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ые предпрофессиональные и общеразвивающи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4. Особенности реализации образовательных программ в области физической культуры и спор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бласти физической культуры и спорта реализуются следующи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фессиональные образовательные программы в области физической культуры и 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общеобразовательные программы в области физической культуры и 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общеобразовательные программы в области физической культуры и спорта включают в себ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программы профессионального обуч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полнительные профессиона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структуру управления деятельностью и штатное расписание этих подраздел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кадровое, информационное и методическое обеспечение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уществляет контроль за деятельностью этих подраздел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2. УПРАВЛЕНИЕ СИСТЕМОЙ ОБРАЗОВАНИЯ. ГОСУДАРСТВЕННАЯ</w:t>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РЕГЛАМЕНТАЦИЯ ОБРАЗОВАТЕЛЬНОЙ ДЕЯТЕЛЬНОСТИ</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89. Управление системой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вление системой образования включает в себ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ение стратегического планирования развития системы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дение мониторинга в систем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осударственную регламентацию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зависимую оценку качества образования, общественную и общественно-профессиональную аккредит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0. Государственная регламентация образовательной деятель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ая регламентация образовательной деятельности включает в себ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ензирование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ую аккредитацию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й контроль (надзор)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1. Лицензирование образовательной деятель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организации юридических лиц в форме присоединения при наличии лицензии у присоединяемого юридического лиц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2. Государственная аккредитация образовательной деятель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отрицательного заключения, составленного по результатам аккредитационной экспертиз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оложением о государственной аккредитации образовательной деятельности устанавлива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нятия решения о государственной аккредитации или об отказе в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предоставления аккредитационным органом дубликата свидетельства о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нования и порядок переоформления свидетельства о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приостановления, возобновления, прекращения и лишения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обенности проведения аккредитационной экспертизы при проведении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3. Государственный контроль (надзор)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4. Педагогическая экспертиз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проведения педагогической экспертизы устанавливается Прави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5. Независимая оценка качества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7. Информационная открытость системы образования. Мониторинг в систем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8. Информационные системы в систем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3. ЭКОНОМИЧЕСКАЯ ДЕЯТЕЛЬНОСТЬ И ФИНАНСОВОЕ</w:t>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ЕСПЕЧЕНИЕ В СФЕРЕ ОБРАЗОВАНИ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99. Особенности финансового обеспечения оказания государственных и муниципальных услуг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ind w:firstLine="539"/>
        <w:rPr/>
      </w:pPr>
      <w:r>
        <w:rPr>
          <w:rFonts w:eastAsia="Times New Roman" w:cs="Times New Roman" w:ascii="Times New Roman" w:hAnsi="Times New Roman"/>
          <w:sz w:val="24"/>
          <w:szCs w:val="24"/>
          <w:lang w:eastAsia="ru-RU"/>
        </w:rPr>
        <w:t xml:space="preserve">3. Нормативные затраты на оказание государственных или муниципальных услуг в сфере образования включают в себя </w:t>
      </w:r>
      <w:r>
        <w:rPr>
          <w:rFonts w:eastAsia="Times New Roman" w:cs="Times New Roman" w:ascii="Times New Roman" w:hAnsi="Times New Roman"/>
          <w:b/>
          <w:sz w:val="24"/>
          <w:szCs w:val="24"/>
          <w:lang w:eastAsia="ru-RU"/>
        </w:rPr>
        <w:t>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w:t>
      </w:r>
      <w:r>
        <w:rPr>
          <w:rFonts w:eastAsia="Times New Roman" w:cs="Times New Roman" w:ascii="Times New Roman" w:hAnsi="Times New Roman"/>
          <w:sz w:val="24"/>
          <w:szCs w:val="24"/>
          <w:lang w:eastAsia="ru-RU"/>
        </w:rPr>
        <w:t xml:space="preserve"> Правительства Российской Федерации, органов государственной власти субъектов Российской Федерации, органов местного самоуправления. </w:t>
      </w:r>
      <w:r>
        <w:rPr>
          <w:rFonts w:eastAsia="Times New Roman" w:cs="Times New Roman" w:ascii="Times New Roman" w:hAnsi="Times New Roman"/>
          <w:b/>
          <w:sz w:val="24"/>
          <w:szCs w:val="24"/>
          <w:u w:val="single"/>
          <w:lang w:eastAsia="ru-RU"/>
        </w:rPr>
        <w:t>Расходы на оплату труда педагогических работников муниципальных общеобразовательных организаций,</w:t>
      </w:r>
      <w:r>
        <w:rPr>
          <w:rFonts w:eastAsia="Times New Roman" w:cs="Times New Roman" w:ascii="Times New Roman" w:hAnsi="Times New Roman"/>
          <w:b/>
          <w:sz w:val="24"/>
          <w:szCs w:val="24"/>
          <w:lang w:eastAsia="ru-RU"/>
        </w:rPr>
        <w:t xml:space="preserve">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w:t>
      </w:r>
      <w:r>
        <w:rPr>
          <w:rFonts w:eastAsia="Times New Roman" w:cs="Times New Roman" w:ascii="Times New Roman" w:hAnsi="Times New Roman"/>
          <w:b/>
          <w:sz w:val="24"/>
          <w:szCs w:val="24"/>
          <w:u w:val="single"/>
          <w:lang w:eastAsia="ru-RU"/>
        </w:rPr>
        <w:t>не могут быть ниже уровня, соответствующего средней заработной плате в соответствующем субъекте</w:t>
      </w:r>
      <w:r>
        <w:rPr>
          <w:rFonts w:eastAsia="Times New Roman" w:cs="Times New Roman" w:ascii="Times New Roman" w:hAnsi="Times New Roman"/>
          <w:b/>
          <w:sz w:val="24"/>
          <w:szCs w:val="24"/>
          <w:lang w:eastAsia="ru-RU"/>
        </w:rPr>
        <w:t xml:space="preserve"> Российской Федерации, на территории которого расположены такие общеобразовательные организации.</w:t>
      </w:r>
    </w:p>
    <w:p>
      <w:pPr>
        <w:pStyle w:val="Normal"/>
        <w:ind w:firstLine="539"/>
        <w:rPr/>
      </w:pPr>
      <w:r>
        <w:rPr>
          <w:rFonts w:eastAsia="Times New Roman" w:cs="Times New Roman" w:ascii="Times New Roman" w:hAnsi="Times New Roman"/>
          <w:sz w:val="24"/>
          <w:szCs w:val="24"/>
          <w:lang w:eastAsia="ru-RU"/>
        </w:rPr>
        <w:t xml:space="preserve">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w:t>
      </w:r>
      <w:r>
        <w:rPr>
          <w:rFonts w:eastAsia="Times New Roman" w:cs="Times New Roman" w:ascii="Times New Roman" w:hAnsi="Times New Roman"/>
          <w:b/>
          <w:sz w:val="24"/>
          <w:szCs w:val="24"/>
          <w:u w:val="single"/>
          <w:lang w:eastAsia="ru-RU"/>
        </w:rPr>
        <w:t>не зависящие от количества обучающихся.</w:t>
      </w:r>
      <w:r>
        <w:rPr>
          <w:rFonts w:eastAsia="Times New Roman" w:cs="Times New Roman" w:ascii="Times New Roman" w:hAnsi="Times New Roman"/>
          <w:sz w:val="24"/>
          <w:szCs w:val="24"/>
          <w:lang w:eastAsia="ru-RU"/>
        </w:rPr>
        <w:t xml:space="preserve">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тельством Российской Федерации за счет бюджетных ассигнований федерального бюдже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за счет бюджетных ассигнований местных бюдже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1. Осуществление образовательной деятельности за счет средств физических лиц и юридических лиц</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2. Имущество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4. Образовательное кредитовани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4. МЕЖДУНАРОДНОЕ СОТРУДНИЧЕСТВО В СФЕРЕ ОБРАЗОВАНИ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5. Формы и направления международного сотрудничества в сфере образова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ждународное сотрудничество в сфере образования осуществляется в следующих целя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вершенствование международных и внутригосударственных механизмов развития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астие в сетевой форме реализации образовательных програм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6. Подтверждение документов об образовании и (или) о квалифик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7. Признание образования и (или) квалификации, полученных в иностранном государстве</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каз в признании иностранного образования и (или) иностранн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уществляет размещение на своем сайте в сети "Интерне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Глава 15. ЗАКЛЮЧИТЕЛЬНЫЕ ПОЛОЖЕНИЯ</w:t>
      </w:r>
    </w:p>
    <w:p>
      <w:pPr>
        <w:pStyle w:val="Normal"/>
        <w:ind w:hanging="0"/>
        <w:jc w:val="lef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8. Заключительные положения</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реднее (полное) общее образование - к среднему общему образованию;</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сшее профессиональное образование - бакалавриат - к высшему образованию - бакалавриат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полнительные общеобразовательные программы - дополнительным общеобразовате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ополнительные профессиональные образовательные программы - дополнительным профессиональным программа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6 статьи 108 вступила в силу со дня официального опубликования настоящего Федерального закона (часть 3 статьи 111 данного документ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переименовании образовательных организаций их тип указывается с учетом их организационно-правовой формы.</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ind w:firstLine="539"/>
        <w:rPr/>
      </w:pPr>
      <w:r>
        <w:rPr>
          <w:rFonts w:eastAsia="Times New Roman" w:cs="Times New Roman" w:ascii="Times New Roman" w:hAnsi="Times New Roman"/>
          <w:b/>
          <w:sz w:val="24"/>
          <w:szCs w:val="24"/>
          <w:u w:val="single"/>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w:t>
      </w:r>
      <w:r>
        <w:rPr>
          <w:rFonts w:eastAsia="Times New Roman" w:cs="Times New Roman" w:ascii="Times New Roman" w:hAnsi="Times New Roman"/>
          <w:sz w:val="24"/>
          <w:szCs w:val="24"/>
          <w:lang w:eastAsia="ru-RU"/>
        </w:rPr>
        <w:t xml:space="preserve">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о 1 января 2014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ганы государственной власти субъекта Российской Федерации в сфере образования осуществляют:</w:t>
      </w:r>
    </w:p>
    <w:p>
      <w:pPr>
        <w:pStyle w:val="Normal"/>
        <w:ind w:firstLine="539"/>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b/>
          <w:sz w:val="24"/>
          <w:szCs w:val="24"/>
          <w:u w:val="single"/>
          <w:lang w:eastAsia="ru-RU"/>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09. Признание не действующими на территории Российской Федерации отдельных законодательных актов Союза ССР</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не действующими на территории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ть утратившими сил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кон РСФСР от 2 августа 1974 года "О народном образовании" (Ведомости Верховного Совета РСФСР, 1974, N 32, ст. 85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11. Порядок вступления в силу настоящего Федерального закон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идент</w:t>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й Федерации</w:t>
      </w:r>
    </w:p>
    <w:p>
      <w:pPr>
        <w:pStyle w:val="Normal"/>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УТИН</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 Кремль</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декабря 2012 года</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273-ФЗ</w:t>
      </w:r>
    </w:p>
    <w:p>
      <w:pPr>
        <w:pStyle w:val="Normal"/>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
    <w:name w:val="r"/>
    <w:basedOn w:val="Style14"/>
    <w:qFormat/>
    <w:rPr/>
  </w:style>
  <w:style w:type="character" w:styleId="Rl">
    <w:name w:val="r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1:00Z</dcterms:created>
  <dc:creator>Valued Acer Customer</dc:creator>
  <dc:description/>
  <cp:keywords/>
  <dc:language>en-US</dc:language>
  <cp:lastModifiedBy>RePack by Diakov</cp:lastModifiedBy>
  <dcterms:modified xsi:type="dcterms:W3CDTF">2016-07-23T18:21:00Z</dcterms:modified>
  <cp:revision>3</cp:revision>
  <dc:subject/>
  <dc:title/>
</cp:coreProperties>
</file>