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детский сад № 1 "Сибирячок" с. Богучаны</w:t>
      </w:r>
    </w:p>
    <w:p>
      <w:pPr>
        <w:pStyle w:val="Normal"/>
        <w:jc w:val="center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663430, Красноярский край, Богучанский район,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18"/>
        </w:rPr>
        <w:t>с. Богучаны, ул. Ленина, 11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18"/>
        </w:rPr>
        <w:t>тел</w:t>
      </w:r>
      <w:r>
        <w:rPr>
          <w:rFonts w:cs="Bookman Old Style" w:ascii="Bookman Old Style" w:hAnsi="Bookman Old Style"/>
          <w:sz w:val="18"/>
          <w:lang w:val="en-US"/>
        </w:rPr>
        <w:t>. 8(39162)22365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18"/>
          <w:lang w:val="en-US"/>
        </w:rPr>
        <w:t xml:space="preserve">e-mail: </w:t>
      </w:r>
      <w:hyperlink r:id="rId2">
        <w:r>
          <w:rPr>
            <w:rStyle w:val="InternetLink"/>
            <w:rFonts w:cs="Bookman Old Style" w:ascii="Bookman Old Style" w:hAnsi="Bookman Old Style"/>
            <w:sz w:val="18"/>
            <w:lang w:val="en-US"/>
          </w:rPr>
          <w:t>cad1boguo@rambler.ru</w:t>
        </w:r>
      </w:hyperlink>
      <w:r>
        <w:rPr>
          <w:rFonts w:cs="Bookman Old Style" w:ascii="Bookman Old Style" w:hAnsi="Bookman Old Style"/>
          <w:sz w:val="18"/>
          <w:lang w:val="en-US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___________________________________________________________________________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2124" w:firstLine="708"/>
        <w:rPr/>
      </w:pPr>
      <w:r>
        <w:rPr>
          <w:rFonts w:eastAsia="Bookman Old Style" w:cs="Bookman Old Style" w:ascii="Bookman Old Style" w:hAnsi="Bookman Old Style"/>
          <w:b/>
          <w:i/>
          <w:lang w:val="en-US"/>
        </w:rPr>
        <w:t xml:space="preserve">             </w:t>
      </w:r>
      <w:r>
        <w:rPr>
          <w:rFonts w:cs="Bookman Old Style" w:ascii="Bookman Old Style" w:hAnsi="Bookman Old Style"/>
          <w:b/>
          <w:i/>
        </w:rPr>
        <w:t>Годовой пла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воспитательно – образовательной работы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i/>
        </w:rPr>
        <w:t>на 2015 – 2016 учебный год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180" w:hanging="0"/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  <w:i/>
        </w:rPr>
        <w:t>Реализуемые в ДОУ дошкольные образовательные программы:</w:t>
      </w:r>
    </w:p>
    <w:p>
      <w:pPr>
        <w:pStyle w:val="Style15"/>
        <w:spacing w:lineRule="auto" w:line="300"/>
        <w:ind w:left="0" w:firstLine="426"/>
        <w:rPr>
          <w:rFonts w:ascii="Bookman Old Style" w:hAnsi="Bookman Old Style" w:cs="Times New Roman"/>
          <w:i/>
          <w:i/>
          <w:sz w:val="24"/>
          <w:szCs w:val="24"/>
        </w:rPr>
      </w:pPr>
      <w:r>
        <w:rPr>
          <w:rFonts w:cs="Times New Roman" w:ascii="Bookman Old Style" w:hAnsi="Bookman Old Style"/>
          <w:i/>
          <w:sz w:val="24"/>
          <w:szCs w:val="24"/>
        </w:rPr>
      </w:r>
    </w:p>
    <w:p>
      <w:pPr>
        <w:pStyle w:val="Style15"/>
        <w:spacing w:lineRule="auto" w:line="300"/>
        <w:ind w:left="0" w:firstLine="426"/>
        <w:rPr/>
      </w:pPr>
      <w:r>
        <w:rPr>
          <w:rFonts w:cs="Times New Roman" w:ascii="Bookman Old Style" w:hAnsi="Bookman Old Style"/>
          <w:sz w:val="24"/>
          <w:szCs w:val="24"/>
        </w:rPr>
        <w:t>Обучение и воспитание детей в ДОУ ведется на русском языке в соответствии с «Образовательной программой муниципального казенного дошкольного образовательного учреждения детского сада №1 «Сибирячок»», разработанной на основании Федерального государственного стандарта дошкольного образования. Содержание программы обеспечивает  развитие личности, мотивации и способностей детей в различных видах деятельности и охватывает следующие структурные единицы, представляющие определенные направления развития и образования детей (образовательные области):</w:t>
      </w:r>
    </w:p>
    <w:p>
      <w:pPr>
        <w:pStyle w:val="Style15"/>
        <w:numPr>
          <w:ilvl w:val="0"/>
          <w:numId w:val="23"/>
        </w:numPr>
        <w:spacing w:lineRule="auto" w:line="30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социально-коммуникативное развитие;</w:t>
      </w:r>
    </w:p>
    <w:p>
      <w:pPr>
        <w:pStyle w:val="Style15"/>
        <w:numPr>
          <w:ilvl w:val="0"/>
          <w:numId w:val="23"/>
        </w:numPr>
        <w:spacing w:lineRule="auto" w:line="30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ознавательное развитие;</w:t>
      </w:r>
    </w:p>
    <w:p>
      <w:pPr>
        <w:pStyle w:val="Style15"/>
        <w:numPr>
          <w:ilvl w:val="0"/>
          <w:numId w:val="23"/>
        </w:numPr>
        <w:spacing w:lineRule="auto" w:line="30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речевое развитие;</w:t>
      </w:r>
    </w:p>
    <w:p>
      <w:pPr>
        <w:pStyle w:val="Style15"/>
        <w:numPr>
          <w:ilvl w:val="0"/>
          <w:numId w:val="23"/>
        </w:numPr>
        <w:spacing w:lineRule="auto" w:line="30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художественно-эстетическое развитие;</w:t>
      </w:r>
    </w:p>
    <w:p>
      <w:pPr>
        <w:pStyle w:val="Style15"/>
        <w:numPr>
          <w:ilvl w:val="0"/>
          <w:numId w:val="23"/>
        </w:numPr>
        <w:spacing w:lineRule="auto" w:line="300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физическое развитие.</w:t>
      </w:r>
    </w:p>
    <w:p>
      <w:pPr>
        <w:pStyle w:val="Style15"/>
        <w:spacing w:lineRule="auto" w:line="300"/>
        <w:ind w:left="0" w:firstLine="426"/>
        <w:rPr>
          <w:rFonts w:ascii="Bookman Old Style" w:hAnsi="Bookman Old Style" w:cs="Times New Roman"/>
          <w:sz w:val="24"/>
          <w:szCs w:val="24"/>
        </w:rPr>
      </w:pPr>
      <w:r>
        <w:rPr>
          <w:rFonts w:cs="Times New Roman" w:ascii="Bookman Old Style" w:hAnsi="Bookman Old Style"/>
          <w:sz w:val="24"/>
          <w:szCs w:val="24"/>
        </w:rPr>
        <w:t>Программа разработана на основе комплексной программы «Программа воспитания и обучения в детском саду» под редакцией М.А.Васильевой, В.В.Гербовой, Т.С.Комаровой.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сновные задачи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. Охрана жизни и укрепление  физического и психического здоровья детей, в том числе их эмоционального благополучия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2. </w:t>
      </w:r>
      <w:r>
        <w:rPr>
          <w:rFonts w:cs="Bookman Old Style" w:ascii="Bookman Old Style" w:hAnsi="Bookman Old Style"/>
          <w:bCs/>
        </w:rPr>
        <w:t>Обеспечение равных возможностей для полноценного развития каждого ребенка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Cs/>
        </w:rPr>
        <w:t xml:space="preserve">3. Создание  благоприятных условий развития детей в соответствии с их возрастными и индивидуальными особенностями и склонностями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4. Осуществление необходимой коррекции недостатков  в физическом и психическом развитии детей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5.  Обеспечение психолого-педагогической поддержки семье и повышение компетентности родителей в вопросах развития и образования, охраны и укрепления здоровья детей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62"/>
        <w:gridCol w:w="3660"/>
        <w:gridCol w:w="127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держание работы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ветств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сполнение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Сентябрь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изационно -  педагогическ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едагогический совет установочный: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организация учебно-воспитательного процесса и создание условий для работы с детьми на 2014-2015 уч.год;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 основные задачи годового плана, формы их реализации;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-утверждение расписания занятий по основной программе и дополнительным кружкам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едующая Захарченко Г.В.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тарший воспитатель Кузьмищев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Адаптация  детей младшей группы к условиям детского сада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 xml:space="preserve">Воспитатель, старшая мед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FF"/>
              </w:rPr>
            </w:pPr>
            <w:r>
              <w:rPr>
                <w:rFonts w:cs="Bookman Old Style" w:ascii="Bookman Old Style" w:hAnsi="Bookman Old Style"/>
                <w:color w:val="0000FF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Консультация «Планирование работы педагогов» (Планы, предметно-развивающая среда)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Старший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ыбор тем по самообразованию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тарший воспитатель, воспитатели, специалисты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Оформление стенда «Достижения педагогов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едагоги, 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абота с родителя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готовка и проведение праздника «День дошкольного работника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Фотовыставка «Лето без забот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едагоги, 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Административно-хозяйственная рабо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бор мебели, маркировка столов, стульев, кроватей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Медсестра, воспита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Комплектование групп на новый учебный год: наличие всех документов, заключение договоров с родителями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едующ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Подготовка и утверждение номенклатуры дел на 2014-2015 учебный год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едующ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нструктаж «Охрана жизни и здоровья детей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Заведу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верка санитарного состояния детского сада</w:t>
            </w:r>
          </w:p>
          <w:p>
            <w:pPr>
              <w:pStyle w:val="Normal"/>
              <w:ind w:left="426" w:hanging="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Заведующий, медсестра, завхоз, 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зкультурно-оздорови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</w:rPr>
              <w:t xml:space="preserve">Создание картотеки ОВД по возрастным группам 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структор по физическому 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актов о готовности детского сада к учебному году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миссия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27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40"/>
              </w:rPr>
            </w:pPr>
            <w:r>
              <w:rPr>
                <w:rFonts w:cs="Bookman Old Style" w:ascii="Bookman Old Style" w:hAnsi="Bookman Old Style"/>
                <w:b/>
                <w:sz w:val="40"/>
              </w:rPr>
              <w:t>Октябрь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рганизационно – педагогическ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готовка  планов по самообразованию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оспит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лонгация договоров с БСОШ, детской библиотекой, музеем им М.Д.Андона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Старший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Организация и проведение  праздника Осени «Бродит Осень у ворот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Консультация «Утренник без стресса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Консультация «Организация образовательного процесса в соответствии с ФГОС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Открытый просмотр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Зорина Е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«Музыканты» музыкальный досуг (средняя)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Комплексное занятие «Карнавал животных» подготовительная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«Что в корзиночке моей» развлечение младшая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«Веселые старты» между детьми 1 класса БСШ №1 и подготовительной группой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портивный досуг «Ёжик топал по дорожке» младшая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портивный досуг «Снежки» средняя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портивный досуг «Театр «Репка» старшая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портивный досуг «Обруч – веселый помощник и друг» подготовительная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абота с родителя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Проведение родительских собраний по группам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оспит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готовка выставки «Осенние превращения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Старший воспитатель, воспитатели ДОУ, родители, 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Организация и оформление мини-музеев в каждой возрастной группе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Старший воспитатель, воспитатели ДОУ, родители, 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Административно-хозяйствен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готовка приказов по кадрам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едующ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обрание трудового коллектива «Ознакомление, утверждение и согласование всех локальных актов и нормативных документов, регламентирующих работу ДОУ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едующ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 xml:space="preserve">«Большая тройка» -  рейд по проверке санитарного состояния </w:t>
            </w:r>
            <w:r>
              <w:rPr>
                <w:rFonts w:cs="Bookman Old Style" w:ascii="Bookman Old Style" w:hAnsi="Bookman Old Style"/>
              </w:rPr>
              <w:t xml:space="preserve">ДОУ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Заведующий, медсестра, завхоз, 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абота по подготовке здания к зимнему периоду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х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Физкультурно-оздоровите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Оформление «Уголка Здоровья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ед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филактика нарушения плоскостопия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ед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«Веселые старты» соревнования между первоклассниками и детьми подготовительной группы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Инструктор по физической культу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6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6"/>
              </w:rPr>
              <w:t>Ноябрь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Организационно педагогическ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22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готовка и проведение Дня ребёнк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тарший воспитатель, музыкаль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22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 xml:space="preserve">Консультация «Ознакомление с письмом Минобрнауки от 10.01.2014 № 08-10» ССВ 4.14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пивак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22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</w:rPr>
              <w:t>Занятия во всех возрастных группах по ПДД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оспитатели все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22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узыкальный досуг «Карапузики на паровозике» средняя групп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22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Развлечение «Путешествие в страну Светофорию» старшая групп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, инструктор по физвоспитани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22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портивный досуг «Непоседы» подготовительная групп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нструктор  по физ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22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портивный досуг «Красный, желтый, голубой – не угнаться за тобой» старшая групп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нструктор  по физ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22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портивный досуг «Гуси-лебеди» средняя групп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нструктор  по физ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426" w:hanging="322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портивный досуг «В гости к кукле» младшая групп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Инструктор  по физвоспит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абота с родителя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Bookman Old Style" w:ascii="Bookman Old Style" w:hAnsi="Bookman Old Style"/>
                <w:color w:val="000000"/>
              </w:rPr>
              <w:t>Семейный клуб «7Я» «Учимся рисовать» (группа «Сказка»)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оспитатель Пырьева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емейный клуб, посвященный Дню матери «Лучше мамы друга нет» (группа «Радуга»)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оспитатель Зорина Е.Н., музыкаль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Выставка рисунков ко дню матери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Воспит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мотр-конкурс чтецов для детей 6-7 лет «Мама – самая родная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и, 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узыкальный праздник, посвященный Дню ребенка «Большой хоровод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Музыкаль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ыставка «Ах, эта чудо-пуговица!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Старший воспитатель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оспит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Административно-хозяйствен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готовка приказов по безопасности и административно-хозяйственной деятельност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Заведующий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Организация профилактических мероприятий по ОРЗ и гриппу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ед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роведение производственного контроля в учреждени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едующ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готовка инвентаря для работ на участке.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едующ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>«Большая тройка» -  рейд по проверке санитарного состояния ДОУ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Заведующий, медсестра, завхоз, 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Физкультурно – оздоровительная работа</w:t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Наглядная агитация в уголках: «Болит горло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ед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Контроль проведения оздоровительных мероприятий по группам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едсестра, старший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Оформление  папки – передвижки «Растим здорового ребёнка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Инструктор по физической культу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3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32"/>
              </w:rPr>
              <w:t>Декабрь</w:t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Организационно -  педагогическая работа</w:t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едагогический совет: «ФГОС ДО – новые ориентиры развития дошкольного образования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color w:val="000000"/>
              </w:rPr>
              <w:t xml:space="preserve">Старший воспитатель Кузьмищева Н.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сультация учителя-логопеда «Логосказки, как эффективная форма работы по исправлению речевых нарушений у детей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Логопед Тарасова О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крытый просмотр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вакова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готовка и проведение Новогодних праздников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оспитатели, музыкальный руководитель Порозо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Консультация: «Профессиональный стандарт педагога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</w:rPr>
              <w:t>Зорина Е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сультация «Ритмодекламация – новое, полезное, интересное»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лечение «Снег идет» младшая групп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узыкальный досуг «Зимняя посылка» средняя группа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Работа с родителями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готовка и проведение Новогодних праздников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Старший воспитатель,  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Оформление зимнего участка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оспитат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Новогодняя акция «Подари елочный шар!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едаго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Административно-хозяйствен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Утверждение графика отпусков на 2011-2012 гг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едующий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Подготовка отчёта ф-8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едующ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426" w:hanging="360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Подготовка помещения к проведению новогодних праздников: анализ и проведение инструктажа по правилам противопожарной безопасности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Заведующ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"Большая тройка" -  рейд по проверке санитарного состояния ДОУ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дсестра, завхоз, 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зкультурно-оздоровитель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6" w:leader="none"/>
              </w:tabs>
              <w:ind w:left="360" w:hanging="360"/>
              <w:rPr/>
            </w:pPr>
            <w:r>
              <w:rPr>
                <w:rFonts w:cs="Bookman Old Style" w:ascii="Bookman Old Style" w:hAnsi="Bookman Old Style"/>
              </w:rPr>
              <w:t>Наглядная агитация в уголках: "Народные средства  лечения простуды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ая медицинская 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троль за  организацией питания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ая медицинская 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Bookman Old Style" w:ascii="Bookman Old Style" w:hAnsi="Bookman Old Style"/>
              </w:rPr>
              <w:t>Спортивный праздник по ПДД "Светофорик в гостях у нас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Январь</w:t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рганизационно педагогическ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мотр-конкурс "Предметно-развивающая среда в соответствии с ФГОС"  книга «Педсовет»  стр.13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и, 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Открытый просмотр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ь Пырьева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сультация «Использование двигательной активности на музыкальных занятиях для оздоровления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крытый просмотр «Веселые ладошки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Учитель-логопед,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узыкальный досуг «Хорошо с малышами дружить» младшая и подготовительная групп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Музыкальный досуг «Праздник воздушных шаров» средняя групп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лечение «Мы рады Зимушке-Зиме» старшая групп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абота с родителями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</w:rPr>
              <w:t>Общее родительское  собрание «Введение ФГОС ДО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ведующий, 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Фотовыставка «Зима и Я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тьи по ПДД в папки-передвижк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и все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мейный клуб «Ледяная фантазия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Административно-хозяйствен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формление договоров по обслуживанию здани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рейда комиссии по  О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едседатель комиссии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7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</w:rPr>
              <w:t xml:space="preserve">«Большая тройка» -  рейд по проверке санитарного состояния ДОУ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дсестра, завхоз, 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зкультурно-оздоровитель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тоги работы по оздоровлению детей за 1 полугод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ая медицинская  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езд на лыжную базу «Снежинка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Логопед, старший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деля зимних забав спортивный праздник «Зимушка-зима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оспитатели, инстру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32"/>
              </w:rPr>
            </w:pPr>
            <w:r>
              <w:rPr>
                <w:rFonts w:cs="Bookman Old Style" w:ascii="Bookman Old Style" w:hAnsi="Bookman Old Style"/>
                <w:b/>
                <w:sz w:val="32"/>
              </w:rPr>
              <w:t>Февраль</w:t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рганизационно педагогическ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</w:rPr>
              <w:t>Педагогический совет:  «Конфликтные ситуации в работе педагогов с родителями» ССВ 4. 2009; 2.20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ий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Логопедический КВН «Развитие речи детей дошкольного возраста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читель-лого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</w:rPr>
              <w:t>Практикум «Использование ритмодекламации в музыкальном развитии ребенка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крытый просмотр О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ь Нуяксова Н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</w:rPr>
              <w:t>Подготовка и проведение Маслениц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и, музыкаль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аздник доброты «Когда мои друзья со мной» все групп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узыкальный досуг «Вырасту как папа» младшая и средняя групп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абота с родителями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</w:rPr>
              <w:t>Выставка рисунков: "Самый лучший мой мужчина!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ий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557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и проведение праздника: "Бравые солдаты!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структор по физической культуре Мутовина М.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71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мейный Клуб "7я" "Умение лепить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пивакова Е.Н.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рченко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Административно-хозяйственная работа</w:t>
            </w:r>
          </w:p>
        </w:tc>
      </w:tr>
      <w:tr>
        <w:trPr>
          <w:trHeight w:val="375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здание условий труда для всех  служб ДОУ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вх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роведение производственного контрол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едую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бота по составлению новых локальных актов и нормативных документов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едую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зкультурно-оздоровитель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формление "Уголка здоровья"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ая медицинская 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</w:rPr>
              <w:t>Контроль проведения оздоровительных мероприятий по группа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ий воспитатель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ршая медицинская се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арт</w:t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рганизационно-педагогическая 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и проведение праздников 8 Март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Bookman Old Style" w:ascii="Bookman Old Style" w:hAnsi="Bookman Old Style"/>
              </w:rPr>
              <w:t>Подготовка и проведение Дня театра «Добро пожаловать в сказку»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 xml:space="preserve">Старший воспитатель, 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крытый просмотр О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ь Старченко Д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Беседа с инспектором ГИБДД по ПДД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лечение «Весна в гости к нам пришла» младшая групп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узыкальный досуг «Музыка весны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 xml:space="preserve">Музыкальный руководи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color w:val="000000"/>
              </w:rPr>
            </w:pPr>
            <w:r>
              <w:rPr>
                <w:rFonts w:cs="Bookman Old Style" w:ascii="Bookman Old Style" w:hAnsi="Bookman Old Style"/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абота с родителями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нь открытых двере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рший воспитатель, лого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Административно-хозяйствен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ализ заболеваемости за первый квартал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едсе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ализ накопительной ведомости в МДОУ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хоз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едую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структаж по ОТ и охране жизни и здоровья детей в весенний период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едую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зкультурно-оздоровитель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"Недели здоровья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едагоги МДОУ. 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360"/>
              <w:rPr/>
            </w:pPr>
            <w:r>
              <w:rPr>
                <w:rFonts w:cs="Bookman Old Style" w:ascii="Bookman Old Style" w:hAnsi="Bookman Old Style"/>
              </w:rPr>
              <w:t>Фотовыставка "Мы с мамой лучшие друзья!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"Веселые старты" сотрудниками детского сада и родителями детей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структор по физической культу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Апрель</w:t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рганизационно педагогическ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сультация инструктора по физической культур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структо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и проведение дня рождения детского сада</w:t>
            </w:r>
          </w:p>
          <w:p>
            <w:pPr>
              <w:pStyle w:val="Normal"/>
              <w:ind w:left="42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ий воспитатель, коллекти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Анализ физкультурно-оздоровительной работы в ДОУ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У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мейный клуб «Развиваем речь, играя» старший дошкольный возраст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Логопе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курс чтецов ко дню ПОБЕД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ий воспитатель, воспит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абота с родителями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ставка поделок, посвященных Всемирному дню здоровь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структор по физической культу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нь рождения детского сада (ЯРМАРКА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есь коллек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бота с родительскими комитетами групп по подготовке ко дню рождения детского сада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ведующая, воспит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апреля – День смеха «Улыбайся, детвора» все групп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лечение «Витаминные друзья» младшая, средня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узыкаль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лечение «Любим с куклой поиграть» старшая, подготовительна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узыкаль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азвлечение «Волшебная карусель», средня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узыкаль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Административно-хозяйствен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ыполнение инструктажей по пожарной безопасности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едую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ыполнение норм СанПиН в д/с</w:t>
            </w:r>
          </w:p>
          <w:p>
            <w:pPr>
              <w:pStyle w:val="Normal"/>
              <w:ind w:left="426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ий воспитатель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ршая медсес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перативное совещание по итогам анализа питания в МДОУ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едующ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зкультурно-оздоровитель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День здоровья – 7 апреля спортивный праздник "Папа, мама, я – спортивная семья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оревнования сотрудников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Май</w:t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Организационно педагогическ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Bookman Old Style" w:ascii="Bookman Old Style" w:hAnsi="Bookman Old Style"/>
              </w:rPr>
              <w:t>Итоговый педсовет "Итоги работы за 2014-2015 уч. год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ий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Родительские собрания по группам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оставление годовых отчётов  педагогов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ий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ткрытый просмотр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изация проведения  педагогической диагностики в конце учебного год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оспитатели, старший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Подготовка и проведение праздника  "День Победы"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и, музыкальный руководи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мейный клуб «Все начинается с семьи» старшая группа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и, музыкальный руководит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Работа с родителями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формление выставки к 9 ма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оспитател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Выставка «Вторая жизнь пластиковой бутылки»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оспитатели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и проведение Выпускного бала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Музыкальный руководитель, воспитатели групп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Семейный клуб "7я" "Маленькая площадка-большие радости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оспитатели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284" w:hanging="284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апка-передвижка "Создание речевой среды дома"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Логопе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Административно-хозяйствен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Организация летней оздоровительной кампании. Инструктаж всех сотрудников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едующая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Старший 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территории к летнему сезону: завоз песка, побелка деревьев, благоустройство участков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Завхоз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Старший воспитател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Подготовка учреждения к работе в летний период. Уточнение количества детей и кадровое обеспечение на июль-август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х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Неделя по пожарной безопасности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Завхо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Физкультурно-оздоровительная работа</w:t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Весенний спортивный праздник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Инструктор по физической культур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Консультация " Профилактика травматизма"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Медицинская сес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59" w:hRule="atLeast"/>
        </w:trPr>
        <w:tc>
          <w:tcPr>
            <w:tcW w:w="4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26" w:leader="none"/>
              </w:tabs>
              <w:ind w:left="426" w:hanging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Веселые старты между детьми старшей и подготовительной группами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d1boguo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26:00Z</dcterms:created>
  <dc:creator>РУО</dc:creator>
  <dc:description/>
  <cp:keywords/>
  <dc:language>en-US</dc:language>
  <cp:lastModifiedBy>SMART</cp:lastModifiedBy>
  <dcterms:modified xsi:type="dcterms:W3CDTF">2017-01-12T14:10:00Z</dcterms:modified>
  <cp:revision>15</cp:revision>
  <dc:subject/>
  <dc:title>Муниципальное дошкольное образовательное учреждение</dc:title>
</cp:coreProperties>
</file>