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правление народного образования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и Муниципального образования </w:t>
      </w:r>
    </w:p>
    <w:p>
      <w:pPr>
        <w:pStyle w:val="Normal"/>
        <w:tabs>
          <w:tab w:val="clear" w:pos="708"/>
          <w:tab w:val="left" w:pos="357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ородской округ«Смирныховский» Сахали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образовательное учреждение дополнительного образования детей Дома пионеров и школьников п.г.т. Смирны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педагогическом совете муниципального образовательного учрежд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полнительного образования детей Дом пионеров и школьник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токол № _____от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иректор____________________ Васильева А.М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уб «Общ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ля детей: </w:t>
      </w:r>
      <w:r>
        <w:rPr>
          <w:b/>
          <w:sz w:val="26"/>
          <w:szCs w:val="26"/>
        </w:rPr>
        <w:t>13-17</w:t>
      </w:r>
      <w:r>
        <w:rPr>
          <w:sz w:val="26"/>
          <w:szCs w:val="26"/>
        </w:rPr>
        <w:t xml:space="preserve"> л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рок реализации: </w:t>
      </w:r>
      <w:r>
        <w:rPr>
          <w:b/>
          <w:sz w:val="26"/>
          <w:szCs w:val="26"/>
        </w:rPr>
        <w:t>1</w:t>
      </w:r>
      <w:r>
        <w:rPr>
          <w:sz w:val="26"/>
          <w:szCs w:val="26"/>
        </w:rPr>
        <w:t xml:space="preserve">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Составитель: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дагог  дополнительного образова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2010-2011 уч.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г.т. Сми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 группы – комплек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группы – перем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набора – свобод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занятий – групповая и индивидуаль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обучения – 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учающихся – 15 человек.</w:t>
      </w:r>
    </w:p>
    <w:p>
      <w:pPr>
        <w:pStyle w:val="Normal"/>
        <w:rPr/>
      </w:pPr>
      <w:r>
        <w:rPr>
          <w:sz w:val="28"/>
          <w:szCs w:val="28"/>
        </w:rPr>
        <w:t>Возраст обучающихся – 13-1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– 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год – 74 часа.</w:t>
      </w:r>
    </w:p>
    <w:p>
      <w:pPr>
        <w:pStyle w:val="Normal"/>
        <w:rPr/>
      </w:pPr>
      <w:r>
        <w:rPr>
          <w:sz w:val="28"/>
          <w:szCs w:val="28"/>
        </w:rPr>
        <w:t>Место проведения  занятий - на базе МОУ СОШ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разовательная программа клуб «</w:t>
      </w:r>
      <w:r>
        <w:rPr>
          <w:b/>
          <w:i/>
          <w:sz w:val="28"/>
          <w:szCs w:val="28"/>
          <w:u w:val="single"/>
        </w:rPr>
        <w:t>Общение</w:t>
      </w:r>
      <w:r>
        <w:rPr>
          <w:b/>
          <w:i/>
          <w:sz w:val="28"/>
          <w:szCs w:val="28"/>
        </w:rPr>
        <w:t>»</w:t>
      </w:r>
      <w:r>
        <w:rPr>
          <w:sz w:val="28"/>
          <w:szCs w:val="28"/>
        </w:rPr>
        <w:t xml:space="preserve"> разработана по социально-педагогической направленности. Программа рассчитана на 1 год занятий с детьми среднего и старшего школьного возраста (13-17лет). Образовательная программа составлена с нормативными документами, регламентирующими деятельность данного кружкового объединения. В кружковом объединении занимаются 15 человек. Объём часов в год составляет: 74 часа. Занятия проводятся на базе МОУ СОШ с.Буюк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сочетается групповая и индивидуальная работа. Расписание строится из расчета 1 занятие в неделю. Образовательный процесс строится в соответствии с возрастными, психологическими возможностями и особенностями детей, что предлагает возможную необходимую коррекцию времени и режима занятий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учение по программе основывается на следующих </w:t>
      </w:r>
      <w:r>
        <w:rPr>
          <w:b/>
          <w:sz w:val="28"/>
          <w:szCs w:val="28"/>
        </w:rPr>
        <w:t>принципах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наглядности</w:t>
      </w:r>
      <w:r>
        <w:rPr>
          <w:sz w:val="28"/>
          <w:szCs w:val="28"/>
        </w:rPr>
        <w:t xml:space="preserve">, предполагающий использование зрительных и иных ощущений, восприятий, образов для достижения наибольшей эффективности занятий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доступности</w:t>
      </w:r>
      <w:r>
        <w:rPr>
          <w:sz w:val="28"/>
          <w:szCs w:val="28"/>
        </w:rPr>
        <w:t xml:space="preserve">, подразумевающий построение системы обучения и воспитания с учетом возможностей школьников (возраст, уровень подготовленности, заинтересованность в работе и др.), для чего необходимы соответствующие формы диагностики навыков и умений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системности и последовательности обучения,</w:t>
      </w:r>
      <w:r>
        <w:rPr>
          <w:sz w:val="28"/>
          <w:szCs w:val="28"/>
        </w:rPr>
        <w:t xml:space="preserve"> предполагающий усвоение новых знаний, навыков и умений в определенной логической последовательности как единое целое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сознания и активности</w:t>
      </w:r>
      <w:r>
        <w:rPr>
          <w:sz w:val="28"/>
          <w:szCs w:val="28"/>
        </w:rPr>
        <w:t xml:space="preserve">, предусматривающий необходимость доведения до обучающихся смысла выполняемых заданий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прочности</w:t>
      </w:r>
      <w:r>
        <w:rPr>
          <w:sz w:val="28"/>
          <w:szCs w:val="28"/>
        </w:rPr>
        <w:t xml:space="preserve">, предполагающий твердое усвоение и закрепление определенных знаний, умений и навыков и контроль за их усвоением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гуманизма</w:t>
      </w:r>
      <w:r>
        <w:rPr>
          <w:sz w:val="28"/>
          <w:szCs w:val="28"/>
        </w:rPr>
        <w:t xml:space="preserve">, в основе которого лежит убеждение в способности человека к совершенствованию и идея о праве ребенка на удовлетворение его потребностей и интересов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индивидуально – личностного подхода</w:t>
      </w:r>
      <w:r>
        <w:rPr>
          <w:sz w:val="28"/>
          <w:szCs w:val="28"/>
        </w:rPr>
        <w:t xml:space="preserve">, предполагающий учет индивидуальных возможностей, способностей, потребностей и интересов обучающихся; 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>принцип креативности</w:t>
      </w:r>
      <w:r>
        <w:rPr>
          <w:sz w:val="28"/>
          <w:szCs w:val="28"/>
        </w:rPr>
        <w:t xml:space="preserve">, предусматривающий поощрение творческой активности обучающихся.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гармоническое развитие личности в процессе общения окружающих его людей и незнакомой социальной сре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развитие эстетического образования, художественно-творческих умений.</w:t>
      </w:r>
    </w:p>
    <w:p>
      <w:pPr>
        <w:pStyle w:val="Normal"/>
        <w:ind w:left="180"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Цель может быть достигнута при решении ряда </w:t>
      </w:r>
      <w:r>
        <w:rPr>
          <w:b/>
          <w:sz w:val="28"/>
          <w:szCs w:val="28"/>
        </w:rPr>
        <w:t>задач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развитию наблюда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развитию у детей познавательного интереса, любознательности, стремления к творческой деятельности, желания самостоятельно найти ответ, совершенствовать интеллект детей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развитию воображения и творческих способностей ребён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вивать нравственные и эстетические чувс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обогащению навыков общения и умений совместной деятель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самоанализа, рефлексии, критического отношения к себе, создание позитивного «Я», пониманию и чувствованию себя своей ценнос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вать навыки духовно–нравственного поведения в конкретных ситуац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нравственные качества: доброту, отзывчивость, умение сопереживать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оспитывать у обучающихся нормы поведения, соответствующие принципам этики и эстетик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ывать коллективизм и дружелюби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вать условия для воспитания личности обладающей способностью и склонностью к творческой деятельности способной к самоопределению, самовоспитанию, самосовершенствованию умение работать в группе для нахождения общего согласованного реш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года кружковое объединение </w:t>
      </w:r>
      <w:r>
        <w:rPr>
          <w:b/>
          <w:sz w:val="28"/>
          <w:szCs w:val="28"/>
        </w:rPr>
        <w:t>Клуб «Общение»</w:t>
      </w:r>
      <w:r>
        <w:rPr>
          <w:sz w:val="28"/>
          <w:szCs w:val="28"/>
        </w:rPr>
        <w:t xml:space="preserve"> предусматривает специальные упражнения по культуре общения. Члены клуба имеют реальную возможность развивать личный опыт общения, дружеские отношения в массовых мероприятиях, познавать других людей  и раскрывать свои творческие способности на уровне района и обла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кольку программа </w:t>
      </w:r>
      <w:r>
        <w:rPr>
          <w:b/>
          <w:sz w:val="28"/>
          <w:szCs w:val="28"/>
        </w:rPr>
        <w:t>Клуб «Общение»</w:t>
      </w:r>
      <w:r>
        <w:rPr>
          <w:sz w:val="28"/>
          <w:szCs w:val="28"/>
        </w:rPr>
        <w:t xml:space="preserve"> рассчитана на широкий диапазон сообщаемых детям знаний, предполагается и обширная материально-техническая база. Для эффективной деятельности  необходим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ные материалы: ткань, фломастеры, цветная бумага, цветной картон, природный материал, файлы, папки, альбомы, ватманы, фотографии, дискеты, плён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ы: ножницы, линейки, карандаши, кл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паратура: проигрыватель, музыкальный центр, диски, синтезатор, магнитофон, видеомагнитофон, проектор с набором слайдов, фотоаппарат, аудиокассет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щение, отвечающее санитарно-гигиеническим требованиям, мебель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спех данной программы во многом зависит от правильного выбора и применения методов обучения, под которыми понимаются способы совместной деятельности взрослого и ребенка, направленной на достижение определенного воспитательно–образовательного результата: усвоение знаний, выработка навыков и умений, развитие способностей, формирование нравственных качеств, привычек поведения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 xml:space="preserve">Методы обучения: </w:t>
      </w:r>
    </w:p>
    <w:p>
      <w:pPr>
        <w:pStyle w:val="Normal"/>
        <w:rPr/>
      </w:pPr>
      <w:r>
        <w:rPr>
          <w:b/>
          <w:sz w:val="28"/>
          <w:szCs w:val="28"/>
        </w:rPr>
        <w:t>наглядные</w:t>
      </w:r>
      <w:r>
        <w:rPr>
          <w:sz w:val="28"/>
          <w:szCs w:val="28"/>
        </w:rPr>
        <w:t xml:space="preserve">: наблюдение (кратковременное и длительное), показ, демонстрация (опытов, диафильмов, слайдов, видеофильмов)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ческие:</w:t>
      </w:r>
      <w:r>
        <w:rPr>
          <w:sz w:val="28"/>
          <w:szCs w:val="28"/>
        </w:rPr>
        <w:t xml:space="preserve"> игровые (дидактические игры с предметами, конкурсы, настольно – печатные и словесные, игровые упражнения, игры – занятия, подвижные игры, творческие игры, ролевые игры), труд (индивидуальные поручения, коллективный труд), метод поисково–исследовательской работы (самостоятельная работа обучающихся с выполнением различных заданий на экскурсиях, мероприятиях), метод самостоятельной деятельности (самоуправление в организации и проведении различных творческих дел, подготовка рефератов и устных сообщений, сценариев и т.д.);</w:t>
      </w:r>
    </w:p>
    <w:p>
      <w:pPr>
        <w:pStyle w:val="Normal"/>
        <w:rPr/>
      </w:pPr>
      <w:r>
        <w:rPr>
          <w:b/>
          <w:sz w:val="28"/>
          <w:szCs w:val="28"/>
        </w:rPr>
        <w:t>словесные</w:t>
      </w:r>
      <w:r>
        <w:rPr>
          <w:sz w:val="28"/>
          <w:szCs w:val="28"/>
        </w:rPr>
        <w:t xml:space="preserve">: объяснение, рассказ, беседа с привлечением имеющихся у обучающихся знаний, чтение художественного произведения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но–диагностические методы </w:t>
      </w:r>
      <w:r>
        <w:rPr>
          <w:sz w:val="28"/>
          <w:szCs w:val="28"/>
        </w:rPr>
        <w:t xml:space="preserve">(самоконтроль, контроль качества усвоения программы) через тестирование динамики роста знаний, умений, навыков; 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о–развивающие методы</w:t>
      </w:r>
      <w:r>
        <w:rPr>
          <w:sz w:val="28"/>
          <w:szCs w:val="28"/>
        </w:rPr>
        <w:t xml:space="preserve">: выполнение творческих коллективных работ, участие в выставках, презентациях, фестивалях и т.п.;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терактивные методы</w:t>
      </w:r>
      <w:r>
        <w:rPr>
          <w:sz w:val="28"/>
          <w:szCs w:val="28"/>
        </w:rPr>
        <w:t>, т.е обучение во взаимодействии (тренинги, ролевые игры)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Методы воспита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ак как предметом воспитания выступает социальный опыт детей, их деятельность и отношение к миру и отношение мира к себе, то можно выделить следующие методы воспитания, которые использует педагог в своей работе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етоды формирования социального опыта детей.</w:t>
      </w:r>
      <w:r>
        <w:rPr>
          <w:sz w:val="28"/>
          <w:szCs w:val="28"/>
        </w:rPr>
        <w:t xml:space="preserve"> Эти методы воспитания направлены на то, чтобы упорядочить, насколько возможно, влияние внешних факторов социализации (общение со сверстниками и взрослыми, выбор развлечений и др.) и создать благоприятные условия для саморазвития личности подростка. Педагог предъявляет к обучающимся свои требования, а в ходе совместных занятий формируются и воспитываются коллективные требования. И здесь большую роль играет авторитет педагога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методы осмысления детьми своего социального опыта, мотивации деятельности и поведения</w:t>
      </w:r>
      <w:r>
        <w:rPr>
          <w:sz w:val="28"/>
          <w:szCs w:val="28"/>
        </w:rPr>
        <w:t>. Общей особенностью этих методов воспитания является вербальность. Слово как воспитательное средство особенно точно может быть обращено к сознанию ребенка и является мощным средством воспитан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стимулирования и коррекции действий и отношений детей в воспитательном процессе</w:t>
      </w:r>
      <w:r>
        <w:rPr>
          <w:sz w:val="28"/>
          <w:szCs w:val="28"/>
        </w:rPr>
        <w:t xml:space="preserve">. В процессе накопления социального опыта, самоопределения своей личности ребенку нужна поддержка педагога. Педагог  активно использует поощрение, соревнование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программе используются следующие </w:t>
      </w:r>
      <w:r>
        <w:rPr>
          <w:b/>
          <w:i/>
          <w:sz w:val="28"/>
          <w:szCs w:val="28"/>
        </w:rPr>
        <w:t>формы работы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ндивидуальные </w:t>
      </w:r>
      <w:r>
        <w:rPr>
          <w:sz w:val="28"/>
          <w:szCs w:val="28"/>
        </w:rPr>
        <w:t xml:space="preserve">(практические и творческие задания, беседы, консультации)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рупповые </w:t>
      </w:r>
      <w:r>
        <w:rPr>
          <w:sz w:val="28"/>
          <w:szCs w:val="28"/>
        </w:rPr>
        <w:t xml:space="preserve">(занятие, беседа, коллективная трудовая деятельность, экскурсия, тренинг, практическая деятельность, выставки, экологические фестивали, презентации,   акции, конкурсы, ролевые игры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жидаемые результат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результате освоения программы </w:t>
      </w:r>
      <w:r>
        <w:rPr>
          <w:b/>
          <w:sz w:val="28"/>
          <w:szCs w:val="28"/>
        </w:rPr>
        <w:t>Клуб «</w:t>
      </w:r>
      <w:r>
        <w:rPr>
          <w:b/>
          <w:sz w:val="28"/>
          <w:szCs w:val="28"/>
          <w:u w:val="single"/>
        </w:rPr>
        <w:t>Общение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оспитанники получают целый комплекс знаний и приобретают определённые умения. К концу 1-го года они должны:</w:t>
      </w:r>
    </w:p>
    <w:p>
      <w:pPr>
        <w:pStyle w:val="Normal"/>
        <w:jc w:val="both"/>
        <w:rPr/>
      </w:pPr>
      <w:r>
        <w:rPr>
          <w:sz w:val="28"/>
          <w:szCs w:val="28"/>
        </w:rPr>
        <w:t>1) уметь правильно оценивать последствия человеческой деятельности и собственных поступ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владеть навыками общения, чувство собственного достоинства, уверен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учиться познавать самих себя и других люде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ументы и материалы,  с учётом которых составлена программ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Конвенция о правах ребё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ёнка в Российской Федерации» (в редакции Федерального закона от 20.07.2000 г. №103-Ф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иповое положение об образовательном учреждении дополнительного образования детей (в ред. Постановлений Правительства РФ от 22.02.1997 г. № 212, от 02.08.2003 г. № 470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Национальная доктрина образования в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>Санитарно – эпидемиологические требования к учреждениям дополнительного образования Сан ПиН 2.4.4.1251-03.</w:t>
      </w:r>
    </w:p>
    <w:p>
      <w:pPr>
        <w:pStyle w:val="Normal"/>
        <w:tabs>
          <w:tab w:val="clear" w:pos="708"/>
          <w:tab w:val="left" w:pos="450" w:leader="none"/>
        </w:tabs>
        <w:ind w:left="4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оспитательная работа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Участие в массовых мероприятиях и их организац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астие в район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вместные массовые мероприят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Беседа о творческих достижениях дете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актическая помощь родителям в проведении совместных мероприят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етодическая работ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Журналы, методические пособ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Фотоальбом о работе кру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образовательной 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уб «Обще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43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 и ПБО учащихся </w:t>
            </w:r>
            <w:r>
              <w:rPr>
                <w:b/>
                <w:sz w:val="28"/>
                <w:szCs w:val="28"/>
              </w:rPr>
              <w:t>(6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е занятие, введение в образовательную программу. Инструктаж по ТБ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о ПБО. Эвакуация кружковце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ологические особенности личности </w:t>
            </w:r>
            <w:r>
              <w:rPr>
                <w:b/>
                <w:sz w:val="28"/>
                <w:szCs w:val="28"/>
              </w:rPr>
              <w:t>(16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собенности личности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ипами темперамента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ТТ у кружковце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определению ТТ у любимых героев фильмо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ипами характера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 членов кружка ТХ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выявлению ТХ у литературных герое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общественных отношений </w:t>
            </w:r>
            <w:r>
              <w:rPr>
                <w:b/>
                <w:sz w:val="28"/>
                <w:szCs w:val="28"/>
              </w:rPr>
              <w:t>(8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общения.</w:t>
            </w:r>
          </w:p>
        </w:tc>
      </w:tr>
      <w:tr>
        <w:trPr>
          <w:trHeight w:val="351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цев по индивидуальным заданиям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эмоционального состояния человека. Проигрывание различных ситуаций на примере окружающих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ое воспитание через налаживание отношений с социумом </w:t>
            </w:r>
            <w:r>
              <w:rPr>
                <w:b/>
                <w:sz w:val="28"/>
                <w:szCs w:val="28"/>
              </w:rPr>
              <w:t>(10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й с/х выставке. Разработка заданий, поиск материалов, оформление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м экологическом форуме. Написание творческой работы, подготовка презентации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м экологическом фестивале «Зелёный калейдоскоп»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ишкольном участке согласно экологическому проекту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стетического и художественного восприятия через навыки свободного общения в разных видах деятельности </w:t>
            </w:r>
            <w:r>
              <w:rPr>
                <w:b/>
                <w:sz w:val="28"/>
                <w:szCs w:val="28"/>
              </w:rPr>
              <w:t>(20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планов месячнико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огодних мероприятий для младших классов. Репетиции. Проведение новогодних утреннико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мотру художественной самодеятельности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 «Татьянин день»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для юношей ко Дню Защитника Отечества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программа к 8 марта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Юмор в кругу друзей»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сценариев линеек «Последний звонок» для 9, 11 классо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нравственных качеств патриотического долга через культуру общения среди людей разных поколений </w:t>
            </w:r>
            <w:r>
              <w:rPr>
                <w:b/>
                <w:sz w:val="28"/>
                <w:szCs w:val="28"/>
              </w:rPr>
              <w:t>(6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В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воинскую часть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9 мая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ние на уровне высокого внимания </w:t>
            </w:r>
            <w:r>
              <w:rPr>
                <w:b/>
                <w:sz w:val="28"/>
                <w:szCs w:val="28"/>
              </w:rPr>
              <w:t>(8ч.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печатлениями. Чаепитие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ругу (игра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рессовая релаксация. (Тренинг)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Чаепитие.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 час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од обучения</w:t>
      </w:r>
    </w:p>
    <w:p>
      <w:pPr>
        <w:pStyle w:val="Normal"/>
        <w:jc w:val="center"/>
        <w:rPr/>
      </w:pPr>
      <w:r>
        <w:rPr/>
        <w:t>Клуб «Обще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2900"/>
        <w:gridCol w:w="2100"/>
        <w:gridCol w:w="2044"/>
        <w:gridCol w:w="1737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 и ПБО учащихс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ное занятие, введение в образовательную программу. Инструктаж по Т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навыков по ПБО. Эвакуация кружковце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логические особенности лич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особенности лич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ипами темперамен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ТТ у кружковце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определению ТТ у любимых героев фильм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ипами характер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у членов кружка Т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 по выявлению ТХ у литературных герое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бщественных отнош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 обще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49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цев по индивидуальным задания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эмоционального состояния человека. Проигрывание различных ситуаций на примере окружающих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воспитание через налаживание отношений с социумом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й с/х выставке. Разработка заданий, поиск материалов, оформлен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м экологическом форуме. Написание творческой работы, подготовка презентаци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участию в областном экологическом фестивале «Зелёный калейдоскоп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ишкольном участке согласно экологическому проекту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стетического и художественного восприятия через навыки свободного общения в разных видах деятель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планов месячник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вогодних мероприятий для младших классов. Репетиции. Проведение новогодних утренник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мотру художественной самодеятельност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аздника «Татьянин день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для юношей ко Дню Защитника Отечеств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ительная программа к 8 марта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«Юмор в кругу друзей»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оведение сценариев линеек «Последний звонок» для 9, 11 класс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равственных качеств патриотического долга через культуру общения среди людей разных поколений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етеранами В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воинскую часть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азднику 9 ма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на уровне высокого внимания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печатлениями. Чаепит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ругу (игра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рессовая релаксация. (Тренинг)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 Чаепитие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ч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ч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ч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цыферова Л.И. Психология формирования и развития личности // Человек в системе наук. М., 2009. С. 426-433. 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смолов А.Г. Психология личности. М.: МГУ, 2000. 367 с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ттельс Ф. З. Фрейд. Его личность, учение и школа. Л., 2001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готский Л.С. Проблема воли и ее развитие в детском возрасте // Собр. соч. в 6 т. Т. 2. М.: Педагогика, 2002. С. 454-465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дагога дополнительного образования: От разработки до реализации/ Сост. Н.К.Беснятова. – М.: Айрис-пресс, 2004. – 176 с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внешкольных учреждений. – М.: Минпрос, 2000. – С.130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 в школе// Журнал по детской психологии. 2006. - № 1-6.- 55с.</w:t>
      </w:r>
    </w:p>
    <w:p>
      <w:pPr>
        <w:pStyle w:val="Normal"/>
        <w:autoSpaceDE w:val="false"/>
        <w:spacing w:lineRule="auto" w:line="26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еливанов В.И. Психология волевой активности. Рязань, 200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0"/>
        </w:tabs>
        <w:ind w:left="1170" w:hanging="81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4:58:00Z</dcterms:created>
  <dc:creator>лом</dc:creator>
  <dc:description/>
  <cp:keywords/>
  <dc:language>en-US</dc:language>
  <cp:lastModifiedBy>юлия галына</cp:lastModifiedBy>
  <cp:lastPrinted>2010-04-20T22:05:00Z</cp:lastPrinted>
  <dcterms:modified xsi:type="dcterms:W3CDTF">2013-09-03T15:59:00Z</dcterms:modified>
  <cp:revision>33</cp:revision>
  <dc:subject/>
  <dc:title>ПОЯСНИТЕЛЬНАЯ ЗАПИСКА</dc:title>
</cp:coreProperties>
</file>