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</w:rPr>
        <w:t>Урок математики в 3  классе</w:t>
      </w:r>
    </w:p>
    <w:p>
      <w:pPr>
        <w:pStyle w:val="Style15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</w:rPr>
        <w:t>УМК «Начальная школа ХХ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века»</w:t>
      </w:r>
    </w:p>
    <w:p>
      <w:pPr>
        <w:pStyle w:val="Style15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</w:rPr>
        <w:t>Тема: «Симметрия на клетчатой бумаге»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и урока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рить знания учащихся о симметри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Формировать умение отмечать точки, симметричные данным, относительно  оси симметр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звивать пространственное мышление, исследовательские навыки, логическое мышление, внимание, навыки самоконтроля, умения работать в пара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доброжелательность, чувство коллективизма, сплочённости, аккуратность. Пробуждать интерес к матема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ое отношение к урокам математи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признавать собственные ошиб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ценностных ориентаций (саморегуляция, стимулирование, достижение и др.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математической компетен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УУД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тать, записывать и сравнивать числа в пределах 1000;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ть трёхзначное число в виде суммы разрядных слагаем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ыполнять устное сложение и вычитание чисел в пределах 1000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ьно употреблять в речи названия числовых выражений (сумма, разность);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числять значение числового выражения в 2-3 действия;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спознавать изученные геометрические фиг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задачи в 2 действия по сформулированным вопрос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ть точки, симметричные данным, относительно оси симмет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улятивные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леживать цель учеб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ять результаты вычисл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 воспринимать указания на ошибки и исправлять найденные ошиб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собственные успехи в вычисли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знавательные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станавливать закономерности и использовать их при выполнении зада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и классифицировать изображенные предметы и геометрические фигуры по заданным критерия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 аналогии и использовать их при освоении приемов вычисл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тмечать точки, симметричные данным, относительно оси симметр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ировать геометрические фигуры из заданных частей; достраивать часть до заданной геометрической фигуры; мысленно делить геометрическую фигуру на ча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ставлять информацию, представленную в разных вид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задание из предложенных, основываясь на своих интере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уникативны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чать с товарищами при выполнении заданий в паре: устанавливать и соблюдать очерёдность действий, сравнивать полученные результаты, выслушивать партнера, корректно сообщать товарищу об ошибк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вать вопросы с целью получения нужной информ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взаимопроверку выполненной рабо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казывать свое мнение при обсуждении зад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Формы работы учащихся</w:t>
      </w:r>
      <w:r>
        <w:rPr>
          <w:rFonts w:cs="Times New Roman" w:ascii="Times New Roman" w:hAnsi="Times New Roman"/>
        </w:rPr>
        <w:t>: фронтальная, индивидуальная, в па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Необходимое техническое оборудование</w:t>
      </w:r>
      <w:r>
        <w:rPr>
          <w:rFonts w:cs="Times New Roman" w:ascii="Times New Roman" w:hAnsi="Times New Roman"/>
        </w:rPr>
        <w:t>: учебник, рабочая тетрадь, проектор, компьюте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рганизационный моме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Мотив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Хочу напомнить вам основные правила нашего урока: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Правильный ответ - хорошо! Неправильный ответ – тоже хорошо. Не ошибается только тот, кто ничего не дела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Нам важен не только результат, но и путь его дости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Только то, что воспринято с радостью и удовольствием, усваивается хорошо и про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Желаю вам хорошего настрое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Повтор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 Составление плана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 чего начинаем урок? (с составления плана уро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з каких этапов состоит ур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 этап – повторение    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2 этап – «открытие»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3 этап – закреп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4 этап – итог, 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 Минутка чистопис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ие задания выполняем на 1 этапе? (минутка чистописания, устный счё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Чему учимся на минутке чистописания? (Читать, записывать и характеризовать числа, записывать сумму разрядных слагаемых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тгадайте число: самое маленькое трёхзначное число увеличили на 3 сотни, уменьшили на 2 десятка и увеличили на 7 единиц. (</w:t>
      </w:r>
      <w:r>
        <w:rPr>
          <w:rFonts w:cs="Times New Roman" w:ascii="Times New Roman" w:hAnsi="Times New Roman"/>
          <w:b/>
          <w:bCs/>
          <w:sz w:val="28"/>
          <w:szCs w:val="28"/>
        </w:rPr>
        <w:t>387</w:t>
      </w:r>
      <w:r>
        <w:rPr>
          <w:rFonts w:cs="Times New Roman" w:ascii="Times New Roman" w:hAnsi="Times New Roman"/>
          <w:bCs/>
          <w:sz w:val="28"/>
          <w:szCs w:val="28"/>
        </w:rPr>
        <w:t xml:space="preserve"> = 100 + 300 – 20 + 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айте характеристику чис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 проконтролируете свою работу? (сверим с образцом уч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цените, на сколько хорошо вы справились с этим зад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 Устный счёт. Актуализация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Чему учимся во время проведения устного счёта? (быстро и правильно считать в уме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Презентация </w:t>
      </w:r>
      <w:r>
        <w:rPr>
          <w:rFonts w:cs="Times New Roman" w:ascii="Times New Roman" w:hAnsi="Times New Roman"/>
          <w:b/>
          <w:iCs/>
          <w:sz w:val="28"/>
          <w:szCs w:val="28"/>
        </w:rPr>
        <w:t>(слайды 3 – 9)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(сложение, вычитание, умножение, деление, задачи и геометрический материал)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Подведём итог 1 части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Что повторили на 1 этап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у легко было работать во время устного счё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цените свою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Тема, цел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изация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Где симметрия встречается в нашей жизни?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(в природе, в технике, в быту, в архитектуре, у человека)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ы 10 – 1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урока: Симметрия на клетчатой бумаге (слайд 1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Это урок «открытия» новых знаний или урок закрепл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99"/>
          <w:sz w:val="80"/>
          <w:szCs w:val="80"/>
        </w:rPr>
      </w:pPr>
      <w:r>
        <w:rPr>
          <w:rFonts w:cs="Times New Roman" w:ascii="Times New Roman" w:hAnsi="Times New Roman"/>
          <w:bCs/>
          <w:sz w:val="28"/>
          <w:szCs w:val="28"/>
        </w:rPr>
        <w:t>- Какие умения сможем  закрепить на этом уроке?</w:t>
      </w:r>
      <w:r>
        <w:rPr>
          <w:rFonts w:cs="Times New Roman" w:ascii="Times New Roman" w:hAnsi="Times New Roman"/>
          <w:b/>
          <w:bCs/>
          <w:color w:val="000099"/>
          <w:sz w:val="80"/>
          <w:szCs w:val="8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Сегодня мы закрепим умения отмечать точки и чертить фигуры, симметричные данным, относительно прямой.)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ак можно проверить симметричность фигуры? (свернуть пополам, при помощи зерка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акое свойство поможет построить симметрию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Симметричные относительно оси точки находятся на одинаковом расстоянии от оси симметр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ФИЗМИНУ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 Закрепление темы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Что поможет нам закрепить изученную т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Работа в печатной тетради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ему будем учиться, выполняя это зада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какому плану будем чертить фигуру, симметричную данн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</w:rPr>
        <w:t>1) построить точки, симметричные дан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</w:rPr>
        <w:t>2) по линейке соединить построенные т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может выполнить задание самостоятель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нужна помощ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войство помогло построить симметричную фигур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роверим правильность выполн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е свою рабо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Работа в печатной тетради</w:t>
      </w: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кажите свой план действия </w:t>
      </w:r>
      <w:r>
        <w:rPr>
          <w:rFonts w:cs="Times New Roman" w:ascii="Times New Roman" w:hAnsi="Times New Roman"/>
          <w:i/>
          <w:sz w:val="28"/>
          <w:szCs w:val="28"/>
        </w:rPr>
        <w:t>(Симметричные точки находятся на одной и той же линии, которая пересекает ось симметрии и на одном и том же расстоянии от оси симметрии, которые легко определяются по клетка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может выполнить задание самостоятель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нужна помощ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войство помогло построить симметричную фигур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роверим правильность выполн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е свою рабо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Подведём итог 2 части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3. Закрепление изуче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в парах. На столах у вас мозайка. Какое задание предлагаете выполн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брать мозайку, записать выражение и найти его знач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ья пара быстрее и правильнее справится с этим задани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роверим правильность выполн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е свою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/з, оцен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выполняем домашнее зада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го есть вопросы по д/з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Итог. Рефлексия. (слайд 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ось симметр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войство симметрии мы применяли на сегодняшнем уро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остроить симметричные фигур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де в жизни можно применять  знания симметрии? (на уроках ИЗО, технолог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юдям каких профессий необходимы знания симметрии? (архитектор, инженер, строитель, модельер, дизайнер, парикмахер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ыло самым интересным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казалось слож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ам урок понравился, если вы довольны своей работой, то поставьте руки на локти и покажите мне ладошки. А если вы были чем- то расстроены, то покажите мне  обратную сторону ладошки.</w:t>
      </w:r>
    </w:p>
    <w:p>
      <w:pPr>
        <w:pStyle w:val="Normal"/>
        <w:spacing w:lineRule="auto" w:line="240"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8:41:00Z</dcterms:created>
  <dc:creator>DNA7 X64</dc:creator>
  <dc:description/>
  <cp:keywords/>
  <dc:language>en-US</dc:language>
  <cp:lastModifiedBy>USER</cp:lastModifiedBy>
  <dcterms:modified xsi:type="dcterms:W3CDTF">2017-01-17T15:19:00Z</dcterms:modified>
  <cp:revision>8</cp:revision>
  <dc:subject/>
  <dc:title>Тема урока: Симметрия на клетчатой бумаге</dc:title>
</cp:coreProperties>
</file>