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нспект занятия  «День Юного Фотографа»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готовила и провела : Воспитатель- Квашнева А.О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знакомление детей с техническим средством фотоаппарат, профессией фотограф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- развивать умение детей поддерживать беседу, выражать свои мысл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познавательную активность детей посредством ознакомления с фотоаппаратами разного времен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ть условия для организации сюжетно-ролевой игры «Фотоателье»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ить детей отражать в игре ролевое поведение в соответствии назначения роли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ять культурное общение, умение вести ролевой диалог;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действовать развитию коллективной игры во взаимосвязи ролей, согласованию действий развитию  сюжет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семейные фотографии детей, выставка фотоаппаратов, атрибуты для игры в «Фотоателье»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сматривание  семейных и групповых фотографий, фотографирование детьми каких-либо мероприятий в группе, беседа о фотограф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тапы занятия: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.  Основная часть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. Беседа о фотографиях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.Рассматривание выставки фотоаппаратов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. Физминутка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. Создание фотоальбома «Как я провел лето»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. Создание фотоатель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III. Итог занятия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образова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ганизационный момент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у нас сегодня гость, давайте поприветствуем и подарим  свои улыбки (дети приветствуют гостей и становятся полукругом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е бы очень хотелось, что бы на память о нашей сегодняшней встрече у нас что-нибудь осталось. Как вы думаете, что нам в этом поможет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…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пробуйте отгадать загадку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т глаз – особый глаз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стро взглянет он на вас,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появится на свет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й точный ваш портрет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что взглянет этот глаз –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картинке передаст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это фотоаппарат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нечно, же, поможет нам в этом фотоаппарат. Сегодня мы с вами познакомимся с фотоаппаратами разного времени и даже попробуем стать настоящими фотограф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ая часть.</w:t>
      </w:r>
    </w:p>
    <w:p>
      <w:pPr>
        <w:pStyle w:val="Normal"/>
        <w:shd w:fill="FFFFFF" w:val="clear"/>
        <w:spacing w:lineRule="auto" w:line="240" w:before="280" w:after="28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). Беседа о фотографиях.</w:t>
      </w:r>
    </w:p>
    <w:p>
      <w:pPr>
        <w:pStyle w:val="Normal"/>
        <w:shd w:fill="FFFFFF" w:val="clear"/>
        <w:spacing w:lineRule="auto" w:line="240" w:before="280" w:after="28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жите, пожалуйста, для чего используют фотоаппарат?</w:t>
      </w:r>
    </w:p>
    <w:p>
      <w:pPr>
        <w:pStyle w:val="Normal"/>
        <w:shd w:fill="FFFFFF" w:val="clear"/>
        <w:spacing w:lineRule="auto" w:line="240" w:before="280" w:after="28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тоаппарат используют для того, чтобы фотографировать что-то или кого-то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> </w:t>
      </w:r>
      <w:r>
        <w:rPr>
          <w:rStyle w:val="C1"/>
          <w:color w:val="2D2A2A"/>
          <w:sz w:val="28"/>
          <w:szCs w:val="28"/>
        </w:rPr>
        <w:t>Первые фотоаппараты были очень большими, необходима была специальная подставка, т.к. держать их при съемке было очень трудно. </w:t>
      </w:r>
      <w:r>
        <w:rPr>
          <w:rStyle w:val="C1"/>
          <w:i/>
          <w:iCs/>
          <w:color w:val="2D2A2A"/>
          <w:sz w:val="28"/>
          <w:szCs w:val="28"/>
        </w:rPr>
        <w:t>(Фотография №1)</w:t>
      </w:r>
      <w:r>
        <w:rPr>
          <w:rStyle w:val="C1"/>
          <w:color w:val="2D2A2A"/>
          <w:sz w:val="28"/>
          <w:szCs w:val="28"/>
        </w:rPr>
        <w:t>. В первых фотоаппаратах вместо пленки были специальные пластинки. Поэтому аппарат был, тяжелый, неудобный для работы. Как вы думаете, удобно было людям носить тяжелый, большой фотоаппарат? Чтобы сделать фотоснимок, надо было идти в специальное здание, которое называлось фотоателье. А как назывался человек, который фотографировал, пришедших к нему в фотоателье людей? Получение своей фотографии люди ждали очень долго. И получались вот такие фотографии </w:t>
      </w:r>
      <w:r>
        <w:rPr>
          <w:rStyle w:val="C1"/>
          <w:i/>
          <w:iCs/>
          <w:color w:val="2D2A2A"/>
          <w:sz w:val="28"/>
          <w:szCs w:val="28"/>
        </w:rPr>
        <w:t>(фотография №2). </w:t>
      </w:r>
      <w:r>
        <w:rPr>
          <w:rStyle w:val="C1"/>
          <w:color w:val="2D2A2A"/>
          <w:sz w:val="28"/>
          <w:szCs w:val="28"/>
        </w:rPr>
        <w:t xml:space="preserve"> До недавних времен фотография могла быть только черно-белой, но появилась и цветная фотография. Фотоаппараты тоже постепенно менялись. Сейчас они стали маленькими, компактными и цифровыми, у них появились масса функций и программ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2D2A2A"/>
          <w:sz w:val="28"/>
          <w:szCs w:val="28"/>
        </w:rPr>
        <w:t>Сейчас практически у каждого дома есть фотоаппарат. Снимки с фотоаппарата ваши родители хранят в фотоальбомах, или в памяти компьютера. Фотоаппараты могут быть большими и маленькими, разного цвета, и предназначены для различных нужд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). Рассматривание выставки фотоаппаратов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ребята, я приглашаю вас на выставку фотоаппаратов. Подойдите к выставке, рассмотрите фотоаппараты и  постарайтесь определить, какой фотоаппарат  самый старый,  найдите  современный фотоаппарат. )</w:t>
      </w:r>
      <w:r>
        <w:rPr>
          <w:rStyle w:val="C1"/>
          <w:color w:val="2D2A2A"/>
          <w:sz w:val="28"/>
          <w:szCs w:val="28"/>
        </w:rPr>
        <w:t>. Подержите его в руках. Какой он? На смену ему пришел фотоаппарат меньшего размера, более легкий. Подержите его в руках. Затем появились фотоаппараты "Полароид",  позволяющий получить фотоснимок сразу же. Найдите его. Затем появились наши современные цифровые фотоаппараты. На обратной стороне у него есть маленький экран, как у телевизора. С его помощью он показывает нам все, что он увидел и запомнил.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2D2A2A"/>
          <w:sz w:val="28"/>
          <w:szCs w:val="28"/>
        </w:rPr>
        <w:t xml:space="preserve">С помощью современного фотоаппарата можно сделать много-много снимков (фотографирую детей и демонстрирую им фотографии). 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).Физминутка«Море волнуется…»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итатель: </w:t>
      </w:r>
      <w:r>
        <w:rPr>
          <w:color w:val="000000"/>
          <w:sz w:val="28"/>
          <w:szCs w:val="28"/>
        </w:rPr>
        <w:t>я предлагаю вам поиграть в игру «Море волнуется…», вы будете изображать какие-либо действия, а я  вас буду фотографировать. (Дети играют в играза,  педагог их фотографирует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05630" cy="339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, ребята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)Создание фотоальбома «Наше лето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пройдите, пожалуйста, к мольберту. Что вы здесь видите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видим фотографи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то изображен на этих фотографиях? (на фотографиях изображены семьи воспитанников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этой фотографии изображена моя семья… (рассказывают несколько детей)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634865" cy="3743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помните, где или когда происходили эти события или действ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этой фотографии изображены…, они …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скажите, почему вы решили, что это фотографии, а не картины? (предполагаемые ответы детей)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помните, кто создает картины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ртины создают художники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фотографии?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тографии создает фотограф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мы с вами создадим сами совместный фотоальбом, который называется «Наше лето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….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3590290" cy="292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drawing>
          <wp:inline distT="0" distB="0" distL="0" distR="0">
            <wp:extent cx="3147060" cy="2928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). Сюжетно-ролевая игра «Фотоателье»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скажите, пожалуйста, кто может быть фотографом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…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годня я предлагаю вам попробовать себя в роли фотографов, вы будете фотографировать друг друга, а чтобы ваши снимки получились яркими, запоминающимися, необычными вы можете воспользоваться атрибутами. Итак, фотографом сегодня будет …, а все остальные ребята будут клиентами фотоателье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ак, …., ты фотограф, тебе необходимо подготовить  рабочее место. Что нужно фотографу для работы?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отоаппарат, стул, фон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тальные ребята, клиенты фотоателье, вам нужно подобрать один  атрибут, в котором вы будете фотографироваться,  и привести себя в порядок.  (Дети выбирают атрибуты, фотограф готовит рабочее место)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у, что, ребята, все готовы? Тогда открываем наше фотоателье. Не забудьте, пожалуйста, про культуру общения в общественном месте.    («Клиенты»  договариваются сделать общий снимок, фотограф их расставляет и рассаживает, клиенты ведут диалог с фотографом, фотограф фотографирует детей и просит подождать снимки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тог заняти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наша встреча подошла к концу, скажите,  что вам больше всего  запомнилось, что  вас заинтересовало и что бы вы хотели ещё узн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77410" cy="3497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4677410" cy="3164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8:18:00Z</dcterms:created>
  <dc:creator>АЛЕКСАНДР КВАШНЕВ</dc:creator>
  <dc:description/>
  <cp:keywords/>
  <dc:language>en-US</dc:language>
  <cp:lastModifiedBy>АЛЕКСАНДР КВАШНЕВ</cp:lastModifiedBy>
  <cp:lastPrinted>2016-08-24T21:48:00Z</cp:lastPrinted>
  <dcterms:modified xsi:type="dcterms:W3CDTF">2017-01-16T21:54:00Z</dcterms:modified>
  <cp:revision>13</cp:revision>
  <dc:subject/>
  <dc:title/>
</cp:coreProperties>
</file>