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гойтуйский детский сад «Теремок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ы образовательной деятельно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старшей групп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Центр природы и наук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гт. Могойту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1. Наблюдение за черепах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ить знания детей о живом объекте (дышит, двигается, питается, растёт, размножается, спасается от врагов).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доказательную реч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познавательный интерес к особенностям поведения животны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знаки живого существа: дыхание, движение, питание, рост, размн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ходит Незнайка, приносит коробку. Достает черепаху и шкатул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знайка. Посмотрите, что я принес. Какие красивые шкатулочки! Вот я поставлю их на полочку и буду разные вещички в них склады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. У тебя шкатулка и черепаха. В черепаху нельзя вещи складывать – она жи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знайка. Нет, не живая. (Берет карандаш и стучит им сначала по шкатулке, а потом по панцирю черепахи.) И шкатулка твердая, и черепаха твердая – значит, это две шкатул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. Нет, это у черепахи панцирь. С его помощью она спасается от вра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се вместе рассматривают черепаху – ее внешний ви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знайка. А как это она дела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. Под панцирь она прячет голову и н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едагог рассказывает о врагах черепах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знайка. Все равно я не верю, что она жи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репаха движется (выставляется модель движения), а шкатулка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репаха питается (выставляется модель питания). (Педагог дает черепахе листья одуванчика или капустные листья и рассказывает, как она питаетс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репаха дышит. (Педагог подносит к носу черепахи зеркальце или султанчик из папиросной бумаг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. Черепаха сразу стала больш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. Нет. Черепахи откладывают яйца в теплый песок, и из них вылупляются черепашата (выставляется модель роста). Потом они растут и вырастают в большую черепах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знайка. Что-то я совсем запутался. Как это – она жива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по моделям рассказывают о черепахе – модели движения, питания, дыхания, размножени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знайка. Интересно вы рассказывали о черепахе, но она такая необычная на вид. Наверное, и в ее поведении есть что-то необыч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. Да, зимой черепахи впадают в спячку. Спят они до весны. Черепахи, которые живут на земле, двигаются очень медленно. Но есть и такие черепахи, которые живут в воде, их называют «морские», и движения у них в воде очень даже могут плыть наравне с челове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. Незнайка, тебе понятно, что ты принес шкатулку и черепаху, живу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знайка. Да. Шкатулку я заберу домой и поставлю на палочку, а черепаху оставлю 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. А теперь я прочитаю вам несколько интересных историй из жизни черепах. (Е.И.Золотова «Знакомим детей с миром животных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2. Рассматривание и сравнение овощей и фру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мидор – яблоко; огурец – дын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акрепить знания детей о характерных свойствах овощей и фруктов (форма, цвет, вкус, и особенности поверхности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ить, кто и где выращивает овощи и фрукты (на огороде – овощеводы, в саду – садоводы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ребят сравнивать, используя модели (форма, цвет, характер поверхности, какой вкус, среда обитания – сад, огород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о плоде и семени, ввести модели плода и семен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е признаки овощей и фруктов: форма, цвет, характер поверхности, какой на вкус, среда обит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знайка привозит на грузовике фрукты и овощи. Рассказывает детям, что сельские жители собрали урожай, и он привез их угостить, но не знает, что это и как называется. Дети называют, делают обобщения – это овощи, а это фрукты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знайка спрашивает детей, как они узнают, где овощи, а где фрукты. Педагог ставит на полотно модели «огород» и «сад». Дети объясняют и раскладывают картинки, что растет на огороде, а что в са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знайка берет яблоко и говорит, что он все понял, что это растет на огороде, а это (показывает огурец) – в саду. Дети опроверг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 предлагает научить Незнайку узнавать, как отличать овощи от фруктов. С помощью моделей рассказывает о яблоке и помидоре, дыне и огурце в сравн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знайка. Как интересно! Вот я бы тоже хотел у себя вырастить фрукты и овощи. Вы не знаете, как это можно сдел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, а если затрудняются, то помогает педагог, показав детям модели плода и семени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ое упражнение на загадывание загадок об овощах и фруктах. Отгадывает Незнайка, затем он загадывает, а отгадывают д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3. Беседа о домашних живот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понятие домашние животные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составлять описательные рассказы о домашних животных с использованием моделей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ое воображение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находить признаки сходства у домашних животных с предметами, расположенными вокруг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логическое мышление детей, воспитывать доброе чуткое отношение к животны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е признаки домашних животных: живут рядом с человеком, человек о них заботиться, домашние животные приносят человеку польз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ходит Незнайка. Он принес с собой конверт, в котором лежат карточки с изображениями разных домашних животных. Он говорит детям, что принес карточки диких зверей. Дети доказывают, что Незнайка ошибся – это домашние животные. Дети показывают, используя модели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 спрашивают у Незнайки, какой сегодня день недели. Он отвечает, но неверно, путается. Дети его поправляют, правильно называя день. Педагог предлагает всем вместе поиграть в игру Поле чудес. На игровом поле – картинки с изображениями разнообразных животных. Дети составляют описательные рассказы, используя при этом модели по принципу игры Поле чудес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: мы пришли на полянку. Сели на травку. Что вы чувствуете, сидя на этой полянк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: светит солнышко, поют птицы. Пробежала белочка и перепрыгнула с ветки на вет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: а сейчас обернитесь вокруг себя и превратитесь в кузнечи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нимайте плечик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ыгайте, кузнечи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ыг –скок. Прыг –скок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ели. Травушку покушал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ишину послушал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ше, выше, высок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ыгай на носках легк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круг себя повернитес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в ребяток превратитес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олянке стоят 6 кубиков – это пеньки. Ребята, кого мы посадим в первую очеред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: девочек. (девочки садятся, мальчики стоят сзади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На полянке стоит картинка: в центре изображена кошка, вокруг мышки маленькая собака, иголка, шуба, платок, мальчик умывается, стол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: ребята, посмотрите, пожалуйста, на эти картинки и найдите, что есть общего у кошки с этими предмет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голка острая, и когти у кошки тоже остры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 стола 4 ножки, и у кошки 4 лап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бачка – домашнее животное, и кошка тож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латок мягкий, и кошка тоже мягка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альчик умывается, и кошка тоже любит умыватьс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шуба теплая, и у кошки шубка тоже тепла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: сейчас, незнайка, ребята загадают тебе загадки о животны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дети загадывают Незнайке загадки о животных. Он отгадывает, но неверно, путается. Дети поправляют его, объясняя его ошибку.)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: ребята, скажите, пожалуйста, как можно определить домашнее животное по звукам, которое оно издает? Что делают коров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: коровы мыча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: а что делают свинь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: свиньи хрюкаю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: ребята, а какие домашние животные добрые, ласковые, послушны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дети отвечают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: вот какие, Незнайка, домашние животные. С ними тебе будет еще легче подружить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4. Рассматривание злаковых растений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шеница – овес, ячмень - рожь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о злаковыми растениями, из которых выпекают черный и белый хлеб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распознавать эти растения по их характерным особенностям (пшеница – колос двурядный, тугой, с короткими волосинками, золотой, а овес – колос с метелкой, зернышки и волоски длинные, напоминают сережки. Ячмень -  зернышки округлые, колосок серого цвета, длинные, но короче, чем у овса волосинки, рожь – колосок крепкий, коричневато-золотистый, почти без волосков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отвечать на вопросы полными предложениями, использовать выражения из загад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де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стадий выпекания хлеб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раб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еда об уборке хлеба, труде хлебороба, рассматривание картин, чтение: В. Дацкевич «От зерна до урожа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 Незнайка вносит на подносе буханки белого и черного хлеба. Здоровается и предлагает попробовать детям и педаг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. А ты знаешь, из чего делается белый и черный хлеб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знайка. Белый хлеб – из молока, он такой же белый, как молоко, а черный, наверное, из кофе – он тоже чер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. Давайте, ребята, расскажем Незнайке, как же действительно получается белый и черный хлеб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ся беседа с детьми с показом педагогом колосков и объяснением того, как получают муку, а затем пекут хлеб. Дети рассматривают и сравнивают коло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загад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рос в поле д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н дом зерн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ны позолоче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ни заколоч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ит дом ходу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толбе золо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олос пшениц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ь из золота отл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олнышке сто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олосок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поле в сереж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вес.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Дети, по просьбе Незнайки, зарисовывают колоски пшеницы, ячменя, овса, и свое любимое хлебобулочное изделие (булочку, кекс, печенье и т.д.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5. Рассматривание и сравнение комнатных растений (герань душистая – герань зональная; бегония-рекс – аспидистр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детей о комнатных растениях (название, родина, особенности ухода за растениями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описывать внешний вид растения, правильно используя названия частей растений (корень, стебель, лист, цветок); сравнивать растения, находить общее и различ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детьми моделей, умение использовать их при доказательстве (форма листа, поверхность, размер, цвет, контур, расположение листьев и т.д.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ение растений: корень, стебель, лист, цветок; сенсорные модели: форма листа, его поверхность, цвет, контур, расположение на стеб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знайка сидит в уголке природы. Педагог, обращаясь к нему, спрашивает, чем он занимается. Незнайка отвечает, что прочитал книжку о том, как к нам попали растения из южных стран. Им, оказывается, нужен уход. Но в к книжке не было картинок, и он совсем запутался, где какое растение. Педагог предлагает детям помочь Незнайке и рассказать о знакомых растениях. (Герань душистая и зональная, бегония-рекс и аспидистра стоят отдельно на столике перед детьми.)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знайка выражает восхищение тем, как много знают дети, и спрашивает, как они их различают и нет ли у детей какой-то подсказк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дагог, показывая модели, говорит, что они помогают детям выставить          модели к растениям и рассказать об их сходстве и различиях. (Вызываются         поочередно несколько детей, остальные им помогают.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Педагог закрепляет умение кратко описывать растение и узнавать его по описанию. Незнайка загадывает загадки о растениях, дети отгадывают, а затем наобор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6. Рассказ о слухе «Самая быстрая улитка в мир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важным органом чувств – ухом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понятия об основных функциях уха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своему здоровь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ение ух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 предлагает отгадать загадку «Что может быть громким и тихим, низким и высоким, звонким и глухим?»(Зву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. Все звуки, которые мы слышим, - это волны. Они могут быть большими и сильными, как на море во время шторма. А могут быть маленькими, едва заметными, как круги от камня, упавшего в лужу. Звуковые волны проходят через воздух и воду, через твердые предметы: двери, стены. Вы же слышите, как в соседней комнате работает телевизор. Что же помогает человеку слышать зву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. Как вы думаете, сколько ушей у челове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. Нет, на самом деле не два, а шесть. Только два видимых, а четыре невидимых, спрятанных внутри. Ушная раковина лишь собирает звук и направляет его в слуховой проход. Там дальше прячутся еще среднее ухо, а за ним и внутреннее. Так что у нас не два уха, а целых шесть! В конце слухового прохода есть тонкая пленочка. Она называется барабанной перепонкой. Мы начинаем слышать, когда звуковые волны достигают барабанной перепонки и давят на нее. За перепонкой находится среднее ухо. Оно состоит из 3-х маленьких косточек: молоточка, наковальни стремечка. Когда звук давит на барабанную перепонку, она начинает дрожать, это передается молоточку, от него звук передается на наковаленку, а оттуда на стремеч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ше расположено внутреннее ухо, оно похоже на домик улитки. Его так и называют ушной улиткой. Внутри улитка заполнена жидкостью. Когда стремечко давит на улитку, жидкость приходит в движение. Слуховой нерв воспринимает этот сигнал и отправляет в мозг. Мозг очень быстро переводит этот сигнал и… о радость! Вы услышали голос мамы или героя любимого мультика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дактическая игра «Что услышал?» (Слушание звуков: журчание ручейка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елест листьев, музыка, звуки животных, птиц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. Чтобы уши не болели и слух оставался хорошим, нужно знать и выполнять основные правила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ковырять в ушах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попадания воды в уши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щищать уши от сильного ветра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щищать уши от сильного шу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ак надо чистить уши? Внимательно рассмотрите рисунки и выберите правильный ответ (умывается ребенок, спички, спица, иголка, булавка, шпиль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Дидактическая игра «Чей голос?» (Угадать по голосу, кто позвал водящег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 использовать игру «Испорченный телефон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7. «Знакомство с волком» (по картинкам и моделя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детям новые знания о волке (внешний вид, повадки, образ жизни, способ охоты зимой и летом, польза и вред волков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гащение словарного запаса словами «вожак», «логово», «хищник»; активизация словарного запаса словами «волчья стая», «добыча», «сильные ноги», «острые клыки», «огромная пасть», «настороженно», «подкрадывается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анализировать, обобщать и сравнивать, делать выводы, развивать доказательную ре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е признаки зверей: тело покрыто шерстью, четыре ноги (лапы), есть пасть, кормит детенышей молоком; модель обитания волка: л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 загадывает детям заг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я голод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ня не встреча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щелкну зуб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ъем невзнач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бойник он серый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т ему в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клыками щел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же это? (Вол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. О ком эти загад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.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осится картина «Семья волков лето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. О ком эта картина? Какое время года изображено на картине? Как вы это узн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. Что делает волчиц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. Кормит волчат моло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. Да, своих волчат она кормит молоком. Вот эта карточка-схема говорит нам об этом. На ней нарисована бутылка мол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чем заняты другие волчата? Что несет вол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. Добыч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. Кому он несет добычу? Чем еще кормят волчат лет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. Ягодами, плодами, корешками, тра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. Посмотрите на эту схему. Она рассказывает нам о том, что волки едят сырое мясо. Нарисована на ней кость. Они хищники. Как можно назвать всех этих вол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. Волчья сем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. Где живет семья вол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. В ле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. Вот еще одна схема. На ней нарисован лес – елки и другие деревья. Как называется место, где живут вол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. Логово.</w:t>
      </w:r>
    </w:p>
    <w:p>
      <w:pPr>
        <w:pStyle w:val="Normal"/>
        <w:jc w:val="both"/>
        <w:rPr/>
      </w:pPr>
      <w:r>
        <w:rPr>
          <w:sz w:val="28"/>
          <w:szCs w:val="28"/>
        </w:rPr>
        <w:t>Педагог. Да, в чаще леса под корнями упавшего дерева устроили свое логово волк и волчица. Здесь и родились летом у них трое волч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носится другая картина – «Волчья стая зимой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. Какое время года здесь? Докаж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. Как вы думаете, это тоже семья волков? Как вы узнали? Что стало с волчатами? Найдите папу-волка. Как вы это узн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. Он крупный, прислушивается, подняв гол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. Что делают вол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. Отдыхают на дневной леж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. Холодно ли волкам зимой? Что спасает их от лютой зим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. Пушистая шерсть, быстрые ноги.</w:t>
      </w:r>
    </w:p>
    <w:p>
      <w:pPr>
        <w:pStyle w:val="Normal"/>
        <w:jc w:val="both"/>
        <w:rPr/>
      </w:pPr>
      <w:r>
        <w:rPr>
          <w:sz w:val="28"/>
          <w:szCs w:val="28"/>
        </w:rPr>
        <w:t>Педагог. Вот она схема говорит нам о теплой шерсти серого цвета. Чем питаются волки зимой? (Хищник) Как вы можете объяснить поговорку «Волка ноги кормят»? Как охотятся волки зим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. В стаях. Зимой несколько семей волков объединяются в стаю, чтобы сообща добывать пищ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. А в какое время суто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. Охотятся ноч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. Почему ночью? Что помогает им охотить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. Пасть, зубы, клыки, зоркие глаза, быстрые но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дагог. В волчьей стае волки выбирают самого главного волка. Как называют такого волк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. Вожа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. Кого выбирают вожак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. Самого быстрого, сильного, смелого, умного, хитр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. Послушайте отрывок, в котором рассказывается о том, как объединились две волчьи семью в стаю, и как они выбирали вожака. (Чтение отрывка из книги И.Акимушкина «Жил-был волк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. Почему волков называют хищник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. Едят сырое мяс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. Каких хищников вы еще зн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. А теперь, ребята, вернемся к нашим схемам и вместе вспомним, что означает каждая из них. Кто из вас, ребята, попробует составить рассказ про волка  с помощью этих схем? (1 – 2 ребенка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ышится стук в дверь. Входит Незнай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знайка. Проходя мимо, слышал, о ком вы тут говорите, догадался, о каком животном шел разговор, и принес иллюстрацию о нем. Правильно я догадался? (Собак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. Давайте, ребята, используя наши схемы, докажем и расскажем Незнайке, что не про это животное мы сегодня говорили на занятии. Что общего у собаки и вол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. В чем их различие? Какая из наших схем не подходит соба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. Где живет собака? Как она добывает себе пищу? Каких животных называют домашними? Каких вы знаете? Каких животных называют дики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. Теперь ты понял, Незнай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знайка. Да, понял. А я приготовил ребятам очень трудные вопросы. Вот ответьте мне: какую пользу приносит волк? А какой вре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знайка. А у меня еще есть для вас сюрприз. Значит я не зря принес вам в подарок много книг. Прочитав эти книги, вы узнаете много нового о жизни  и повадках диких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. Спасибо, Незнай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знайка. Ребята, мне у вас очень понравилось. Можно я еще приду к вам в детский сад на занятия? До свидани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. Приходи к нам, Незнайка. До сви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8. Рассматривание комнатных растений. Знакомство с новыми растениями (традесканция, узамбарская фиалка, аспарагу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новым комнатным растением – аспарагусом. Рассказать о родине этого растения, о правилах его содержания.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 помощью моделей закрепить знания о способах ухода за растениями, их размещением (светолюбивые – теневыносливые). Предложить детям самостоятельно придумать модель формы листа аспарагуса (похож на </w:t>
      </w:r>
      <w:r>
        <w:rPr>
          <w:b/>
          <w:sz w:val="28"/>
          <w:szCs w:val="28"/>
        </w:rPr>
        <w:t>ело</w:t>
      </w:r>
      <w:r>
        <w:rPr>
          <w:sz w:val="28"/>
          <w:szCs w:val="28"/>
        </w:rPr>
        <w:t>чку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и способов поливки и отношения растения к солнечному свету; модели функций отдельных частей растения: корень, стебель, лист, цве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 уголке природы на отдельном столе – традесканция, узамбарская фиалка. В кукольном уголке на столе у кукол стоит аспараг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овой персонаж из кукольного уголка рассказывает детям, что принес в подарок елку, она вырастает большая-пребольшая, и ее можно будет наряжать на Новый год. Педагог сомневается в том, что это настоящая елка, и просит детей высказать свои мнения об этом растении. Затем в сравнении с другими комнатными растениями доказывает, что аспарагус – это комнатное растение (особенности стебля, листье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ассказ педагога о родине аспарагуса. Обсуждение с детьми места, куда его следует поместить и как за ним ухаживать. Использование моделей по уходу и размещению комнатных раст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Дидактическая игра «Кому что над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ям раздаются модели функций корня, стебля, листа, цветка на отдельных карточках. На наборном полотне – карточки с изображением корня, стебля, листа, цветка. Детям предлагается определить, кому что надо, чтобы растение хорошо росло. Игровой персонаж тоже участвует, путается, дети доказывают, почему так, а не инач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9. Беседа «Зимой в лес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ить и расширить представления детей об образе жизни лесных зверей (белка, заяц, волк, медведь, лось, еж) зимой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бщить знания детей о типичных повадках зверей зимой, способах защиты от врагов, добывания пищи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словарь: «нора», «дупло», «хищник»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я зверей к зиме: линька, шерсть, жилище, питание. Картина, изображающая зимний пейза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ие картинки с изображением зверей (белка, заяц, волк и т.д.). Наборное полотно, трафареты питания зверей (кора деревьев, ветки, грибы, заяц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ети стоят вокруг воспитателя. В гости к ним пришел Незнайка. Он принес картинки с изображениями животных (белка, заяц, волк, медведь, лось, еж). Все рассматривают эти карти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знайка. Эти животные живут в лесу, но сейчас очень холодно – зима. Наверное, и им тоже холодно, голодно, вот я и решил забрать их домой: буду ухаживать за ними, корм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. Дети, разве можно взять этих животных дом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. Нет, нельзя. Им нужна свобода, и в любую пору года они находят себе пищу и не мерз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едагог. Ребята, вы так хорошо и быстро говорили, что Незнайка не понял, почему же зверям в лесу лучше. Давайте сядем на стульчики и расскажем ему все-все о том, как зимуют зве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мышь, не пт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есу резви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деревьях жи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решки грыз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ыставляется картинка бел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знайка. Этого зверя я знаю. Летом в лесу много раз видел. Зимой ведь для нее пищи нет, надо о ней позаботиться, домой взять и покормить, а лучше до весны спать улож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. Можно ли так поступить с белкой? (Нет.) Дети, чтобы вам было удобнее рассказывать про житье животных зимой, давайте позовем на помощь наших помощников. (Выставляются модели: линька, шерсть, жилье, птица – последовательно по ходу рассказов детей и остаются на наборном полотн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: Где белка живет? (Прыгает с дерева на дерево, находит дупло, утепляет его, живет в нем.) Чем питается? (С осени запасает орешки, грибы – выставлять трафареты.) Как спасается от врагов? (Умеет быстро перебираться с дерева на дерево – это ее и спасае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знайка. Ладно, белку я оставлю в лесу. А вот эту зверушку я обязательно возьму домой: он такой маленький, любой его обид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адка. Зимой белый, летом серый. (Выставляется картинка зайц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 предлагает детям рассказать, как зимует в лесу заяц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: Как заяц готовится к зиме? (Меняет шерсть, цвет, линяет.) Чем заяц питается? (Выставляются детьми трафареты коры деревьев, ветки, молодые побеги.) Есть ли у зайца враги? Как он от них спасается? (Лиса, волк, спасают быстрые ноги, цвет шерст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знайка. Ладно, я все понял и зайчика тоже оставлю в лесу, не буду брать домой. А кто же питается корой деревьев и ветками? Посмотришь – в зимнем лесу и на высоких деревьях веточки съедены – ведь зайцу не дос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. Лось. (Выставляется картинка лося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. А люди помогают лосю перенести тяготы зимы? (Ставят кормушки с сеном, солью.) Какой у лося враг? (Волк.) Как он спасается от него? (Либо убегает, либо защищается передними ногами (копыт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знайка. Вот, оказывается, какой волк плохой – он и за зайцами охотится, и за лосями, и за косулями. Пожалуй, возьму я его к себе домой и научу питаться травой, а не бегать по ле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. Дети, а сможет ли волк выжить дома у Незнайки? (Выставляется картинка волк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: Как волк добывает пищу? (У него сильные ноги, выносливый, бегает на большие расстояния в погоне за добычей. Обычно попадаются ему слабые и больные животные. Является «санитаром леса».) Где волк живет? (Кочующий образ жизни, волчьи стаи, лишь на время размножения поселяется в норе. Нору роет волчиц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знайка. Нет, я лучше не буду волка домой брать, пусть он работает «санитаром лес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ыставляется картина «лес зимой»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знайка. Да, это лес зимой. Сугробы большие. А из этого сугроба пар идет. Кто бы это мог бы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. Вот загадка: зимой спит, летом улей ворошит. Кто там спит, дет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. Медве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: Как медведь готовится к зиме? (Накапливает подкожный жир, впадает в спячку.) Чем он питается зимой? (Спит, жизнь его сохраняется за счет использования организмом подкожного жира.)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7:05:00Z</dcterms:created>
  <dc:creator>андрей</dc:creator>
  <dc:description/>
  <cp:keywords/>
  <dc:language>en-US</dc:language>
  <cp:lastModifiedBy>Windows User</cp:lastModifiedBy>
  <dcterms:modified xsi:type="dcterms:W3CDTF">2015-12-07T15:33:00Z</dcterms:modified>
  <cp:revision>18</cp:revision>
  <dc:subject/>
  <dc:title/>
</cp:coreProperties>
</file>