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ВОСПИТА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рименение информационно-коммуникационных технологий (ИКТ) в воспитательно-образовательном процессе ДО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нформационно-коммуникационных технологий в детском саду – актуальная проблема современного дошкольного воспитания. Постепенно, компьютерные технологии входят и в систему дошкольного образования как один из эффективных способов передачи знаний. Этот современный способ развивает интерес к обучению, воспитывает самостоятельность, развивает интеллектуальную деятельность, позволяет развиваться в духе современности, дает возможность качественно обновить воспитательно-образовательный процесс в ДОУ и повысить его эффектив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использования информационных технологий в современном дошкольном образовании диктуется стремительным развитием информационного общества, широким распространением технологий мультимедиа, электронных информационных ресурсов, сетевых технологий в качестве средства обучения, общения, воспит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с уверенностью можно сказать, что ИКТ являются неотъемлемой частью процесса обучения дошкольников. Это не только доступно и привычно для детей нового поколения, но и удобно для современного педагог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такое ИКТ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четание ИКТ связано с двумя видами технологий: информационными и коммуникационны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формационная технология – комплекс методов, способов и средств, обеспечивающих хранение, обработку, передачу и отображение информации и ориентированных на повышение эффективности и производительности труда». На современном этапе методы, способы и средства напрямую взаимосвязаны с компьютером (компьютерные технологии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ционные технологии определяют методы, способы и средства взаимодействия человека с внешней средой (обратный процесс также важен). В этих коммуникациях компьютер занимает свое место. Он обеспечивает, комфортное, индивидуальное, многообразное, высокоинтеллектуальное взаимодействие объектов коммуник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ИКТ в работе не важен стаж работы педагогов и образование, а важно желание и стремление освоения  ИК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омпьютерных технологий помогает педагогу в работ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кать пассивных слушателей к активной деятельности;  делать образовательную деятельность более наглядной и интенсивной;  формировать информационную культуру у детей;  активизировать познавательный интерес;  реализовывать личностно-ориентированный и дифференцированный подходы в обучени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сциплинировать самого воспитателя, формировать его интерес к работе;  активизировать мыслительные процессы (анализ, синтез, сравнение и др.);  ИКТ дадут возможность любому педагогу напрямую выходить в информационное пространство как с обращением за методической помощью в разные сервисные службы, так и с трансляцией своего опыты работы.  ИКТ позволят воспитателю более широко  общаться на разных методических мероприятиях, например видео - мастер - классы, вебинары и др.  значительно сокращается работа с бумажными носителями, так как почти вся текстовая информация составляется и хранится в электронном виде;  меньше уходит сил и времени при подготовке наглядно-дидактического сопровождения к НОД.  с помощью ИКТ  создаются условия для профессионального саморазвития: используются электронные учебники, статьи; в сети Интернет можно знакомиться с периодикой, обмениваться информацией с коллегами посредством электронной почты.  Общение с родителями воспитанников с помощью ИКТ - еще одна реаль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КТ - это прежде всего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 преобразование предметно-развивающей среды, o создание новых средств  для развития детей, o использование новой наглядности, o дополнительная информация, которой по каким-либо причинам нет в печатном издании, o разнообразный иллюстративный материал, как статический, так и динамический (анимации, видеоматериалы), o в информационном обществе сетевые электронные ресурсы - это наиболее демократичный способ распространения новых педагогических идей и новых дидактических пособий, доступный педагогам независимо от места их проживания и уровня дохода, o поисковые системы сети Интернет предоставляют педагогам возможность найти практически любой материал по вопросам развития и обучения и любые фотографии и иллюстр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менение ИК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бор иллюстративного материала к совместной организованной деятельности педагога с детьми и для оформления стендов, группы. 2. Подбор дополнительного познавательного материала. 3. Обмен опытом, знакомство с периодикой, наработками других педагог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формление групповой документации, отчѐтов. 5. Создание презентаций в программе Рower Рoint для повышения эффективности совместной организованной деятельности с детьми и педагогической компетенции родителей в процессе проведения родительских собраний. 6. При создании единой базы методических и демонстрационных материалов у педагога появляется больше свободного времен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мотное использование современных информационных технологий позволяет существенно повысить мотивацию детей к обучению. Позволяет воссоздавать реальные предметы или явления в цвете, движении и звуке. Что способствует наиболее широкому раскрытию их способностей, активизации умственной деятель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ИКТ позволяет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ь информацию на экране в игровой форме, что вызывает у детей огромный интерес, так как это отвечает основному виду деятельности дошкольника — игр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оступной форме, ярко, образно, преподнести дошкольникам материал, что соответствует наглядно-образному мышлению детей дошкольного возра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чь внимание детей движением, звуком, мультипликацией, но не перегружать материал и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у дошкольников исследовательских способностей, познавательной активности, навыков и талан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ощрять детей при решении проблемных задач и преодолении трудност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нформационно-коммуникационных технологий в дошкольном образовании позволяет расширить творческие возможности педагога и оказывает положительное влияние на различные стороны психического развития  дошкольников. Развивающие занятия с еѐ использованием становятся намного ярче и динамичнее. Применение компьютерной техники позволяет сделать НОД привлекательным и по- настоящему современным, решать познавательные и творческие задачи с опорой на нагляд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гровой деятельности дошкольника, с использованием  компьютерных средств у него развивается: теоретическое мышление, развитое воображение, способность к прогнозированию результата действия, проектные качества мышления и др., которые ведут к резкому повышению творческих способностей детей. По сравнению с традиционными формами обучения дошкольников компьютер обладает рядом преимущест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вижения, звук, мультипликация надолго привлекает внимание детей и способствует повышению у них интереса к изучаемому материалу. Высокая динамика занятия способствует эффективному усвоению материала, развитию памяти, воображения, творчества детей. 2. Обеспечивает наглядность, которая способствует восприятию и лучшему запоминанию материала, что очень важно, учитывая наглядно-образное мышление детей дошкольного возра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лайд-шоу и видеофрагменты позволяют показать те моменты из окружающего мира, наблюдение которых вызывает затруднения: например, рост цветка, вращение планет вокруг Солнца, движение волн, вот идѐт дождь; 4. Также можно смоделировать такие жизненные ситуации, которые нельзя или сложно показать и увидеть в повседневной жизни (например, воспроизведение звуков природы; работу транспорта и т.д.); 5. Предъявление информации на экране компьютера в игровой форме вызывает у детей огромный интерес. 6. Несѐт в себе образный тип информации, понятный дошкольникам. 7. Проблемные задачи, поощрение ребѐнка при их правильном решении самим компьютером являются стимулом познавательной активности детей. 8. Ребѐнок сам регулирует темп и количество решаемых игровых обучающих задач. 9. В процессе своей деятельности за компьютером дошкольник приобретает уверенность в себе, в том, что он многое может. 10. Позволяет моделировать такие жизненные ситуации, которые нельзя увидеть в повседневной жизни (полет ракеты, половодье, неожиданные и необычные эффекты); 11. Компьютер очень "терпелив", никогда не ругает ребѐнка за ошибки, а ждѐт, пока он сам исправит их. 12. Использование информационных технологий побуждает детей к поисковой исследовательской деятельности, включая и поиск в сети Интернет самостоятельно или вместе с родител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ктр использования ИКТ в образовательном процессе достаточно широк. Одной из наиболее удачных форм подготовки и представления учебного материала к совместной организованной деятельности в детском саду - это создание мультимедийных презентаций. Она облегчает процесс восприятия и запоминания информации с помощью ярких образов, т.к. сочетает в себе динамику, звук и изображение, т.е. те факторы, которые наиболее долго удерживают внимание ребенка. Одновременное воздействие на два важнейших органа восприятия (слух и зрение) позволяют достичь гораздо большего эффекта. А английская пословица гласит: «Я услышал – и забыл, я увидел – и запомнил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компьютера для ведения документац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ьютер может оказывать неоценимую услугу воспитателям и "продвинутым" родителям по составлению всевозможных планов мероприятий с помощью программ- организаторов, вести индивидуальный дневник ребенка, записывать различные данные о нем, результаты тестов, выстраивать графики, в целом отслеживать динамику развития ребѐнка. Это можно сделать и вручную, но временные затраты несопостави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спорно, что в современном образовании  компьютер не решает всех проблем, он остается всего лишь многофункциональным техническим средством обучения. Использование средств информационных технологий позволит сделать процесс обучения и развития детей  достаточно простым и эффективным. Средствами мультимедиа позволит наиболее доступной и привлекательной, игровой форме, достигнуть нового качества знаний, развивает логическое мышление детей, усиливает творческую составляющую учебного труда, максимально способствуя повышению качества образования среди дошкольников, освободит от рутинной ручной работы, откроет новые возмож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хочется отметить, что в условиях детского сада возможно, необходимо и целесообразно использовать ИКТ в различных видах образовательной деятельности. Совместная организованная деятельность педагога с детьми имеет свою специфику, она должна быть эмоциональной, яркой, с привлечением большого иллюстративного материала, с использованием звуковых и видеозаписей. Всѐ это может обеспечить нам компьютерная техника с еѐ мультимедийными возможност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информационных технологий позволит сделать процесс обучения и развития ребѐнка достаточно эффективным, откроет новые возможности образования не только для самого ребѐнка, но и для педагога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какими бы положительным, огромным потенциалом не обладали информационно-коммуникационные технологии, но заменить живого общения педагога с ребѐнком они не могут и не должны.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11:00Z</dcterms:created>
  <dc:creator>123</dc:creator>
  <dc:description/>
  <dc:language>en-US</dc:language>
  <cp:lastModifiedBy>123</cp:lastModifiedBy>
  <dcterms:modified xsi:type="dcterms:W3CDTF">2017-01-17T13:13:00Z</dcterms:modified>
  <cp:revision>1</cp:revision>
  <dc:subject/>
  <dc:title/>
</cp:coreProperties>
</file>