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jc w:val="center"/>
        <w:rPr>
          <w:rFonts w:eastAsia="Calibri"/>
          <w:color w:val="000000"/>
          <w:kern w:val="2"/>
          <w:sz w:val="32"/>
          <w:szCs w:val="32"/>
        </w:rPr>
      </w:pPr>
      <w:r>
        <w:rPr>
          <w:rFonts w:eastAsia="Calibri"/>
          <w:color w:val="000000"/>
          <w:kern w:val="2"/>
          <w:sz w:val="32"/>
          <w:szCs w:val="32"/>
        </w:rPr>
        <w:t>Муниципальное бюджетное образовательное учреждение</w:t>
      </w:r>
    </w:p>
    <w:p>
      <w:pPr>
        <w:pStyle w:val="Style15"/>
        <w:spacing w:before="0" w:after="200"/>
        <w:jc w:val="center"/>
        <w:rPr>
          <w:rFonts w:eastAsia="Calibri"/>
          <w:color w:val="000000"/>
          <w:kern w:val="2"/>
          <w:sz w:val="32"/>
          <w:szCs w:val="32"/>
        </w:rPr>
      </w:pPr>
      <w:r>
        <w:rPr>
          <w:rFonts w:eastAsia="Calibri"/>
          <w:color w:val="000000"/>
          <w:kern w:val="2"/>
          <w:sz w:val="32"/>
          <w:szCs w:val="32"/>
        </w:rPr>
        <w:t>«Детский сад общеразвивающего вида №11»</w:t>
      </w:r>
    </w:p>
    <w:p>
      <w:pPr>
        <w:pStyle w:val="Style15"/>
        <w:spacing w:before="0" w:after="200"/>
        <w:jc w:val="center"/>
        <w:rPr>
          <w:rFonts w:eastAsia="Calibri"/>
          <w:color w:val="000000"/>
          <w:kern w:val="2"/>
          <w:sz w:val="32"/>
          <w:szCs w:val="32"/>
        </w:rPr>
      </w:pPr>
      <w:r>
        <w:rPr>
          <w:rFonts w:eastAsia="Calibri"/>
          <w:color w:val="000000"/>
          <w:kern w:val="2"/>
          <w:sz w:val="32"/>
          <w:szCs w:val="32"/>
        </w:rPr>
        <w:t>Нижнекамского муниципального района Республики Татар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ультация для родител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Подарок для Защитника Отечеств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дготовила: воспитатель   группы №7 Гумерова О.А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ижнекамск.</w:t>
      </w:r>
    </w:p>
    <w:p>
      <w:pPr>
        <w:pStyle w:val="Normal"/>
        <w:tabs>
          <w:tab w:val="clear" w:pos="708"/>
          <w:tab w:val="left" w:pos="5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6г.</w:t>
      </w:r>
    </w:p>
    <w:p>
      <w:pPr>
        <w:pStyle w:val="Normal"/>
        <w:ind w:firstLine="708"/>
        <w:rPr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  <w:r>
        <w:rPr>
          <w:b/>
          <w:sz w:val="40"/>
          <w:szCs w:val="40"/>
        </w:rPr>
        <w:t>Консультация для родителей на тему: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</w:t>
      </w:r>
      <w:r>
        <w:rPr>
          <w:b/>
          <w:sz w:val="40"/>
          <w:szCs w:val="40"/>
        </w:rPr>
        <w:t>«Подарок для Защитника Отечества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спитание любви к Родине – это важная задача патриотического воспитания подрастающего поколения. Необходимо так руководить процессом воспитания, чтобы уже с дошкольного возраста детей «волновало настоящее и будущее Отчизны» (В.А.Сухомлин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ажно с ранних лет воспитывать у детей заинтересованность событиями, происходящими в окружающей их жизни, интерес к культуре, истории. В дошкольном возрасте закладываются предпосылки для возникновения и развития патриотического чувства, которое проявляется в более  старшем возрасте. У дошкольников можно сформировать эмоциональное отношение к родной стране. Учитывая широту понятия «Родина», у детей можно сформировать представления о родной стране, о государственной символике, воспитать чувство гордости за успехи россиян, интерес к жизни разных народов, их культуре и истории. Чтобы пробудить у дошкольника патриотические чувства, родителям нужно знакомить детей с достопримечательностями своего города и края, посещать музеи, выставки, памятники, рассказывать им о труде людей, о своей работ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обходимо показывать детям 6 – 7 лет достопримечательности родного края, связанные с Великой Отечественной войной, рассказывать о подвигах героев войны, показывать улицы и площади своего города, названные их именами. В День Победы приносить к  памятнику советских воинов цветы. Проверять, узнаёт ли ребёнок по фотографиям или иллюстрациям родной город, Москву, известных на всю страну людей (героев, писателей, композито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ыть патриотом своей страны – значит принимать близко к сердцу её интересы, заботы, горести и радости, чувствовать себя ответственным за всё то, что в ней происходит. Отношение к Родине, её культуре, истории, языку передаётся от родителей к детям. Старший дошкольник должен знать, какую пользу обществу приносит труд его родителей, какие успехи у них на работ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равственно-патриотическом воспитании огромное значение имеет пример взрослых,  в особенности же близких людей. На конкретных фактах из жизни старших членов семьи - дедушек и бабушек, участников Великой Отечественной войны, их фронтовых и трудовых подвигов, необходимо привить детям такие важные понятия, как: «долг перед Родиной», «любовь к Отечеству», «ненависть к врагу», «трудовой подвиг». Важно подвести ребенка к пониманию, что мы победили потому, что любим свою Отчиз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на чтит своих героев, отдавших жизнь за счастье людей. Их имена увековечены в названиях городов, улиц, площадей, в их честь воздвигнуты памятники. Духовный, творческий патриотизм надо прививать с раннего детства. Но подобно любому другому чувству, патриотизм обретается самостоятельно и переживается индивидуально. Он прямо связан с личной духовностью человека, ее глубиной. Скоро знаменательная дата «День Защитника Отечества». Как порадовать старших мужчин и женщин, причастных к этому знаменательному Дню?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оветуйтесь со своим сынишкой или дочуркой. Пусть это будет рисунок, поделка или аппликация. И пока Вы будете вместе рисовать, мастерить, клеить, расскажите семейные истории о воинской службе папы, о грозных годах и лишениях в годы Великой Отечественной войны, о верности и преданности родных… Ну, вот подарок готов! </w:t>
      </w:r>
    </w:p>
    <w:p>
      <w:pPr>
        <w:pStyle w:val="Normal"/>
        <w:rPr/>
      </w:pPr>
      <w:r>
        <w:rPr>
          <w:sz w:val="28"/>
          <w:szCs w:val="28"/>
        </w:rPr>
        <w:t>Поставьте его вместе с ребенком на почётное место или спрячьте в укромный уголок шкафа (если ещё не наступил праздник). Настало время отдохнуть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ядьте рядком да поговорите ладк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 пожелтевших треугольных конвертах с фронта и на фрон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полистайте альбом, где бабушки и дедушки, прабабушки и прадедушки совсем молоденьки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рассмотрите черты лица дедушки – солдатика, а ведь вы и вправду похожи! Что же это за значок, медаль, а может быть орден у дедушки или папы на гимнастерке? </w:t>
      </w:r>
    </w:p>
    <w:p>
      <w:pPr>
        <w:pStyle w:val="Normal"/>
        <w:rPr/>
      </w:pPr>
      <w:r>
        <w:rPr>
          <w:sz w:val="28"/>
          <w:szCs w:val="28"/>
        </w:rPr>
        <w:t>И пусть Вас не пугает грусть в глазах Вашего ребёнка, пусть не смущает тихая слезинка в память об ушедших родных, пусть не стесняется своих повлажневших глаз Ваш муж…Ведь в эти мгновения Ваша родовая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текает в душу и сердце Вашего сынишки и дочур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чувства своей страны – особенной, очень дорогой и милой в каждой её мелочи – нет настоящего человеческого характера. Это чувство бескорыстно и наполняет нас великим интересом ко вс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.Г.Паустовский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7:02:00Z</dcterms:created>
  <dc:creator>Alexandr</dc:creator>
  <dc:description/>
  <cp:keywords/>
  <dc:language>en-US</dc:language>
  <cp:lastModifiedBy>ольга</cp:lastModifiedBy>
  <dcterms:modified xsi:type="dcterms:W3CDTF">2016-12-05T16:53:00Z</dcterms:modified>
  <cp:revision>7</cp:revision>
  <dc:subject/>
  <dc:title/>
</cp:coreProperties>
</file>