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ценарий конкурсной программы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вященной Международному Женскому Дн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ритмичная современная музыка. На сцену выходят ведущ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Здравствуйте, дорогие наши девуш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>Сегодня наша конкурсная программа посвящена Международному Женскому Дн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От лица всех юношей позвольте поздравить Вас, дорогие наши девушки. Оставайтесь такими же красивыми, умными, заботливыми и нежными. Пусть вас окружают только сильные и умные пар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2: </w:t>
      </w:r>
      <w:r>
        <w:rPr>
          <w:rFonts w:cs="Times New Roman" w:ascii="Times New Roman" w:hAnsi="Times New Roman"/>
          <w:sz w:val="28"/>
          <w:szCs w:val="28"/>
        </w:rPr>
        <w:t xml:space="preserve"> Я присоединяюсь к этим поздравлениям  и хочу, чтобы наши девушки почаще улыбались. С наступающим 8 марта Вас, дорогие наши девуш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И для всех девушек и женщин, сидящих в зале – музыкальный подарок в исполнении (                                                     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цертный ном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 1: </w:t>
      </w:r>
      <w:r>
        <w:rPr>
          <w:rFonts w:cs="Times New Roman" w:ascii="Times New Roman" w:hAnsi="Times New Roman"/>
          <w:sz w:val="28"/>
          <w:szCs w:val="28"/>
        </w:rPr>
        <w:t>Наверное, каждая девушка мечтает стать участницей конкурса красоты. Что же, в этот день Ваши мечты исполнятся. Сегодня мы проведем такой конкурс, где выберем победительницу, которая станет КРАСОЙ ШКО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Участницы нашего конкурса, как весенние цветы: такие же прекрасные, нежные, чувственн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И так, встречайте, наши конкурсантки!!!   (                              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фонограмма песни «Королева красоты». Участницы выходят на сцен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 А оценивать наших конкурсанток  будет компетентное жюри в составе (                                                                                                              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ервый конкурс</w:t>
      </w:r>
      <w:r>
        <w:rPr>
          <w:rFonts w:cs="Times New Roman" w:ascii="Times New Roman" w:hAnsi="Times New Roman"/>
          <w:sz w:val="28"/>
          <w:szCs w:val="28"/>
        </w:rPr>
        <w:t xml:space="preserve"> нашей программы называется -  </w:t>
      </w:r>
      <w:r>
        <w:rPr>
          <w:rFonts w:cs="Times New Roman" w:ascii="Times New Roman" w:hAnsi="Times New Roman"/>
          <w:b/>
          <w:sz w:val="28"/>
          <w:szCs w:val="28"/>
        </w:rPr>
        <w:t xml:space="preserve">«Визитная карточка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И чтобы нам ближе узнать конкурсанток, они сейчас  обменяются визитными карточками, т.е. расскажут нам о себе и своих интере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Жюри оценивает конкурс по 5-ти бальной системе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тавительница      класса,         класса,             кла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«Визитная карточ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Настоящая королева, а тем более красоты, должна обладать не только красивой внешностью, но и острым умо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 А наш следующий </w:t>
      </w:r>
      <w:r>
        <w:rPr>
          <w:rFonts w:cs="Times New Roman" w:ascii="Times New Roman" w:hAnsi="Times New Roman"/>
          <w:b/>
          <w:sz w:val="28"/>
          <w:szCs w:val="28"/>
        </w:rPr>
        <w:t>конкурс «Разминка для ума».</w:t>
      </w:r>
      <w:r>
        <w:rPr>
          <w:rFonts w:cs="Times New Roman" w:ascii="Times New Roman" w:hAnsi="Times New Roman"/>
          <w:sz w:val="28"/>
          <w:szCs w:val="28"/>
        </w:rPr>
        <w:t xml:space="preserve"> Мы будем задавать вам вопросы, а вы, соответственно, давать на них ответы. За каждый правильный ответ – 1 балл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про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ожет ли страус назвать себя птицей? (нет, он не умеет говори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Из какой посуды ничего нельзя поесть?(из пустой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о можно увидеть с закрытыми глазами?(со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Что у коровы впереди, а быка позади?(буква «К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о чему птицы  летают?(по воздух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Ты, да я, да мы с тобой. Сколько людей?(двое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юри оценивают конкур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ушки садятся на стулья на сцене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Всем известно, что самая красивая осанка и грациозная походка у девушек Восто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 Мы считаем, что наши девушки ничуть не хуже, и сейчас мы в этом убедимся. Участницы должны пройти по сцене с книгой на голове, не уронив ее, потом развернуться и вернуться на свое место. Максимум за конкурс 3 бал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проводится конкурс «Походк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Кем бы ни была девушка, она всегда остается любительницей помодничать. Самый необходимый аксессуар в дополнении к образу – это конечно же СУМОЧ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Вот и наш следующий конкурс называется «ДАМСКАЯ СУМОЧКА». Многие молодые люди ломают головы, а в чем тайна этого аксессуара, ведь в нужный момент из него появляются совершенно несвойственные предме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 1:</w:t>
      </w:r>
      <w:r>
        <w:rPr>
          <w:rFonts w:cs="Times New Roman" w:ascii="Times New Roman" w:hAnsi="Times New Roman"/>
          <w:sz w:val="28"/>
          <w:szCs w:val="28"/>
        </w:rPr>
        <w:t xml:space="preserve">  Сейчас каждая конкурсантка по очереди должна будет назвать какие вещи можно найти в сумочке. За каждую названную вещь – 0.5бал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«Дамская сумочк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Любая девушка заботится о своей фигуре, особенно королев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 Что только не придумывают наши красавицы, чтобы соответствовать мировому стандарту -90-60-90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2: </w:t>
      </w:r>
      <w:r>
        <w:rPr>
          <w:rFonts w:cs="Times New Roman" w:ascii="Times New Roman" w:hAnsi="Times New Roman"/>
          <w:sz w:val="28"/>
          <w:szCs w:val="28"/>
        </w:rPr>
        <w:t>Милые участницы, сейчас мы предлагаем вам посетить фитнес- салон «Спорт-герлс».  Пока наши участницы готовятся, примите музыкальный подарок в исполнении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но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овия конкурса таковы: вы по очереди крутите 2 обруча(кто дольше прокрутит), а затем прыгаете на скакалке(кто дольше пропрыгает).  Оценивается этот конкурс в 2 балла. (вызывается по 2 участницы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ит музыка, проводится конкурс «Фитнес- сал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Любая девушка мечтает покорить сцену и стать королевой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Я думаю, что у наших конкурсанток есть такой шан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Каждая конкурсантка должна спеть 1-2 куплета любой песни. Максимум за конкурс 5 баллов. Маэстро, музыку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курс пес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Как вы считаете, где можно встретить огромное количество красивых девушек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ий2: </w:t>
      </w:r>
      <w:r>
        <w:rPr>
          <w:rFonts w:cs="Times New Roman" w:ascii="Times New Roman" w:hAnsi="Times New Roman"/>
          <w:sz w:val="28"/>
          <w:szCs w:val="28"/>
        </w:rPr>
        <w:t>Правильно. На дискотеке. И следующий наш конкурс «Танцевальный». Для каждой девушки мы приготовили музыкальную заготовку. Условие конкурса- вам нужно изобразить тот стиль танца, который будет отражен в музы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«Танцевальный конкурс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Мода всегда рядом с нами шагае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– то серьезная, где-то смешная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а в делах и поступках, но прежд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мода- мода в одежд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Итак, мы переходим к последнему, но яркому и динамичному конкурсу «Модные штучки», где девушки представят вашему вниманию необычный образ, в который входит наряд и прическа. И этот образ нужно обыграт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А пока наши девушки готовятся, для вас дорогие зрители, музыкальный подарок от . .. . . . . . . . . . . . . . . . . . . .. 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цертный номе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Дорогие участницы, просим вас выйти на подиум! Условия конкурса таковы- одна девушка показывает, другая комментирует. Этот конкурс оценивается в 5 баллов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Дорогие друзья, модный сезон 2016 года объявляю открытым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одится конкурс «Модные штучки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Спасибо, уважаемые участницы за интересные и оригенальные идеи! А пока наши участницы ожидают результатов конкурса, у вас появилась уникальная возможность насладиться выступлением 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Ну, а сейчас, «момент истины»! Просим всех участниц на сцену! Слово жюри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о жюри. Церемония награждения.( Краса школы. Мисс очарование. Мисс нежность. Мисс грация. Мисс улыбка. Приз зрительских симпа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Мы благодарим всех участниц конкурса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2:</w:t>
      </w:r>
      <w:r>
        <w:rPr>
          <w:rFonts w:cs="Times New Roman" w:ascii="Times New Roman" w:hAnsi="Times New Roman"/>
          <w:sz w:val="28"/>
          <w:szCs w:val="28"/>
        </w:rPr>
        <w:t xml:space="preserve"> Верьте в себя, дарите окружающим свою красоту, и у вас все получится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месте: С праздником, дорогие девушки, уважаемые педагоги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казен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с ограниченными возможностями здоровья «Школа- интерна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ги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а школ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нкурсная программа для старшекласснико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00:00Z</dcterms:created>
  <dc:creator>Степан</dc:creator>
  <dc:description/>
  <cp:keywords/>
  <dc:language>en-US</dc:language>
  <cp:lastModifiedBy>Степан</cp:lastModifiedBy>
  <dcterms:modified xsi:type="dcterms:W3CDTF">2017-01-16T11:23:00Z</dcterms:modified>
  <cp:revision>6</cp:revision>
  <dc:subject/>
  <dc:title/>
</cp:coreProperties>
</file>