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. Специфика пейзажей Ведута в изобразительном искусств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ереводе с французского слово пейзаж означает природа. Именно так именуют в изобразительном искусстве жанр, главная задача которого  - воспроизведение естественной или измененной человеком природ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роме того, пейзаж  - это конкретное художественное произведение в живописи  или графике, показывающее зрителю природу.  «Героем» такого произведения является естественный или выдуманный автором природный моти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качестве самостоятельного жанра пейзаж появился уже в 6  веке в китайском искусстве. В Европе пейзаж как отдельный жанр появился намного позже, чем в Китае. В период средневековья, когда право на существование имели лишь религиозные композиции, пейзаж трактовался живописцами как изображение среды обитания персонажей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ольшую роль  в формировании пейзажной живописи  сыграли европейские миниатюристы. В средневековой Франции в 1410-х  годах работали талантливые иллюстраторы братья Лимбург – создатели очаровательных миниатюр к часослову герцога Берийского. Эти изящные и красочные рисунки, рассказывающие о временах года и соответствующих им полевых работах и развлечениях, показывают зрителю природные ландшафты, выполненные с мастерской для того времени передачей перспектив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Ярко выраженный интерес к пейзажной живописи заметен у раннего Возрождения. И  хотя художники еще очень неумело передают пространство,,, загромождая его ландшафтными элементами, не сочетающимися друг с другом по масштабу, многие картины свидетельствуют о стремлении живописцев добиться гармоничного и целостного изображения природы и челове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Более важную роль  пейзажные мотивы начали играть в эпоху Высокого Возрождения. Многие стали внимательнее изучать натуру.  Отказавшись от привычного построения пространственных планов в виде кулис, нагромождения деталей, несогласованных в масштабе, они обратились к научным разработкам в области линейной перспективы. Теперь  пейзаж представляется как цельная картина, становится важнейшим элементом художественных сюжетов. Так, в алтарных композициях, к которым чаще всего обращались живописцы, ландшафт имеет вид сцены с человеческими фигурами на первом план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о до 16 столетия художники включали в свои произведения  пейзажные детали лишь в качестве фона для религиозной сцены, жанровой композиции или портрета. Ярчайшим примером этого является знаменитая Мона Лиза (ок. 1503г) написанный Леонардо да Винч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тепенно пейзаж вышел за рамки других художественных жанров. Этому способствовало развитие станковой живопис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 создании пейзажного жанра большую роль сыграли мастера венецианской школы. Первым художником стал Джорджоне, работавший в начале 16 столетия (Гроза, 1506-1507г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жорджоне оказал огромное влияние не Тициана. Тициан оказал огромное влияние на формирование всех жанров европейской пейзажной живопис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адиции Венецианской школы нашли отражение и в  творчестве испанского художника Эль Греко. Среди самых известных картин мастера – «Вид Толедо» (1610-1614г). Эль Греко очень эмоционально  и живо передает природу в момент грозы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северной Европе в 16 веке пейзаж также завоевал в живописи прочные позиции. Образы природы занимают важное место в творчестве Питера Брейгеля Старшег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7 веке появилось множество национальных школ, сформировались новые жанры и их разновидности. Весьма удачное время для дальнейшего развития пейзажного жан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17 веке в искусстве классицизма сложились принципы создания идеального пейзажа. Классицисты трактовали природу как мир, подчиненный законам разум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В 18 веке широкое распространение получила ведута – разновидность пейзажного жанра, сформировавшегося в венецианской живописи. Свое начало она берет от городского, или архитектурного, пейзажа, элементы которого появились еще в эпоху Средневековья. </w:t>
      </w:r>
    </w:p>
    <w:p>
      <w:pPr>
        <w:pStyle w:val="Style15"/>
        <w:spacing w:lineRule="auto" w:line="360" w:before="0" w:after="105"/>
        <w:rPr/>
      </w:pPr>
      <w:r>
        <w:rPr>
          <w:b/>
          <w:bCs/>
          <w:color w:val="B22222"/>
          <w:sz w:val="30"/>
          <w:szCs w:val="30"/>
        </w:rPr>
        <w:t>Ведута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color w:val="B22222"/>
          <w:sz w:val="30"/>
          <w:szCs w:val="30"/>
        </w:rPr>
        <w:t>(итал.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i/>
          <w:iCs/>
          <w:color w:val="B22222"/>
          <w:sz w:val="30"/>
          <w:szCs w:val="30"/>
          <w:lang w:val="it-IT"/>
        </w:rPr>
        <w:t>veduta</w:t>
      </w:r>
      <w:r>
        <w:rPr>
          <w:color w:val="B22222"/>
          <w:sz w:val="30"/>
          <w:szCs w:val="30"/>
        </w:rPr>
        <w:t>, «вид»</w:t>
      </w:r>
      <w:r>
        <w:rPr>
          <w:sz w:val="30"/>
          <w:szCs w:val="30"/>
        </w:rPr>
        <w:t>) — жанр европейской живописи эпохи Возрождения, представляющий собой картину, рисунок или гравюру с изображением городского пейзажа. Термин возник в Венеции, где ведутами называли виды этого города и его окрестностей, изображённые с топографической точностью. Время расцвета ведуты – 18 в. Среди зарубежных мастеров ведуты особенно знаменит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color w:val="B22222"/>
          <w:sz w:val="30"/>
          <w:szCs w:val="30"/>
          <w:u w:val="single"/>
        </w:rPr>
        <w:t>Антонио Канале</w:t>
      </w:r>
      <w:r>
        <w:rPr>
          <w:sz w:val="30"/>
          <w:szCs w:val="30"/>
          <w:u w:val="single"/>
        </w:rPr>
        <w:t xml:space="preserve">, </w:t>
      </w:r>
      <w:r>
        <w:rPr>
          <w:sz w:val="30"/>
          <w:szCs w:val="30"/>
        </w:rPr>
        <w:t>известный под прозвищем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rStyle w:val="Emphasis"/>
          <w:color w:val="B22222"/>
          <w:sz w:val="30"/>
          <w:szCs w:val="30"/>
          <w:u w:val="single"/>
        </w:rPr>
        <w:t>Каналетто</w:t>
      </w:r>
      <w:r>
        <w:rPr>
          <w:color w:val="B22222"/>
          <w:sz w:val="30"/>
          <w:szCs w:val="30"/>
        </w:rPr>
        <w:t>.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sz w:val="30"/>
          <w:szCs w:val="30"/>
        </w:rPr>
        <w:t>В его пейзажах, представлявших площади и каналы, которые служили «городу на воде» улицами, соединились исключительная правдивость и поэтичность. В них ощущается насыщенный морской влагой воздух Венеции, особая, театрализованная атмосфера жизни «города вечных празднеств». Призрачное освещение превращает соборы и здания в живую декорацию, словно созданную на подмостках огромной природной сцены. Другим  известнейшим представителем зтого жанра является и фламандец</w:t>
      </w:r>
      <w:r>
        <w:rPr>
          <w:rStyle w:val="Appleconvertedspace"/>
          <w:sz w:val="30"/>
          <w:szCs w:val="30"/>
        </w:rPr>
        <w:t> </w:t>
      </w:r>
      <w:r>
        <w:rPr>
          <w:color w:val="B22222"/>
          <w:sz w:val="30"/>
          <w:szCs w:val="30"/>
          <w:u w:val="single"/>
        </w:rPr>
        <w:t>Пауль Бриль</w:t>
      </w:r>
      <w:r>
        <w:rPr>
          <w:color w:val="B22222"/>
          <w:sz w:val="30"/>
          <w:szCs w:val="30"/>
        </w:rPr>
        <w:t>.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sz w:val="30"/>
          <w:szCs w:val="30"/>
        </w:rPr>
        <w:t>Мастера ведуты были востребованы во многих странах Европы, в т.ч. в России. В частности, целый ряд ведут с русскими видами исполнил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color w:val="B22222"/>
          <w:sz w:val="30"/>
          <w:szCs w:val="30"/>
          <w:u w:val="single"/>
        </w:rPr>
        <w:t>Джакомо Кваренги</w:t>
      </w:r>
      <w:r>
        <w:rPr>
          <w:sz w:val="30"/>
          <w:szCs w:val="30"/>
          <w:u w:val="single"/>
        </w:rPr>
        <w:t>.</w:t>
      </w:r>
      <w:r>
        <w:rPr>
          <w:sz w:val="30"/>
          <w:szCs w:val="30"/>
        </w:rPr>
        <w:t>В Саксонии и Польше популярность снискал племянник Каналетто,</w:t>
      </w:r>
      <w:r>
        <w:rPr>
          <w:color w:val="B22222"/>
          <w:sz w:val="30"/>
          <w:szCs w:val="30"/>
          <w:u w:val="single"/>
        </w:rPr>
        <w:t>Бернардо Беллотто</w:t>
      </w:r>
      <w:r>
        <w:rPr>
          <w:sz w:val="30"/>
          <w:szCs w:val="30"/>
          <w:u w:val="single"/>
        </w:rPr>
        <w:t>.</w:t>
      </w:r>
      <w:r>
        <w:rPr>
          <w:rStyle w:val="Appleconvertedspace"/>
          <w:sz w:val="30"/>
          <w:szCs w:val="30"/>
          <w:u w:val="single"/>
        </w:rPr>
        <w:t> </w:t>
      </w:r>
      <w:r>
        <w:rPr>
          <w:sz w:val="30"/>
          <w:szCs w:val="30"/>
        </w:rPr>
        <w:t>Многие первоклассные итальянские пейзажисты работали в Англии.</w:t>
      </w:r>
    </w:p>
    <w:p>
      <w:pPr>
        <w:pStyle w:val="Normal"/>
        <w:spacing w:lineRule="auto" w:line="360"/>
        <w:rPr/>
      </w:pPr>
      <w:r>
        <w:rPr>
          <w:color w:val="B22222"/>
          <w:sz w:val="30"/>
          <w:szCs w:val="30"/>
          <w:u w:val="single"/>
        </w:rPr>
        <w:t>Франческо</w:t>
      </w:r>
      <w:r>
        <w:rPr>
          <w:rStyle w:val="Appleconvertedspace"/>
          <w:color w:val="B22222"/>
          <w:sz w:val="30"/>
          <w:szCs w:val="30"/>
          <w:u w:val="single"/>
        </w:rPr>
        <w:t> </w:t>
      </w:r>
      <w:r>
        <w:rPr>
          <w:rStyle w:val="Emphasis"/>
          <w:color w:val="B22222"/>
          <w:sz w:val="30"/>
          <w:szCs w:val="30"/>
          <w:u w:val="single"/>
        </w:rPr>
        <w:t>Гварди</w:t>
      </w:r>
      <w:r>
        <w:rPr>
          <w:rStyle w:val="Appleconvertedspace"/>
          <w:color w:val="B22222"/>
          <w:sz w:val="30"/>
          <w:szCs w:val="30"/>
          <w:u w:val="single"/>
        </w:rPr>
        <w:t> </w:t>
      </w:r>
      <w:r>
        <w:rPr>
          <w:sz w:val="30"/>
          <w:szCs w:val="30"/>
        </w:rPr>
        <w:t>часто писал те же самые венецианские пейзажные мотивы, что и Каналетто, но не фиксировал их со старательностью добросовестного наблюдателя, а насыщал свои картины лирической проникновенностью. Венеция в обрамлении вод лагуны и прозрачного неба с высокими облаками словно погружена в зачарованный сон. Картины Гварди отличает лёгкая серебристая красочная гамма, виртуозная передача едва заметного движения воздуха и игры солнечных бликов на зыбкой водной глади, в зеркале которой отражаются фасады дворцов.</w:t>
      </w:r>
    </w:p>
    <w:p>
      <w:pPr>
        <w:pStyle w:val="Normal"/>
        <w:spacing w:lineRule="auto" w:line="360"/>
        <w:rPr/>
      </w:pPr>
      <w:r>
        <w:rPr>
          <w:sz w:val="30"/>
          <w:szCs w:val="30"/>
        </w:rPr>
        <w:t>В России ведущим мастером ведуты был</w:t>
      </w:r>
      <w:r>
        <w:rPr>
          <w:rStyle w:val="Appleconvertedspace"/>
          <w:color w:val="B22222"/>
          <w:sz w:val="30"/>
          <w:szCs w:val="30"/>
        </w:rPr>
        <w:t> </w:t>
      </w:r>
      <w:r>
        <w:rPr>
          <w:color w:val="B22222"/>
          <w:sz w:val="30"/>
          <w:szCs w:val="30"/>
          <w:u w:val="single"/>
        </w:rPr>
        <w:t>Ф. Я.</w:t>
      </w:r>
      <w:r>
        <w:rPr>
          <w:rStyle w:val="Appleconvertedspace"/>
          <w:color w:val="B22222"/>
          <w:sz w:val="30"/>
          <w:szCs w:val="30"/>
          <w:u w:val="single"/>
        </w:rPr>
        <w:t> </w:t>
      </w:r>
      <w:r>
        <w:rPr>
          <w:rStyle w:val="Emphasis"/>
          <w:color w:val="B22222"/>
          <w:sz w:val="30"/>
          <w:szCs w:val="30"/>
          <w:u w:val="single"/>
        </w:rPr>
        <w:t>Алексеев</w:t>
      </w:r>
      <w:r>
        <w:rPr>
          <w:sz w:val="30"/>
          <w:szCs w:val="30"/>
        </w:rPr>
        <w:t>, обучавшийся в Венеции у художников этого жанра. В ранних пейзажах холодный и мрачный Санкт-Петербург предстаёт сказочной Северной Венецией с лёгкими лодочками, скользящими по голубым водам, и прозрачными облаками на ясном небе. В серии видов Москвы, созданных на рубеже 18–19 вв., художник передаёт неповторимый колорит древней столицы.</w:t>
      </w:r>
    </w:p>
    <w:p>
      <w:pPr>
        <w:pStyle w:val="Normal"/>
        <w:spacing w:lineRule="auto" w:line="360"/>
        <w:rPr>
          <w:sz w:val="30"/>
          <w:szCs w:val="30"/>
        </w:rPr>
      </w:pPr>
      <w:r>
        <w:rPr>
          <w:sz w:val="30"/>
          <w:szCs w:val="30"/>
        </w:rPr>
        <w:b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58:00Z</dcterms:created>
  <dc:creator>Колин</dc:creator>
  <dc:description/>
  <cp:keywords/>
  <dc:language>en-US</dc:language>
  <cp:lastModifiedBy>Настя</cp:lastModifiedBy>
  <dcterms:modified xsi:type="dcterms:W3CDTF">2017-01-17T18:58:00Z</dcterms:modified>
  <cp:revision>2</cp:revision>
  <dc:subject/>
  <dc:title>В переводе с французского слово пейзаж означает природа</dc:title>
</cp:coreProperties>
</file>