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Урок физической культуры в 6 классе</w:t>
      </w:r>
    </w:p>
    <w:p>
      <w:pPr>
        <w:pStyle w:val="Normal"/>
        <w:jc w:val="center"/>
        <w:rPr/>
      </w:pPr>
      <w:r>
        <w:rPr>
          <w:sz w:val="32"/>
          <w:szCs w:val="32"/>
        </w:rPr>
        <w:t>По теме «Метание мяча» из раздела «Легкая атл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Агафонова Юлия Николаевн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абинет</w:t>
      </w:r>
      <w:r>
        <w:rPr>
          <w:rFonts w:cs="Times New Roman" w:ascii="Times New Roman" w:hAnsi="Times New Roman"/>
          <w:sz w:val="24"/>
          <w:szCs w:val="24"/>
        </w:rPr>
        <w:t>: спортивный з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рока в теме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урока</w:t>
      </w:r>
      <w:r>
        <w:rPr>
          <w:rFonts w:cs="Times New Roman" w:ascii="Times New Roman" w:hAnsi="Times New Roman"/>
          <w:sz w:val="24"/>
          <w:szCs w:val="24"/>
        </w:rPr>
        <w:t>: урок-трениров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с элементами здоровьесберегающих технолог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урока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оверить на результат челночный бег 3х1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вершенствовать технику отталкивания в прыжках в длину с мес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крепить двигательное умение в метании малого мя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вивать скоростно-силов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портивная площ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ь: свисток, секундомер, мячи, лопата, граб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626"/>
        <w:gridCol w:w="1653"/>
        <w:gridCol w:w="2980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и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уро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зиров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ие указ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, ра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задач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оев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ы на мес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о, нал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дленный бег. 500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Ходьба и восстановление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еразвивающие упражнения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.П. – наклон вперед, руки на плечах партн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орот туловища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орот туловища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.п. стоя лицом друг к другу, руки на плечах партн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наклон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.п. – стоя спиной друг к другу, руки вверх в зам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выпад правой но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выпад левой но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.п. – стоя спиной друг к другу с захватом под р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 наклон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- наклон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.п. – то 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рис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пециальные бегов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ск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высоким подниманием бед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захлесты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лен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внешний 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, состояние одежды для занятий физкультур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поворотов на месте следить, чтобы учащиеся правильно соблюдали строевую стой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передней части стоп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йти на две шерен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не сгиб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ть на плечи партне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ад глубо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уться в поясниц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же накл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ереться спи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алкивание ввер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дро поднимается до горизонтали, туловище вертикально. Основное внимание на складывание ноги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Челночный бег 3х10 метров с кубиками (КПД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ги могут быть по одному или по два человека. Перед началом бега на линию старта для каждого кладут два кубика. По команде «На старт!» участники выходят к линии ста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анде «Внимание!» они наклоняются и берут по одному куби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команде «Марш!» бегут к финишу, кладут кубик на линию и, не останавливаясь, возвращаются за вторым кубиком и также кладут его на линию финиш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Закрепить двигательное умение в метании малого мя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обу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тоя левым боком к стене, метнуть в нее мяч и поймать после отскока. После каждого удачного броска отходить на  один шаг наза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о же, но метать мяч в баскетбольный щ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парах. Метание мяча через баскетбольный щ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движные игры с мячом «Охотники и ут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елится на две команды «Охотники» образуют круг, «Утки» - внутри. «Охотники, передавая мяч друг другу должны выбить всех уток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ать кубики запрещается. Секундомер включают по команде «Марш!» и выключают в момент касания кубиком пола. Результат фиксируют с точностью до 0,1 секун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и упражнений сосредоточить внимание на правильном и.п., разгибании правой ноги в коленном суставе и переносе массы тела на левую ногу в момент принятия положения натянутый лук, повороте туловища лицом к цели без его наклона, выпрямлении туловища и ног во время броска.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а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движная игра «Чай, чай, выручай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тро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машнее зад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метания мяча и прыжка в длину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.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ить оцен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57:00Z</dcterms:created>
  <dc:creator>Dmitriy</dc:creator>
  <dc:description/>
  <cp:keywords/>
  <dc:language>en-US</dc:language>
  <cp:lastModifiedBy>Наталья</cp:lastModifiedBy>
  <dcterms:modified xsi:type="dcterms:W3CDTF">2017-01-17T11:56:00Z</dcterms:modified>
  <cp:revision>12</cp:revision>
  <dc:subject/>
  <dc:title>МОУ</dc:title>
</cp:coreProperties>
</file>