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ценарий летнего праздника для детей старшего дошкольного возраста-2016 г.</w:t>
      </w:r>
    </w:p>
    <w:p>
      <w:pPr>
        <w:pStyle w:val="Normal"/>
        <w:spacing w:before="280" w:after="280"/>
        <w:rPr>
          <w:i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Звучит музыка.Дети собираются на украшенном шарами,лентами спортивном участк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ебята, как прекрасная пора детства! Летом, 1 июня, во всём мире отмечают праздник «День защиты детей». В это день хочется пожелать всем детям мира, добра и счастья.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Первый день цветного лета</w:t>
        <w:br/>
        <w:t>Вместе нас собрал, друзья,</w:t>
        <w:br/>
        <w:t>Праздник детства, песен, света</w:t>
        <w:br/>
        <w:t>Праздник мира и добра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авайте споем замечательную  песню «Родная песенка» (музыка Ю. Чичкова, слова П. Синявского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одная пес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Льется солнышко весел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ыми ручей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адами и над сел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полями и лугами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Припе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дут грибные дожд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ят радуги цвет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простые подорож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тва самые родные. (последние 2 строчки 2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ополиные порош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ужились на опу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ассыпались по рощиц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ляничные весн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И опять захоровод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йки ласточек над дом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снова спеть о Родин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кольчиком знакомым.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:Вот какая замечательная песенка о нашей Родине и о вас ,ребята!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/на площадку в слезах вбегает Красная Шапочка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Здравствуйте, ребята. Помогите мне, пожалуйста, за мной гонится злой Волк. Он,кажется, хочет  меня съесть. 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дная</w:t>
      </w:r>
      <w:r>
        <w:rPr>
          <w:color w:val="000000"/>
          <w:sz w:val="28"/>
          <w:szCs w:val="28"/>
          <w:u w:val="single"/>
          <w:shd w:fill="FFFFFF" w:val="clear"/>
        </w:rPr>
        <w:t xml:space="preserve"> Красная Шапочка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shd w:fill="FFFFFF" w:val="clear"/>
        </w:rPr>
        <w:t>ты такая же маленькая, как и наши ребята. Никто не имеет права совершать над детьми насилие и обижать их. Конечно, мы с ребятами тебе поможем. Правда, ребята? (да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бойся .. Мы тебя защит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Красная Шапоч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спасибо. А можно у вас узнать, что это вы здесь собрали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летний день мы собрались здесь, чтобы отметить праздник «День защиты детей» и начало лета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Красная Шапоч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ое доброе название у праздника. Как хорошо, что детей защитят, и никто их не обидит. Расскажите, а что такое лето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ребятами тебе  расскажем про лет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/дети читают стихотворения/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Что такое лето?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Это много света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Это поле, это лес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Это множество чудес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Н. Балашн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Лето, лето к нам пришло!</w:t>
        <w:br/>
        <w:t>Стало сухо и тепло.</w:t>
        <w:br/>
        <w:t>По дорожке прямиком</w:t>
        <w:br/>
        <w:t>Ходят ножки боси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Красным, синим, жёлтым цветом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На лугах цветы растут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Много мёда этим летом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Пчёлы в ульи принесу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. Степанов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Сколько радости на свете:</w:t>
        <w:br/>
        <w:t>Солнце, радуга, цветы!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Земляника, тёплый ветер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Мама, папа, я и ты!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Красная Шапочка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! Я тоже люблю кувыркаться по траве, целый день проводить на улице. А ещё купаться и загорать. Спасибо, ребята, что рассказали такие замечательные стихи о ле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ак давайте встанем и сделаем веселую зарядку.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ЗАРЯДКА</w:t>
      </w:r>
      <w:r>
        <w:rPr>
          <w:b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ущий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 а теперь,Красная Шапочка,помогай ребятам отгадывать летние загад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/</w:t>
      </w:r>
      <w:r>
        <w:rPr>
          <w:color w:val="000000"/>
          <w:sz w:val="28"/>
          <w:szCs w:val="28"/>
          <w:u w:val="single"/>
          <w:shd w:fill="FFFFFF" w:val="clear"/>
        </w:rPr>
        <w:t>ведущий загадывает загадки, дети и Кр.Шапочка отгадывают/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Не птица, а с крыльями,</w:t>
        <w:br/>
        <w:t>Не пчела, а над цветами лета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(бабочка)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Шапочка да ножка —</w:t>
        <w:br/>
        <w:t>Вот и весь Ермош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(гриб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Приходите летом в лес!</w:t>
        <w:br/>
        <w:t>Там мы созреваем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Из-под листиков в траве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Головой киваем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Объеденье - шарики,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br/>
        <w:t>Красные фонари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(ягоды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</w:t>
      </w:r>
      <w:r>
        <w:rPr>
          <w:color w:val="000000"/>
          <w:sz w:val="28"/>
          <w:szCs w:val="28"/>
        </w:rPr>
        <w:br/>
      </w:r>
      <w:r>
        <w:rPr>
          <w:iCs/>
          <w:color w:val="000000"/>
          <w:sz w:val="28"/>
          <w:szCs w:val="28"/>
          <w:shd w:fill="FFFFFF" w:val="clear"/>
        </w:rPr>
        <w:t>С ветки — на тропинку,</w:t>
        <w:br/>
        <w:t>С травки — на былинку</w:t>
        <w:br/>
        <w:t>Прыгает пружинка,</w:t>
        <w:br/>
        <w:t>Зеленая спинка.</w:t>
      </w:r>
      <w:r>
        <w:rPr>
          <w:rStyle w:val="Appleconvertedspace"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(кузнечик)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лодцы! Отлично справились с загадками! Правильно,ребята,летом всем хорошо: и букашечкам ,и таракашечкам,и ребятам ,и зверята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Танец «У Жираф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теперь давайте все вместе споём песню.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39306F"/>
          <w:sz w:val="28"/>
          <w:szCs w:val="28"/>
        </w:rPr>
        <w:t xml:space="preserve"> </w:t>
      </w:r>
      <w:r>
        <w:rPr>
          <w:b/>
          <w:bCs/>
          <w:color w:val="39306F"/>
          <w:sz w:val="28"/>
          <w:szCs w:val="28"/>
        </w:rPr>
        <w:t>«В траве сидел кузнечик» слова Н. Носова, музыка В. Шаинского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  <w:shd w:fill="FFFFFF" w:val="clear"/>
        </w:rPr>
        <w:t>Появляется ВОЛК</w:t>
      </w:r>
      <w:r>
        <w:rPr>
          <w:iCs/>
          <w:color w:val="000000"/>
          <w:sz w:val="28"/>
          <w:szCs w:val="28"/>
          <w:shd w:fill="FFFFFF" w:val="clear"/>
        </w:rPr>
        <w:t>:Слышу чьё-то пенье я,</w:t>
      </w:r>
    </w:p>
    <w:p>
      <w:pPr>
        <w:pStyle w:val="Normal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iCs/>
          <w:color w:val="000000"/>
          <w:sz w:val="28"/>
          <w:szCs w:val="28"/>
          <w:shd w:fill="FFFFFF" w:val="clear"/>
        </w:rPr>
        <w:t>Ну,здравствуйте,мои друзья!</w:t>
      </w:r>
    </w:p>
    <w:p>
      <w:pPr>
        <w:pStyle w:val="Normal"/>
        <w:rPr/>
      </w:pPr>
      <w:r>
        <w:rPr>
          <w:iCs/>
          <w:color w:val="000000"/>
          <w:sz w:val="28"/>
          <w:szCs w:val="28"/>
          <w:shd w:fill="FFFFFF" w:val="clear"/>
        </w:rPr>
        <w:t>Красную Шапочку здесь не видал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Мы тебя к ней ,Волк, не пустим,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езобразий не допустим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станем,ребята,в круг,не выпустим Волка из круга.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ИГРА «НЕ ВЫПУСТИМ»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ОЛК:Отпустите меня ,дети!</w:t>
      </w:r>
    </w:p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Буду добрым я на свете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С Красной Шапочкой буду дружить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и всех вас очень любить.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:Хорошо,оставайся у нас на празднике. А мы,ребята,давайте дружно позовем Лето красное!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Лето красное!</w:t>
      </w:r>
    </w:p>
    <w:p>
      <w:pPr>
        <w:pStyle w:val="Normal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Приходи к нам ясное!</w:t>
      </w:r>
    </w:p>
    <w:p>
      <w:pPr>
        <w:pStyle w:val="Normal"/>
        <w:shd w:fill="FFFFFF" w:val="clear"/>
        <w:ind w:firstLine="316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ыход ЛЕТА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ствуйте ,дети мои дорогие!</w:t>
      </w:r>
    </w:p>
    <w:p>
      <w:pPr>
        <w:pStyle w:val="Normal"/>
        <w:shd w:fill="FFFFFF" w:val="clear"/>
        <w:ind w:firstLine="31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 xml:space="preserve">Я лето красное!Время прекрасное!   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егодня праздник всех важней,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Сегодня праздник для детей!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316"/>
        <w:jc w:val="both"/>
        <w:rPr/>
      </w:pPr>
      <w:r>
        <w:rPr>
          <w:b/>
          <w:bCs/>
          <w:color w:val="000000"/>
          <w:sz w:val="28"/>
          <w:szCs w:val="28"/>
        </w:rPr>
        <w:t>ЛЕТО:</w:t>
      </w:r>
      <w:r>
        <w:rPr>
          <w:color w:val="000000"/>
          <w:sz w:val="28"/>
          <w:szCs w:val="28"/>
        </w:rPr>
        <w:t>. Дети, вы меня звали?</w:t>
      </w:r>
    </w:p>
    <w:p>
      <w:pPr>
        <w:pStyle w:val="Normal"/>
        <w:shd w:fill="FFFFFF" w:val="clear"/>
        <w:ind w:firstLine="3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Да..</w:t>
      </w:r>
    </w:p>
    <w:p>
      <w:pPr>
        <w:pStyle w:val="Normal"/>
        <w:shd w:fill="FFFFFF" w:val="clear"/>
        <w:ind w:firstLine="316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ЕТО:</w:t>
      </w:r>
      <w:r>
        <w:rPr>
          <w:color w:val="000000"/>
          <w:sz w:val="28"/>
          <w:szCs w:val="28"/>
        </w:rPr>
        <w:t>. Недаром говорится: при солнышке светло,  а летом тепло.</w:t>
      </w:r>
    </w:p>
    <w:p>
      <w:pPr>
        <w:pStyle w:val="Normal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ед:Дорогое лето, послушай наши стихи для тебя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1-й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лето! Здравствуй, лет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песен звонких спе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еленый косог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долину и про бор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2-й ребенок</w:t>
      </w:r>
      <w:r>
        <w:rPr>
          <w:sz w:val="28"/>
          <w:szCs w:val="28"/>
        </w:rPr>
        <w:t>. Здравствуй, речка голуба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3-й ребенок</w:t>
      </w:r>
      <w:r>
        <w:rPr>
          <w:sz w:val="28"/>
          <w:szCs w:val="28"/>
        </w:rPr>
        <w:t>. Здравствуй, рожь в полях густая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4-й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еселый паров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из города привез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5-й ребенок</w:t>
      </w:r>
      <w:r>
        <w:rPr>
          <w:sz w:val="28"/>
          <w:szCs w:val="28"/>
        </w:rPr>
        <w:t>. Здравствуй, синий василек,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6-й ребенок</w:t>
      </w:r>
      <w:r>
        <w:rPr>
          <w:sz w:val="28"/>
          <w:szCs w:val="28"/>
        </w:rPr>
        <w:t>. Замечательный цветок!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7-й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адо нам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букетов и венков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8-й ребенок</w:t>
      </w:r>
      <w:r>
        <w:rPr>
          <w:sz w:val="28"/>
          <w:szCs w:val="28"/>
        </w:rPr>
        <w:t>. Здравствуй, ягода лесна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9-й ребенок</w:t>
      </w:r>
      <w:r>
        <w:rPr>
          <w:sz w:val="28"/>
          <w:szCs w:val="28"/>
        </w:rPr>
        <w:t>. Здравствуй, белка озорная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10-й ребенок.</w:t>
      </w:r>
      <w:r>
        <w:rPr>
          <w:sz w:val="28"/>
          <w:szCs w:val="28"/>
        </w:rPr>
        <w:t xml:space="preserve"> Снова лето к нам пришло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Это очень хорошо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1-й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добрым, очень светл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лотистым, ясным дн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дем мы в гости к л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солнышку идем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2-й ребенок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о солнце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оздухе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да не взглян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кругом свет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угу пестреют яркие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м облиты темные кусты.</w:t>
      </w:r>
    </w:p>
    <w:p>
      <w:pPr>
        <w:pStyle w:val="Normal"/>
        <w:spacing w:before="280" w:after="280"/>
        <w:rPr/>
      </w:pPr>
      <w:r>
        <w:rPr>
          <w:iCs/>
          <w:sz w:val="28"/>
          <w:szCs w:val="28"/>
        </w:rPr>
        <w:t xml:space="preserve">Вед.Давайте ,ребята ,порадуемся лету и споем </w:t>
      </w:r>
      <w:r>
        <w:rPr>
          <w:b/>
          <w:iCs/>
          <w:sz w:val="28"/>
          <w:szCs w:val="28"/>
        </w:rPr>
        <w:t>песенку « ПОЧЕМУЧКА».</w:t>
      </w:r>
    </w:p>
    <w:p>
      <w:pPr>
        <w:pStyle w:val="Normal"/>
        <w:spacing w:before="280" w:after="28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ед:</w:t>
      </w:r>
      <w:r>
        <w:rPr>
          <w:sz w:val="28"/>
          <w:szCs w:val="28"/>
        </w:rPr>
        <w:t xml:space="preserve"> Что такое ле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много св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оле, это л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ысяча чуде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ыстрая ре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в небе обла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яркие цв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инь высоты,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Вс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в мире сто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бячьих ног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Девоч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це нас обогрело луч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цветы в хоровод позов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 солнышком вместе пляс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красное дружно встреча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ХОРОВОД «Мы на луг ходили»</w:t>
      </w:r>
      <w:r>
        <w:rPr>
          <w:i/>
          <w:iCs/>
          <w:sz w:val="28"/>
          <w:szCs w:val="28"/>
        </w:rPr>
        <w:t xml:space="preserve"> (музыка А. Филиппенко, слова Т. Волгиной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Мы на луг ход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Мы на луг ходили, хоровод вод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на лугу хоровод водили (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дремал на кочке зайка в холод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задремал зайка в холодочке (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Зайку мы будили - в барабаны б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м-бум, тра-та-там, в барабаны били (2 раз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 Зайка, просыпайся, ну-ка, поднима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, не ленись, ну-ка, поднимайся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ето:Как вы хорошо поете!А знаете ли вы,что в мое время вызревает много фруктов и овощей?Вот посмотрите на них.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рукты.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фрукты энергичные,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шные, симпатичные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 мы детей,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ых малышей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а, яблоко и виноград –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, их отведав,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очень рад.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ша, дыня и арбуз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чательны на вкус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кты для детей нужны,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укты малышам важны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. Я Яблочко! Посмотрите, какое я желтенькое, спелое, наливное, медовое! Я очень-очень вкусное и для глаз приятное! Лучше меня фрукта нет! Я - любимец людей, самый лучший фрукт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</w:t>
      </w:r>
      <w:r>
        <w:rPr>
          <w:color w:val="000000"/>
          <w:sz w:val="28"/>
          <w:szCs w:val="28"/>
        </w:rPr>
        <w:t>. Ой-ой-ой! Посмотрите на него! Ишь, расхвасталось! Ходит тут, себя демонстрирует! Ничего подобного! Вовсе ты не самый лучший фрукт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ко</w:t>
      </w:r>
      <w:r>
        <w:rPr>
          <w:color w:val="000000"/>
          <w:sz w:val="28"/>
          <w:szCs w:val="28"/>
        </w:rPr>
        <w:t> (удивленно). Да? А тогда кто же это, по твоему мнению, скажи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а </w:t>
      </w:r>
      <w:r>
        <w:rPr>
          <w:color w:val="000000"/>
          <w:sz w:val="28"/>
          <w:szCs w:val="28"/>
        </w:rPr>
        <w:t>(самоуверенно). И скажу!.. Это, конечно же, я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 (смеется). Ты?! Это еще почему?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. </w:t>
      </w:r>
      <w:r>
        <w:rPr>
          <w:color w:val="000000"/>
          <w:sz w:val="28"/>
          <w:szCs w:val="28"/>
        </w:rPr>
        <w:t>Да потому что это я, а вовсе не ты самая красивая и вкусная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 (хохочет). Ха-ха-ха! Красавица! Ой, не могу! Посмотрите на нее! Ха-ха-ха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</w:t>
      </w:r>
      <w:r>
        <w:rPr>
          <w:color w:val="000000"/>
          <w:sz w:val="28"/>
          <w:szCs w:val="28"/>
        </w:rPr>
        <w:t> (обиженно и рассерженно). Да, да, да! Я самая красивая! Посмотрите, какая у меня идеальная фигура! Посмотрите, какая я желтенькая, а внутри - сахарная, сладенькая! Просто пальчики оближешь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 (топает ножкой). Нет, это я лучше всех! И не спорь со мной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.</w:t>
      </w:r>
      <w:r>
        <w:rPr>
          <w:color w:val="000000"/>
          <w:sz w:val="28"/>
          <w:szCs w:val="28"/>
        </w:rPr>
        <w:t> Ничего подобного! Я самая вкусная и красивая! Я лучше всех и тем более лучше тебя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.</w:t>
      </w:r>
      <w:r>
        <w:rPr>
          <w:color w:val="000000"/>
          <w:sz w:val="28"/>
          <w:szCs w:val="28"/>
        </w:rPr>
        <w:t> Замолчи! И не спорь со мной! Все равно лучше меня нет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</w:t>
      </w:r>
      <w:r>
        <w:rPr>
          <w:color w:val="000000"/>
          <w:sz w:val="28"/>
          <w:szCs w:val="28"/>
        </w:rPr>
        <w:t> (хихикает). Хи-хи-хи! Тоже мне суперзвезда! Вот глупость какая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. Что ты смеешься? Можешь не спорить, все равно я лучше! Да, да! Я - фруктовая суперзвезда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. </w:t>
      </w:r>
      <w:r>
        <w:rPr>
          <w:color w:val="000000"/>
          <w:sz w:val="28"/>
          <w:szCs w:val="28"/>
        </w:rPr>
        <w:t>И даже не подумаю я замолчать! Я - самый вкусный, полезный и красивый фрукт - детский продукт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 время спора Яблочка и Грушки на сцене потихоньку появляется Червячок. На нем яркий пиджачок, галстук, шляпа, черные очки, а в руках тросточка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Червячок.</w:t>
      </w:r>
      <w:r>
        <w:rPr>
          <w:color w:val="000000"/>
          <w:sz w:val="28"/>
          <w:szCs w:val="28"/>
        </w:rPr>
        <w:t> Так, так! Яблоко! Какое наливное! Какое чудесное! А самое главное, наверное, очень вкусное! (Облизывается.) Ой, а рядом Грушка! (Припевает.) Грушка-подружка, вернее, сочная и сладкая подружка! (Потирает руки, прищуривается от удовольствия и облизывается.) Они, по-моему, о чем-то спорят! Подползу я поближе и подслушаю, в чем все- таки дело.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ходит ближе к фруктам, прикладывает руку к уху, вытягивает шею и изо всех сил старается прислушаться к происходящему. Фрукты изо всех сил продолжают спорить и доказывать, кто же все-таки лучший в мире фруктов. Червячок же иногда машет головой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Червячок. </w:t>
      </w:r>
      <w:r>
        <w:rPr>
          <w:color w:val="000000"/>
          <w:sz w:val="28"/>
          <w:szCs w:val="28"/>
        </w:rPr>
        <w:t>Мои милые! Мои ненаглядные! Мои вку... Ой! Мои хорошие фруктики-подруженьки! Зачем спорить и ссориться! Каждый из вас по-своему хорош и неотразим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Фрукты </w:t>
      </w:r>
      <w:r>
        <w:rPr>
          <w:color w:val="000000"/>
          <w:sz w:val="28"/>
          <w:szCs w:val="28"/>
        </w:rPr>
        <w:t>(вместе). Ой, а вы кто такой?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Червячок</w:t>
      </w:r>
      <w:r>
        <w:rPr>
          <w:color w:val="000000"/>
          <w:sz w:val="28"/>
          <w:szCs w:val="28"/>
        </w:rPr>
        <w:t>. Я - продюсер! Подбираю самые красивые и сладкие фрукты для съемок в рекламном ролике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</w:t>
      </w:r>
      <w:r>
        <w:rPr>
          <w:color w:val="000000"/>
          <w:sz w:val="28"/>
          <w:szCs w:val="28"/>
        </w:rPr>
        <w:t>. А ведь и вправду вы очень похожи на продюсера! Вон и очки у вас есть, и шляпка, и даже тросточка - настоящий продюсер! (Хлопает в ладошки и подпрыгивает от счастья.)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.</w:t>
      </w:r>
      <w:r>
        <w:rPr>
          <w:color w:val="000000"/>
          <w:sz w:val="28"/>
          <w:szCs w:val="28"/>
        </w:rPr>
        <w:t> Какой вы симпатичный, обаятельный и привлекательный! Возьмите, пожалуйста, меня для съемок рекламного ролика! Я вам подойду! Я самая красивая и телегеничная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Яблочко.</w:t>
      </w:r>
      <w:r>
        <w:rPr>
          <w:color w:val="000000"/>
          <w:sz w:val="28"/>
          <w:szCs w:val="28"/>
        </w:rPr>
        <w:t> Нет! Лучше возьмите меня! Я вам больше подойду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Грушка</w:t>
      </w:r>
      <w:r>
        <w:rPr>
          <w:color w:val="000000"/>
          <w:sz w:val="28"/>
          <w:szCs w:val="28"/>
        </w:rPr>
        <w:t> (топает ногой). Нет, меня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рят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Червячок. </w:t>
      </w:r>
      <w:r>
        <w:rPr>
          <w:color w:val="000000"/>
          <w:sz w:val="28"/>
          <w:szCs w:val="28"/>
        </w:rPr>
        <w:t>Не ссорьтесь, мои дорогие! Я вас всех обязательно возьму! Но для начала подойдите поближе. Мы подпишем с вами контракт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Фрукты идут поближе к червячку, но тут появляется Птичка. Червяк видит ее и дрожит. Птичка гонится за ним. На мгновение они исчезают с площадки. Птички вновь появляется, в клюве - шляпка червяка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Фрукты</w:t>
      </w:r>
      <w:r>
        <w:rPr>
          <w:color w:val="000000"/>
          <w:sz w:val="28"/>
          <w:szCs w:val="28"/>
        </w:rPr>
        <w:t> (в ужасе). Ой! Вы же склевали известного продюссера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Птичка.</w:t>
      </w:r>
      <w:r>
        <w:rPr>
          <w:color w:val="000000"/>
          <w:sz w:val="28"/>
          <w:szCs w:val="28"/>
        </w:rPr>
        <w:t> Фью-ти, фью-ть! Вовсе это не продюсер, а обыкновенный червяк, который бы вас изнутри источил и не достались бы вы ребятам, не принесли им никакой пользы! Вот так-то!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Фрукты.</w:t>
      </w:r>
      <w:r>
        <w:rPr>
          <w:color w:val="000000"/>
          <w:sz w:val="28"/>
          <w:szCs w:val="28"/>
        </w:rPr>
        <w:t> Кошмар! Из-за нашего спора мы чуть не погибли! Спасибо, Птичка, ты нас спасла, для ребят сберегла! Мы больше не будем ссориться.</w:t>
      </w:r>
    </w:p>
    <w:p>
      <w:pPr>
        <w:pStyle w:val="Normal"/>
        <w:shd w:fill="FFFFFF" w:val="clear"/>
        <w:ind w:firstLine="475"/>
        <w:jc w:val="both"/>
        <w:rPr/>
      </w:pPr>
      <w:r>
        <w:rPr>
          <w:b/>
          <w:bCs/>
          <w:color w:val="000000"/>
          <w:sz w:val="28"/>
          <w:szCs w:val="28"/>
        </w:rPr>
        <w:t>Птичка</w:t>
      </w:r>
      <w:r>
        <w:rPr>
          <w:color w:val="000000"/>
          <w:sz w:val="28"/>
          <w:szCs w:val="28"/>
        </w:rPr>
        <w:t>. То-то же! Все фрукты, растущие в саду, полезны!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веселая музыка. Птичка и Фрукты танцуют.</w:t>
      </w:r>
    </w:p>
    <w:p>
      <w:pPr>
        <w:pStyle w:val="Normal"/>
        <w:shd w:fill="FFFFFF" w:val="clear"/>
        <w:ind w:firstLine="4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ВЕД:</w:t>
      </w:r>
      <w:r>
        <w:rPr>
          <w:color w:val="000000"/>
          <w:sz w:val="28"/>
          <w:szCs w:val="28"/>
          <w:shd w:fill="FFFFFF" w:val="clear"/>
        </w:rPr>
        <w:t>Молодцы! Весело получилось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пришла п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грать нам, детвора.</w:t>
      </w:r>
    </w:p>
    <w:p>
      <w:pPr>
        <w:pStyle w:val="Normal"/>
        <w:spacing w:before="280" w:after="280"/>
        <w:rPr/>
      </w:pPr>
      <w:r>
        <w:rPr>
          <w:b/>
          <w:color w:val="000000"/>
          <w:sz w:val="28"/>
          <w:szCs w:val="28"/>
          <w:shd w:fill="FFFFFF" w:val="clear"/>
        </w:rPr>
        <w:t xml:space="preserve">ИГР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Игра «У оленя дом больш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А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я, ты сейчас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овем тебя: «А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глазки, закрывай, не 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овет тебя, узнай поскорей. (последние 2 строчки 2 раза)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Ребенок Ваня стоит в центре круга. Дети идут по кругу и поют. С окончанием песенки Ваня закрывает глазки, ведущий показывает на кого-нибудь из ребят, тот называет Ваню по имени. Ваня должен узнать по голосу, кто его позва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Игра повторяется: водит тот ребенок, кого узнал Ва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а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 нам, детвора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Исполняется танец «ШОКОЛАД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ло утром солны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улять отп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нашей улице все ему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о солнце золотой дорож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пало солнце прямо к нам в окош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месте мы отправили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солнцем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аскало солнышко сразу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а у нас до вечера дружная иг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казало солнышко: «Мне домой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 утром рано вас будить при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ва будем бегать и гулять в саду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. Серов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ЕСНЯ «ДЕТСКИЙ САД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>. Ребята, наш праздник подошел к концу, а лето только началось. Будьте, дети, внимательны к природе, берегите ее, не рвите на полях и лугах цветов, не ломайте муравейники, не обижайте бабочек. И лето каждый год будет приходить к вам, и опять вы будете загорать на солнышке, купаться, играть. И обязательно дружите друг с другом!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о дружб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А теперь традиционный конкурс, который проводят в начале лета во всём мире – конкурс детских рисунков на асфальте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рисунков «Пусть всегда будет солнце!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07:00Z</dcterms:created>
  <dc:creator>Наташа</dc:creator>
  <dc:description/>
  <cp:keywords/>
  <dc:language>en-US</dc:language>
  <cp:lastModifiedBy>SavranVP</cp:lastModifiedBy>
  <dcterms:modified xsi:type="dcterms:W3CDTF">2017-01-17T10:46:00Z</dcterms:modified>
  <cp:revision>12</cp:revision>
  <dc:subject/>
  <dc:title>Сценарий летнего досуга для детей среднего дошкольного возраста</dc:title>
</cp:coreProperties>
</file>