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курс 9 класса по программе Г.И. Белень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1310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709"/>
        <w:gridCol w:w="1135"/>
        <w:gridCol w:w="850"/>
        <w:gridCol w:w="2410"/>
        <w:gridCol w:w="850"/>
        <w:gridCol w:w="1797"/>
        <w:gridCol w:w="46"/>
        <w:gridCol w:w="1390"/>
        <w:gridCol w:w="28"/>
        <w:gridCol w:w="1772"/>
        <w:gridCol w:w="70"/>
        <w:gridCol w:w="1701"/>
        <w:gridCol w:w="1701"/>
        <w:gridCol w:w="1701"/>
        <w:gridCol w:w="14867"/>
      </w:tblGrid>
      <w:tr>
        <w:trPr/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, 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руд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аиваемые метапредмет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ни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b/>
                <w:sz w:val="20"/>
                <w:szCs w:val="20"/>
              </w:rPr>
              <w:t>Введение-1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и ее роль в духовной жизни человека. Шедевры родной литературы в процессе формирования читательского мастерства. Понятие об историко-литературном процессе. Основные этапы развития русской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ды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Отличия произведений разных родов литера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произведениям, изучаемым в курсе литературы 9 класс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вед. словар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я понятий «автор-рассказчик - герой-лирический герой – условный персонаж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ы литературы  и  вышеперечислен-ные понятия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работать с текстом научно-публицистич. статьи, выделять главн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формулировать тезис и приводит аргумен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сновной мысли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кой позиции и патриотизма, любовь и уважение к русской литерат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6, 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 ДРЕВНЕЙ  РУСИ-4 часа</w:t>
            </w:r>
          </w:p>
        </w:tc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древней русской литературы. Самобытный характер древней русской литературы. Богатство и разнообразие жанров литературы Древней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нры Древнерусской литератур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и готовятся или учителем, или учащимися – по желанию – под руководством учителя).Максимально  10 минут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монологические ответы – доклады заранее подготовленных учащихс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лекции в тетрадях по литературе с последующей проверкой учителе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жанры Древнерусско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ировать лекци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ов, выделение в них различных сво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выступления с сообще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ужного материала в справочн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презентации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ть  «Слово о полку Игорев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часть стр. 4-15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лово о полку Игореве» - величайший памятник древнерусской литературы. Патриотический пафос поэмы. Композиция 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е ответы заранее подготов-ленных учащих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озникновение Древнерус-ской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-ская основа  «Слова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произвед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бытийного плана произведения, самопроверка по учебнику (стр.16-18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, особенности композиции, значение характеров главных действующих лиц,  определение средств художественной вырази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 художественного произведения и отрывки из н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идейно-художественного своеобразия, определять принадлежность произведения к одному из трех родов литературы,  идейно-художественную роль,  функцию элементов сюжета, композиции. Системы образов и изобразительно-выразительных средств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 владеть монологической речью, высказывать свои суждения и аргументирован-но их отстаивать, составля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текстов в устной и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инструкц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одержания и жанра вы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вербальных и невербальных сред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е работать со справочной литера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«Слова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ересказывать стр. 13-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ое искусство автора  «Слов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особенности произведения. Связь поэмы с устным народным творчест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зык «Сло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рами средств выразительности из текст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и-тельный анализ произведе-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ем литературоведческих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, пар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ов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 изобразитель-но-выра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ыми средствами язы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я художественных прием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зобразительно-выразительные средства языка в тексте художественного произведения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вмест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троить высказывание по теме в устной и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планирование свое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а – иллю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определенных материалов из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ы к данным учителем темам сочине-ния, к выбранному учащимся сочине-нию подобрать и выпис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2-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\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лассное сочинение по «Слову о полку Игорев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трольных работ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«Слова…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созданием письменного аргументи-рованного высказыва-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на литературную тему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сочинениям на литератур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русского литературного язык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оздавать сочинения на литературную тему разных жанр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овая характеристика герое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дивидуальная характеристика геро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ценз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ссе и друг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 знания о нормах русского литературн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ловар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лана, письменного высказывания на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и са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ыводов по результатам ана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изложение собственных мыс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тать стр 29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устно на вопросы стр.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доклада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иография Ломоносов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моносов – реформатор язы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моносов – ученый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моносов – поэ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сех – стр39-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та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b/>
                <w:sz w:val="20"/>
                <w:szCs w:val="20"/>
              </w:rPr>
              <w:t>Литература  18 века-10 час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литературы 18 века. Классицизм. Гражданский пафос русского классицизма. М.В.Ломоносов – ученый, поэт, реформатор русского литературн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презентации, 4 доклада по теме урока по домашнему заданию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учеб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ами художественных поэт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иц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классицизма 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бразительно-выразительные средства языка в тексте художественного произведения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бъектов под по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в понятии родо -видовых призн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ыводов по результатам ана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главной мыс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-29,  2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отрывок из «Оды на день восше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я на престол…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Ломоносов «Ода на день восшествия на престол…», «разговор с Анакреоном». Прославление Родины, мира, науки и просвещения в произведениях М.В.Ломоно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люстрации картин российской природы, портрет  Елизаветы Петровны, Петра 1 и др.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ами художественных поэт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иц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черты 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 : автор – лирический герой- образы стихотво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классицизма 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бразительно-выразительные средства языка в тексте художественного произведения и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сообщение о Г.Р.Держави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67-72 Часть 2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Фонвизин «Недорос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классицизма в комедии. Композиция, сюжет и герои пье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ами художественных поэт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ебника стр.49-50 1 часть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ици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анровые черты классицистиче-ской пьесы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ические и внесценические  персонажи , сюжет, композиция, сатира. композиции пье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классицизма 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речь героев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мпозиционные части пье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стр.51-52 (до 5-го задания) 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ая направленность комедии. Проблема образования, воспитания истинного гражданина в произведении. Идеал человеческого достои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плана анализа эпизода для всех уча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ами художественных поэт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учебника стр.52-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нятий «основной конфликт», «своеобразие художественного произведения», «комическое»</w:t>
              <w:br/>
              <w:t xml:space="preserve"> «резоне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эпизод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о строить монологическое высказывание на заданную тему, определять конфликт произведения, понимать художественное своеобразие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 анализ эпиз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лан к анализу выбранного эпиз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Эпизоды для ана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комен-дует учитель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\Р Домашнее сочинение по пьесе Д.И.Фонвизина «Недоросл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трольных работ по развитию реч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-ние письменного высказыва-ния на заданную тем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«Анализ эпизода»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эпиз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ормы русского литературного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ь письменный анализ выбранного эпизода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на практике правила русской орфографии и пунк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материала к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ние  составленному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проверка полученного результ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теоретических знаний на прак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Путеше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Петербурга в Моск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1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55-58 1 часть- читать и пересказывать  вс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лады 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и и творче-стве Радищева 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анра «Путешествия из Петербурга в Москву» А.Н.Радищ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сочи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ами художественны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София», «Любани», «Едрово», «Медно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й Монологиче-ский ответ на вопро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ицизма, реал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аллегория», «эпиграф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классицизма  и реализма 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текст проза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бразительно-выразительные средства языка в тексте художественного произведения и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свои мысли примерами из текст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объяснять смысл эпигр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Путе-шествие из Петербу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 в Моск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47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в «Путешествии» права человека на личную свободу. Вера в будущее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ами художественны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«Пешки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№2, стр 58,  1 часть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классицизма и реал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классицизма и реализма 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бразительно-выразительные средства языка в тексте художественного произведения и определ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 дома пись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ответ на 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уж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крепостничества в «Путешествии…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 о Карам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(или докла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8-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едная Лиз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50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.Р.Державин</w:t>
            </w:r>
            <w:r>
              <w:rPr>
                <w:sz w:val="20"/>
                <w:szCs w:val="20"/>
              </w:rPr>
              <w:t xml:space="preserve"> Сведения о жизни и творчест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ластителям и судиям, «Русские девушки», «Фелица» Новая эра русской поэ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тимента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.М.Карамзин  как писатель и как истори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дная Лиз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бщечеловеческих ценностей в повести. Внимание к внутреннему миру «простого человека».Язык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-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нный монологический ответ на 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сентиментализма</w:t>
            </w: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изнаки сентиментализмав художественных 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изобразительно-выразительные средства языка в тексте художественного произведения и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ю характеристику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пейзажные зарисовки и объяснять их 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объект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, характеристика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выво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й 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текста в соответствии с учеб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воего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в тексте нужных  отрыв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зачету по тем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рев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» и «Литература 18 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жно раздать  заранее прим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 к зачету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 19 века-60 часов</w:t>
            </w:r>
          </w:p>
        </w:tc>
        <w:tc>
          <w:tcPr>
            <w:tcW w:w="1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Русская литература 19 века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Золотой век русской литературы</w:t>
            </w:r>
            <w:r>
              <w:rPr>
                <w:sz w:val="20"/>
                <w:szCs w:val="20"/>
              </w:rPr>
              <w:t>. Общая характеристика литературы 19 века. Развитие профессиональной русской критики. Зарождение и развитие славянофильства и западни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ртреты писателей и критиков литературного процесса 19 века, обложки книг  и  названия стат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написания конспекта критической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лекции учителя в тетрадь по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а, фамилии и отчества писателей и литературных критиков  19 века, написанные ими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нятия «золотой век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ажные сведения из лекции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бъектов под известные 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ужных материалов по лекции преподав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л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Учить материал по лекции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ересказывать стать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ть тексты баллад Жуковского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клад ученика о жизни и творче-стве Жуковского             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зм. Балла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А.Жуковский. Идеал и действительность в сознании поэта-роман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емление «найти связь земного с небесным». «Море». Роль Жуковского в приобщении русского читателя к мировой литера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изнь и творчество В.А.Жуковског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анровые признаки бал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романтизм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е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ад Жуковского «Светлана», «Людмил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ую характеристику жизни и творчества поэта, черты романтизма, жанровые признаки бал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Жуков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 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, осознанное чтение текста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85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Горе от у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зентац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желанию учащихся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К   Грибоедов  на  Кавказе. </w:t>
            </w:r>
            <w:r>
              <w:rPr>
                <w:sz w:val="20"/>
                <w:szCs w:val="20"/>
              </w:rPr>
              <w:t>А.С.Грибоедов «Горе от ума» История создания произведения. Обзор содержания. Композиция комедии, сюжет, конфликт, главные геро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 (Спектакль Малого теат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(или лекция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опросами и задан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2-109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ы Грибоедова «Горе от ума», краткие сведения о жизни и творчестве писател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романтизма, классицизма, романтизма жанровые признаки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Грибо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ов, необходимых для анализа художественного произведения ( в том числе, конфликт, речевая характеристи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«лишнего человека», его черт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 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, осознанное чтение текста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тексте его частей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93-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ьесы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едия   «Горе от ума» – картина нравов, галерея живых типов и острая сат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человеческий смысл коме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 иллюстрации к комедии – портреты действующих лиц, артисты, исполняющие роли  героев комед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вопросами и заданиями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0-117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ы Грибоедова «Горе от ума», черты романтизма, классицизма, романтизма жанровые признаки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Грибоед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ов, необходимых для анализа художественного произведения ( в том числе, конфликт, речевая характеристика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 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, осознанное чтение текста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тексте его частей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афоризмы из пьесы в тетрад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работу над конспек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ем статьи И.А.Гончарова «Мильон терзаний» по  образцу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 названия произведения. Проблема жанра. Традиции классицизма и новаторство пьесы. Меткий афористический язык комед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таб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ерты классицизма, романтизма и реализма в комед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-ное заполнение таблиц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выписан-ными афоризмами, дополнение, работа в тетр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аргументи-рованный ответ о смысле названия, о новатор-стве Грибоедо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произведения, языка художественного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нятия афориз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характеристика, жанровые особен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аргументирован-ный монологический отв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жанровые особенности произведения, черты литературного направления в н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нспект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статьи Гончаро-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ы к темам сочине-ний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ажение и победа Чацкого. Непреходящее значение обра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в групп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браз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значение образа, особенности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с.43-44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Горе от ума» в оценке русской кри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конфликта произведения и характеров героев в статье И.А.Гончарова «Мильон терзан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.</w:t>
            </w:r>
            <w:r>
              <w:rPr>
                <w:sz w:val="20"/>
                <w:szCs w:val="20"/>
              </w:rPr>
              <w:t>Современная драматургия. А.Вампилов «Старший сын». Нравственная проблематика пье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конспект статьи Гон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спектов по литератур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критиче-ской литератур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атьи Гонча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-ка героев комеди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ы оформления конспек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конспект литературовед-ческой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 списывание части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 к прочит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рочитанн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иску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нужных материалов из текста с определенной цел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сочинению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\Р Классное контрольное сочинение по комедии А.С.Грибоедова «Горе от у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трольных творческих работ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статьи Гончаров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на литератур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 на литератур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оч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отное и логичное построение собственных мысле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19-139 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/К  Кавказ  в  творчеств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 С Пушкина</w:t>
            </w:r>
            <w:r>
              <w:rPr>
                <w:sz w:val="20"/>
                <w:szCs w:val="20"/>
              </w:rPr>
              <w:t xml:space="preserve"> А.С.Пушкин. Страницы биографии и творчества. Личность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сочине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 (или лекц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 краткие сведения о жизни и творчестве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Пуш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 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39-149 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бодо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вая лирика 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отивы лирики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нолюбивая лирика. Друзья и дружба в  лирике Пушки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 глубине сибирских руд…», «Анчар», «К Чаадаев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к теме «Свободолюбивая лирика Пушкина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ланов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ние цитат в тетрадь по литератур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Пуш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50-1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ема Любви и дружбы 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рике  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ухотворенность, чистота, чувство любви. Раздумья о смысле жизни, о поэзии «К», «Я вас любил…», «На холмах Грузии…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 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ка любви и дружбы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ланов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ние цитат в тетрадь по литератур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Пуш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к тема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илософская лирика Пушк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ка Пушкина 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эте и поэз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-витьс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анализу лирического произведения. Вспом-н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-рить значение литерату-роведче-ских 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средств художественной выра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, творчество, любовь – три стихии духа в лирике А.С.Пушкина. «Пророк», « Я памятник себе воздви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планов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ывание цитат в тетрадь по литератур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Пушк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анализу лирического произведения. Вспом-н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-рить значение литерату-роведче-ских термин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едств художественной выра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\Р Анализ</w:t>
            </w:r>
            <w:r>
              <w:rPr>
                <w:sz w:val="20"/>
                <w:szCs w:val="20"/>
              </w:rPr>
              <w:t xml:space="preserve"> стихотворения А.С.Пушкина (восприятие, истолкование, оцен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ить в анализ задание по сопоставлению лирических произведений (мотивов, лирических героев, их чувств и т.д.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ИА по литерату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работ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стихотворений А.С.Пушкин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-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очи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построение собственны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иковую дам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царт и Сальер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3-107, 2 часть, 179-18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7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знь и творчество А.С.Пуш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е падение человека в повести «Пиковая дама» и «маленькой» трагедии «Моцарт и Сальер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героя века и принципы его изобра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трагедии и пове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– диск «Реквием» Моца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/Р № 5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емых на уроке произвед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Пушкина Значение терминов, необходимых для анализа художественного произведения ( фантастическое, авторские приемы характеристики героя, нравственное пад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ман в стихах «Евгений Онег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56-159, Стр169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романа 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гений Онеги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жан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 и сю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емых на уроке произвед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Пушкина Значение терминов, необходимых для анализа художественного произведения ( фантастическое, авторские приемы характеристики героя, нравственное пад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59 – 165, 173-1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характеристику Онегина, составить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негин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адающий эго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т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й тип. Онегин. Недюжинная натура героя. Его искания. Трагические итоги жизненного пути, их объективные и субъективные пр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характеристика Онегина и Чацко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типический, тип «лишнего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омана. Реализма, художественные методы и приемы создания образа геро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ужные для характеристики героя отры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бор материала к те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ероя по портрету, интерьеру, поступкам, понима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, принадлежащих к одному литературному тип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. 175-179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8, читать, пересказывать. Отвечать на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характеристику Татья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план от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ать цитаты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– любимая героиня Пушкина. Цельность и благородная простота ее характера, глубина и искренность чув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по тем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тип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омана. Реализма, художественные методы и приемы создания образа геро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тексте нужные для характеристики героя отры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бор материала к те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героя по портрету, интерьеру, поступкам, понима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орон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стр. 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по темам (по группа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ать в тетради темы лирических отступлений, положить закладки в тек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конспект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статьи В.Г.Белинского №№8,9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е отступления в романе  Образ автора в ром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ство и разнообразие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К.  Природа  Кавказа  в  лирике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и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 художественных прие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«онегинской строфы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о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 «образ автора  в роман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рические отступле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негинская строф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о-выразительные средства язы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лирические отступления в текс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 о мировоззрении автора на основании содержания лирических отсту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различие  и сходство взглядов героев произведения и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ленять «онегинскую строф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сх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зу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ывок из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нспектир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ание статей Белинск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ывок из роман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Бел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чинения А.Пушкина  Статьи 8,9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.ЧТ,Поэты 20-го века о Пушк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стать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литературоведческой стать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одержания прочитанно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ритической стать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татью на  смыслов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гла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писки из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ысли критика в анализе художественного произведения   и в сочинении по ром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цитаты и правильно их оформлять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 к прочит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спекта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материалов из текста с определенной цел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научно-публицистиче-ски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недостающие планы по темам контрольного сочинения  по роман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вгений Онегин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поэмы Д.Г.Байрона «Путешествие Чайльд Гарольда», «Шильонский узник»,  драму И.Шиллера «Виль-гельм Тел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 132-143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тр 272-27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по желанию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\Р Домашнее сочинение по роману А.С.Пушкина «Евгений Онегин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статьи Бел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изведе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художественного  произведения по заданной тем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на литератур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анализа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сочинение на литературную т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очи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построение собственны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эмы Байрона, драму Шиллер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биографические сведения о поэтах и их эпох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направленность поэм Д.Байрона «Шильонский узник», «Паломничество Чайльд Гарольда», драмы Шиллера «Вильгельм Тел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олюбие и патриотизм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изучаемых художественны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 №6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групп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опостави-тельной таблиц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художественны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аемых на уроке произвед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их жизни и творчества Значение терминов, необходимых для анализа художественного произведения «байронический герой», «романтический герой», признаки романт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образы европейской и русской литературы по сходству и различию черт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орон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опоставитель-ной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груп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ис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Лермонтова. Повторить идейно-художественное своеобразие ранее изуч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стихотворен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1-189, часть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К.  Лермонтов на Кавказе. </w:t>
            </w:r>
            <w:r>
              <w:rPr>
                <w:sz w:val="20"/>
                <w:szCs w:val="20"/>
              </w:rPr>
              <w:t>М.Ю.Лермонтов (с обобщением ранее изученног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э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мотивы лирики Лермон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лан по  теме «Основные мотивы лирики Лермонтова с примерами стихотворений»)распечатка названий стихотворений по темам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менты анализа лирического произведе-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Лермонтова  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краткую биографию и характеристику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Лермон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9-209, часть 1 чтение и пересказ, ответы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т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поэта и поэзии в лирике 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менты анализа лирического произведе-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Лермон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06-210 чтение и пересказ, ответы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 по теме урок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вольности и протеста. Чувство одиночества в лирике Лермон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/К</w:t>
            </w:r>
            <w:r>
              <w:rPr>
                <w:sz w:val="20"/>
                <w:szCs w:val="20"/>
              </w:rPr>
              <w:t>.П</w:t>
            </w:r>
            <w:r>
              <w:rPr>
                <w:b/>
                <w:sz w:val="20"/>
                <w:szCs w:val="20"/>
              </w:rPr>
              <w:t>рирода Кавказа  в  лирике  Лермонт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Пушкина, черты романтизма, жанровые признаки посл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Лермон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ся к практиче-ской работе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рике Лермон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оман «Герой нашего времени – 2-3 по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на тему Любов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рика  Лермонтов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Р  Практическая работ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стихотворений Лермонто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тетради по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аспечатанные задания практической работ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лирических произвед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й анализ на проблемные вопрос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тестовы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ИА по литературе,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тезисы Цит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ы стихотворений, изобразительно-выразительные средства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бъекта под по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 для иллюстрации 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ыводов по результатам ана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цели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олученн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Герой нашего време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10-2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,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ой нашего времени» - первый психологический роман в русской литературе. Обзор содержания. Сложность композ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южета и композиции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-скую последователь-ность г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Психологизм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ргументирован-ную характеристи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характеристику Печ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19-223, 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вый характер Печорина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онятия о литературном тип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: многогранность и противоречивость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ая таблица «Тип «лишнего человека» в русской литерату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Марины Мещеряковой «Литература в таблицах и схемах», Москва, Айрис Пресс, 20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09-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образа Печо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составленного дома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разов Печорина и Онегина, Чацко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логиче-скую последователь-ность гла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«Психологиз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«лишнего чело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ргументирован-ную характеристи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сопоставитель-ный анализ героев, принадлежащих к одному литературному ти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обобщающими табли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сопоставит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ны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чорин и Максим Максимыч», «Печорин и Грушниц-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 и Максим Максимы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 и Грушниц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таблицы сопоставления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абл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герое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омана, эпизоды, необходимые для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орина, Максима Максимыча, Грушниц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характеристику персонажам, выдвигать 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х, приводить примеры 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характеристику жен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конспекти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статьи В.Г.Белинского «Герой нашего времен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.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оман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К. Образ Кавказа  в  рома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ром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е таблицы сопоставления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абл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героев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омана, эпизоды, необходимые для характерис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х образ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характеристику персонажам, выдвигать 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х, приводить примеры 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и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табл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стическое и романтическое начала в романе, их органическое единство. Психологизм, художественное совершенство романа. Анализ главы «Фаталис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ия жизни в рома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Черты романтизма и реализма в романе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абл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композиции, художественных приемов  создания образа главного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ение к характеристике главного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его с другими офицерами полк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рок, фатализм, психолог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романтизма и реал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онное своеобраз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характеристику персонажам, выдвигать 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ировать их, приводить примеры из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таблиц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нспектиро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е статьи Бел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ь ранее составленный план к теме «Противо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вый характер Печорина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иться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я по стать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Герой нашего времени» в статье Белинск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контрольное тестирование за 1 полугод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конспект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спектов по литератур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абл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омана глазами кри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аглавливание частей текста критической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ритической стать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татью на  смыслов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гла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писки из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ысли критика в анализе художественного произведения   и в сочинении по ром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цитаты и правильно их оформлять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 к прочит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спекта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материалов из текста с определенной цел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научно-публицистич-ски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чинению по роман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ы к темам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\Р Контрольное классное сочинение по роману М.Ю.Лермонт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ерой нашего времен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 статьи Белин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произведен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чинения на литературную тем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енный монологи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ирование тез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оч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коммуникатив-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исьменных высказываний Планирование продукта деятельности на основе заданных критериев его оценки 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построение собственны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итать повести «Шинел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«малень-кого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часть стр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-231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к жизни и творчества Н.В.Гого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«маленького человека» в по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инел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 «маленький человек» стр. 111, книга «Литература в таблицах и схемах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К/Р №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Башмачкин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ие сведения биографии и творчества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«маленького человек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ргументирован-ную характеристи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сопоставитель-ный анализ героев, принадлежащих к одному литературному ти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ысли Планирование продукта деятельности на основе заданных критериев его оце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 с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эму «Мерт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ш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жанровые признаки поэ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 с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31-236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Гоголь «Мертвые душ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. особенности жанра и композиции. Смысл названия произведения. Обзор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айдах –опреде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э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ро-эп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мв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озици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(или докла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еи ответы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. Необходимые для анализа произведения по данной тем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пересказывать 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соотношение лиро-эпических начал в произвед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-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ысли Планирование продукта деятельности на основе заданных критериев его оценки 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236-238.240-24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ить содержание «портретных» глав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помещиков. Художественная деталь как средство создания образов поэ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еи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традью: составление плана гоголевской характеристики помещиков - типизац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. Необходимые для анализа произведения по данной теме: тип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ет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дукта деятельности на основе заданных критериев его оце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, сходства и различий с другими предме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стное употребление 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 стр 238-240, 242-2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характеристику Чичиков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чиков – новый «герой»  эпох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йно-композиционное значение об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. Необходимые для анализа произведения по данной теме: тип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дета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йз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ь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р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те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образную систему, 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ое отношение к геро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 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дукта деятельности на основе заданных критериев его оцен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, сходства и различий с другими предме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стное употребление терми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ать в тетр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ку лирических отступлений в поэ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246-248 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уч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рыв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рич-еское отступле-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на выбор ученика – проконсультироваться с учителем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фос лирических отступлений в поэме. Живая Рус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 – иллюстрации к поэм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 – местонахождение в нем лирических отсту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ы. Необходимые для анализа произведения по данной т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е отступ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 и читать выразительно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изобразительно-выразительных средств, 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ие мысли и способы их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атику и композиционно-сюжетную роль лирических отсту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 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дукта деятельности на основе заданных критериев его оценки Разностороннее рассмотрение объекта, выделение в нем свойств и особеннос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идеть мировоззрение личности через высказанные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ть конспектирование статьи В.Г.Белинского «Похождение Чичикова, или «мертвые душ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-лить объек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ы в поэ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средства сатириче-ского изображения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писателя. Единство сатирического и лирического начал в поэ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ированное чтени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произведения – местонахождение в нем лирических отступ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мины. Необходимые для анализа произведения по данной т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ческие отсту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а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м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произвед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авторские мысли и способы их выра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тематику и композицио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ть стиль пис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ланировать ресурсы, необходимые для решения поставленн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 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продукта деятельности на основе заданных критериев его оценки Разностороннее рассмотрение объекта, выделение в нем свойств и особенност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ть конспектир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ние статьи Белинского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ка о поэ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Бел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хождение Чичикова, или «Мертвые душ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конспект стать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 Беседа Выраз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табли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руга вопросов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 Анализ глазами кри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аглавливание частей текста критической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ритической стать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ь статью на  смысловые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ливать 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главную информац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писки из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ысли критика в анализе художественного произведения   и в сочинении по поэ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цитаты и правильно их оформлять на пись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вопросов к прочитанному текс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конспекта стать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материалов из текста с определенной цел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льзоваться научно-публицистическими материал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ся к сочи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и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ы к сочине-ниям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\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нтрольное домашнее сочинение по поэме Н.В.Гогол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ертвые душ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трольных работ по развитию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для консп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ы поэ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исание письменного ответа на заданную тем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монологический ответ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тез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сочи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 и коммуникатив-ных способ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ирование письменных высказываний Планирование продукта деятельности на основе заданных критериев его оценки 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построение собственны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эму Э.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р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ти общее и различное с поэмой Гоголя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стирование </w:t>
            </w:r>
            <w:r>
              <w:rPr>
                <w:sz w:val="20"/>
                <w:szCs w:val="20"/>
              </w:rPr>
              <w:t>по теме «Литература 1-ой половины 19 век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Н/Ч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особенности рассказа – поэмы «Ворон» Э.П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ая запись произведения на русском языке и отрывка на английском язык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 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стирование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-видовые и жанровые особенности произведений литератур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одо-видовые и жанровые особенности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оваторское авторские при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смысл прочита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речи Оформление мыс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поставлять, делать выводы, аргументировать высказанные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ьесу А.Н.Остро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и люди – сочте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 стр.138-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театраль-ных постано-в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и. Доклады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Н.Остр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вои люди – сочтемс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становок комедии. 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 – биография и творчество островского. Афиши спектаклей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 Выраз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 персонажей на основе авторских ремар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речевой характеристики и поступ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е сведения биографи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творче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да дра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анра пь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характери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-дей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ворящие фамили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жд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е, осознанное чтение текста вслу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тексте его частей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 стр 249-25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ть характеристику персонажей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-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ерсонаж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ы героев пьес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/Ч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.Н.Островск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негурочка», «Доходное место», «Бедность не поро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 – фотографии актеров. Выступающих в спектаклях в роли персонажей пье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 (постановка спектакля)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художественн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 персонажей на основе авторских ремаро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речевой характеристики и поступ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е сведения биографи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творче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да дра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анра пье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а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иш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характери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-действ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говорящие фамилии»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тексте его частей по заданной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негурочку», «Доходное место», «Бедность не порок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 произведение на выбор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отивы творчества Н.А.Некра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ческие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Некрасова, черты романтизма, реал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Некрас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, выразительно читать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отрывки из поэмы «Кому на Руси жить хорош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жизнь народа, обра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стья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лог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жанр поэмы, композиция, художествен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казанных отрывков поэмы Некрасова, черты реализма, основной 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п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, фольклорное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жанра сказ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ворящие» названия деревень, волост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произвед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ть произведения по жанровым призна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поставление объектов, нахождение сходных и различ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вить  (устно) сообще-ние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раз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тупнико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о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 цитатами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народа в поэ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ы крестьян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н к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казанных отрывков поэмы Некрасова, черты реализма, основной 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п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й заступ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йный и осознанный бу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ую идею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частье в авторском поним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произвед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, сопоставлять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ходства и раз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ь  (уст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по т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р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заступ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» Григория Доб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ов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 сообщ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 цитатами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«народного заступника» Григория Добросклон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н к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казанных отрывков поэмы Некрасова, черты реализма, основной 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особ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опе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родный заступн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 и фольклорное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йный и осознанный бун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произведе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 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, сопоставлять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ходства и различ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весть Ф.М.Достоев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дные лю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ься к тест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эме в формате части В ГИА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лады. Презент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 – по желанию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 Анализ поэтического текста. Сочинение по творчеству Н.А.Некрас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ь по развитию реч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ам. Анализа текс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. текста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похи Некрасова, осн. Темы, мотивы твор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. задания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М.Достоевский. </w:t>
            </w:r>
            <w:r>
              <w:rPr>
                <w:sz w:val="20"/>
                <w:szCs w:val="20"/>
              </w:rPr>
              <w:t>Краткий очерк жизни и творчества. «Бедные люди». Мысли писателя о самоценности и внутренней свободе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, в том числе – сведения о биографии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е сведения биографи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творче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пистолярного жан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учебника, план, чтени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Пушкина и Гоголя в изображении «Маленького человек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, в том числе – сведения о биографии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е сведения биографи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творче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эпистолярного жан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пис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 повесть Достое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го «Бедные лю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192-241 2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68-2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 писателя в повести «Белые ноч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/ЧТ Ф.М.Достоевский «Бедные люд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ка о по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взглядов 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ую идею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 - гуман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анализа текста художественного произведения выявлять авторскую позицию и взгля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самостоятельный взгляд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художественное произведение с точки зрения его идейного содерж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любви к люд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 указанные главы и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сти Л.Н. толстого «Юност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72-280 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41-3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/К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Кавказ в  творчестве Толстого. </w:t>
            </w:r>
            <w:r>
              <w:rPr>
                <w:sz w:val="20"/>
                <w:szCs w:val="20"/>
              </w:rPr>
              <w:t xml:space="preserve">Л.Н.Толс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иограф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ая трилогия. «Юность» (главы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замысел: «четыре эпохи развития». Обзор содерж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ие сведения биографии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 творчест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 пове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зительно чит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характеристику главного героя по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– план по теме Д/З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 три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становления л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онолог как одно из особенностей изображения персона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активный план к характеристике главного героя повест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характеристики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отве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а плана и характеристики геро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держан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ы лич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монолога литературного геро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материал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я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мини-сочи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на тему: Какие особенности повес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в повести вы увидели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С ГИА 9 по литерат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овеств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Диалектика души» героев в произведениях Толс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 – учитель к лекци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чи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корректиров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сочи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шибок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содержание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у героев,значение понятия «диалектика душ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материал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лекцию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ообщения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обственных оши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А.П.Чехова «Тос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зентации, доклады – по желанию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 Приемы психологического самоанализа героя  Анализ главы «Я проваливаюс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ет -ТЕСТ по литературе 19 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т ГИА 9 по литератур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СТ-ЗА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аточные материал – тесты или тетради для контрольных работ по литератур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е отв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ых заданий (часть 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части 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выполнение заданий по теме: выбор имеющихся ответов и самостоятельный отв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мини-сочинения  - ответ на проблемный вопро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биографические сведения о писателях изученных периодов, жанры художественных произведений, признаки классицизма и сентиментализма. Жанровые черты оды, повести, пьесы, путешествия</w:t>
              <w:br/>
              <w:t>Типические значения характеров главных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, композицию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ые средства языка», «речевая характеристика героев», «тема», «идея», «роль героя в раскрытии идейного содержания произведения», проблематика, авторская оценка героя, идейно-художественная роль элементов сюжета, композиции, системы образов, роды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атирического изобра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теоретические сведения и навыки анализа литературных произведений на практике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страивать письменные суждения, аргументировать, цитировать, анализиро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овладения учебными ум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стовыми заданиями формата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сская литература 20 века- 23 часов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ство и разнообразие жанров и напр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 зачет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ция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л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бочие тетради по литературе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х представителей литературы 20 века и названия ключевых произвед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запись л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тельно выслушать учителя и понять услыш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ие письменной и устн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глав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нспекта 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81-2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образие лирики поэта. Тема род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«Черты символизма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Блока, черты символизма, Основные вехи жизни и творчества  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символ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86-2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а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2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Блока. Посвященные родной истор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имв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«Иллюстрации к произведениям Блока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Блока, черты символизма, Основные вехи жизни и творчества  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символ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294-299   1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стихот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ия о любви по спис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я  Блока о люб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симв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ллюстрации к произведениям Бл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хотворений Блока, черты символизма, Основные вехи жизни и творчества  Б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символ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21 – 327  1 ч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/К  Маяковский на  Кавказ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ур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Мая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 и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и идейное содержаний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форичность поэтического язы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черт футу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биографии Маяковског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, тетрадью и учебник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, метаф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 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01-3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ое  изображение негативных явлений действительности в стихотворениях Маяковск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я к стихотворениям Маяковского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, тетрадью и учебником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, метафо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ическое  изображение негативных явлений действительности в стихотворениях Маяковского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13-3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Р/К. Есенин  на  Кавказе </w:t>
            </w:r>
            <w:r>
              <w:rPr>
                <w:sz w:val="20"/>
                <w:szCs w:val="20"/>
              </w:rPr>
              <w:t>Имажин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Есен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-песенная основа твор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черт имажинизм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 или докл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ние в тетрадь основных с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 328-330 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ной природы в лирике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ы и стилистические фигуры речи в лирике поэ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 иллюстрации к стихотворениям Есенина о прир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иллюстраций – пейзажи средней полосы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– презентация стилистических фигур и тропов реч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аблиц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30-3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 родины в лирике 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 иллюстрации к стих-ям Есенин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3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 ко всему живому в лирике Есен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 иллюстрации к стих-ям Есенин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лирическ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тихотворений Есенина, черты         имажинизм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ехи жизни и творчества  Ес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термина имажиниз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ысказывать 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признаки символизма в художественных произве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299-301  1ч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Р Конкурс чтец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ихотворения поэтов серебряного 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/ЧТ Мои любимые поэты серебряного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  изданий стихотворений поэтов серебряного ве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ихотворений наизусть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тексты стихотворений поэтов серебряного ве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 читать стихот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выступать на публ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нять общественное м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оигрывать и побежд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пись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у анализу лирического произведения, повторить план анализа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9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/Р</w:t>
              <w:br/>
              <w:t>Практическ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лирического произведения одного из стихов 20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ади по развитию реч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лирических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на проблемные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естовых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ИА по литературе, часть В и С1.С3)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тезисы Цит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ы стихотворений, изобразительно-выразительные средства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войств о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объекта под по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примеров для иллюстрации по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выводов по результатам ана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цели свое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словая группировка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впечат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нзирование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олученн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Собачье сердце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ошибок практическ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учителя   допущенных классифицированных ошибок учащихся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предлож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ирова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лирических произведений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сочинения –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анализа лирического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литературоведческих термин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ирическое произ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на прак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ть вы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 тезисы Цитиро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меры стихотворений, изобразительно-выразительные средства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ть и исправлять самостоятельно допущенные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проверка полученного проду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е и логичное построение собственных мыс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знавать и исправлять свои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Собачье сердце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Булг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иса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тика повести «Собачье сердц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ы жизни и творчества пис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изведения, его пробле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материал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37-339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а, сатира и глубокий психологизм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чье сердце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изведения, его пробле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материал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сти примеры художест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ых средств из текста пове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данному  учителем списку (Не выписы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ть, положить закладоч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е особенности пове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ачье сердце»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анализа  эпического произ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изведения, его проблемати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онят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таст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ная систе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з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рать материал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характеристику героев произ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роизведение с учетом его  идейно-художественных особенностей, определять элементы сюжета, композиции, образной системы, изобразительно-выразительных средств, определять их 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монологической речью, уметь аргументированно выс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и су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историческому прошлому своей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сс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дьба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45-351  1 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Щолох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дьба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ровые особенности. Смысл заглавия. Реализм произведения. Прототип геро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  <w:br/>
              <w:t xml:space="preserve"> отношение  к историческому прошлому своей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патриотизма, коллективизма и гум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37-339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бенности композиции произведения. Фольклорные начала в рассказе Понятие о произведении – эпоп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мпоз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онный план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исьм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)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манизм расска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на и де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Н.ЧТ. </w:t>
            </w:r>
            <w:r>
              <w:rPr>
                <w:sz w:val="20"/>
                <w:szCs w:val="20"/>
              </w:rPr>
              <w:t>А.Приставкин «Ночевала тучка золотая». Судьбы детей в тоталитарном государстве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– черты эпопеи, примеры произведений эпопейного характер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анализа  эпического произ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уманизма и гражданской позиции Воспитание патриотизма, коллективизма и гуман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я собственного отношения к историческому прошлому своей стра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ответ на вопрос</w:t>
              <w:br/>
              <w:t>- Поч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удьба человека» является рассказом – эпопеей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«Матр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 двор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/К.Солженицын  на  Кавказе. </w:t>
            </w:r>
            <w:r>
              <w:rPr>
                <w:sz w:val="20"/>
                <w:szCs w:val="20"/>
              </w:rPr>
              <w:t>А.И.Солжениц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тренин дв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жан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ышенное и обыденное в рассказ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 по теме урок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анализа  эпического произве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понятие возвышенного и обыден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 351 – 3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ушевные мир» героини, ее жизненный путь и харак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ассказ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ответ на вопро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чем трагизм образа Матрены?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р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д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в произведении» - по вариантам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автора и рассказчика  в  произве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ации к рассказу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анализа  эпического произвед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кста произведения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и вы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54-360  1 ч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Р</w:t>
            </w:r>
            <w:r>
              <w:rPr>
                <w:sz w:val="20"/>
                <w:szCs w:val="20"/>
              </w:rPr>
              <w:t>.Сочинение на свободную тему по произведениям современной литера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проблемные вопрос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выполнение заданий по теме: выбор имеющихся ответов и самостоятельный отве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мини-сочинения  - ответ на проблемный вопрос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биографические сведения о писателях изученных периодов, жанры художественных произведений, признаки классицизма и сентиментализма. Жанровые черты оды, повести, пьесы, путешествия</w:t>
              <w:br/>
              <w:t>Типические значения характеров главных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, композицию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ые средства языка», «речевая характеристика героев», «тема», «идея», «роль героя в раскрытии идейного содержания произведения», проблематика, авторская оценка героя, идейно-художественная роль элементов сюжета, композиции, системы образов, роды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атирического изобра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теоретические сведения и навыки анализа литературных произведений на практике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убежная литература-4 час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те Алигьери «Божественная комед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Шекспир «Гамлет», И.Гете «Фаус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я, бес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оизведениями великих  поэтов Европы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зарубежной и русской литературы, особенности литератур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 грамотным чит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25, чтение.ч.3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вый контрольный т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ейшие биографические сведения о писателях изученных периодов, жанры художественных произведений, признаки классицизма и сентиментализма. Жанровые черты оды, повести, пьесы, путешествия</w:t>
              <w:br/>
              <w:t>Типические значения характеров главных гер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ы, композицию произве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удожественные средства языка», «речевая характеристика героев», «тема», «идея», «роль героя в раскрытии идейного содержания произведения», проблематика, авторская оценка героя, идейно-художественная роль элементов сюжета, композиции, системы образов, роды литера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сатирического изображ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теоретические сведения и навыки анализа литературных произведений на практике самостоя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ороннее рассмотрение объекта, выделение в нем свойств и особенн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высказывание собственных мыслей, их аргумен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ичинно-следственных зависимос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исьменной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ние мировоззрения лич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бственного взгляда на пробл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ГИ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авать «прямой» ответ на проблемный в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поставлять и аргументир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 при выполнении зад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уровня овладения учебными умения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стовыми заданиями формата Г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ь изучен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зделах «Древн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» и «Литература 19 века»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. Задание на ле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для чтения в 10 классе</w:t>
            </w:r>
          </w:p>
        </w:tc>
        <w:tc>
          <w:tcPr>
            <w:tcW w:w="148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12c11c7c10"/>
        <w:rPr>
          <w:rStyle w:val="C2c4"/>
          <w:sz w:val="20"/>
          <w:szCs w:val="20"/>
        </w:rPr>
      </w:pPr>
      <w:r>
        <w:rPr/>
      </w:r>
    </w:p>
    <w:p>
      <w:pPr>
        <w:pStyle w:val="C12c11c7c10"/>
        <w:rPr>
          <w:rStyle w:val="C2c4"/>
          <w:sz w:val="20"/>
          <w:szCs w:val="20"/>
        </w:rPr>
      </w:pPr>
      <w:r>
        <w:rPr/>
      </w:r>
    </w:p>
    <w:p>
      <w:pPr>
        <w:pStyle w:val="C12c11c7c10"/>
        <w:rPr>
          <w:rStyle w:val="C2c4"/>
        </w:rPr>
      </w:pPr>
      <w:r>
        <w:rPr/>
      </w:r>
    </w:p>
    <w:p>
      <w:pPr>
        <w:pStyle w:val="C12c11c7c10"/>
        <w:jc w:val="center"/>
        <w:rPr>
          <w:rStyle w:val="C2c4"/>
          <w:b/>
          <w:b/>
          <w:sz w:val="32"/>
          <w:szCs w:val="32"/>
        </w:rPr>
      </w:pPr>
      <w:r>
        <w:rPr/>
      </w:r>
    </w:p>
    <w:p>
      <w:pPr>
        <w:pStyle w:val="C12c11c7c10"/>
        <w:spacing w:before="280" w:after="280"/>
        <w:jc w:val="center"/>
        <w:rPr>
          <w:rStyle w:val="C2c4"/>
          <w:b/>
          <w:b/>
          <w:sz w:val="32"/>
          <w:szCs w:val="32"/>
        </w:rPr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88" w:after="0"/>
      <w:ind w:right="58" w:hanging="0"/>
      <w:jc w:val="center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 Narro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4">
    <w:name w:val="c4"/>
    <w:basedOn w:val="Style13"/>
    <w:qFormat/>
    <w:rPr/>
  </w:style>
  <w:style w:type="character" w:styleId="C25c4c17">
    <w:name w:val="c25 c4 c17"/>
    <w:basedOn w:val="Style13"/>
    <w:qFormat/>
    <w:rPr/>
  </w:style>
  <w:style w:type="character" w:styleId="C2c4">
    <w:name w:val="c2 c4"/>
    <w:basedOn w:val="Style13"/>
    <w:qFormat/>
    <w:rPr/>
  </w:style>
  <w:style w:type="character" w:styleId="C2">
    <w:name w:val="c2"/>
    <w:basedOn w:val="Style13"/>
    <w:qFormat/>
    <w:rPr/>
  </w:style>
  <w:style w:type="character" w:styleId="C2c13c4">
    <w:name w:val="c2 c13 c4"/>
    <w:basedOn w:val="Style13"/>
    <w:qFormat/>
    <w:rPr/>
  </w:style>
  <w:style w:type="character" w:styleId="C2c4c13">
    <w:name w:val="c2 c4 c13"/>
    <w:basedOn w:val="Style13"/>
    <w:qFormat/>
    <w:rPr/>
  </w:style>
  <w:style w:type="character" w:styleId="C2c13">
    <w:name w:val="c2 c13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  <w:shd w:fill="FFFFFF" w:val="clear"/>
    </w:rPr>
  </w:style>
  <w:style w:type="character" w:styleId="Style14">
    <w:name w:val="Основной текст Знак"/>
    <w:basedOn w:val="Style13"/>
    <w:qFormat/>
    <w:rPr>
      <w:sz w:val="22"/>
      <w:szCs w:val="22"/>
      <w:shd w:fill="FFFFFF" w:val="clear"/>
    </w:rPr>
  </w:style>
  <w:style w:type="character" w:styleId="Style15">
    <w:name w:val="Основной текст с отступом Знак"/>
    <w:basedOn w:val="Style13"/>
    <w:qFormat/>
    <w:rPr>
      <w:sz w:val="22"/>
      <w:szCs w:val="22"/>
      <w:shd w:fill="FFFFFF" w:val="clear"/>
    </w:rPr>
  </w:style>
  <w:style w:type="character" w:styleId="3">
    <w:name w:val="Основной текст с отступом 3 Знак"/>
    <w:basedOn w:val="Style13"/>
    <w:qFormat/>
    <w:rPr>
      <w:sz w:val="24"/>
      <w:szCs w:val="24"/>
      <w:shd w:fill="FFFFFF" w:val="clear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5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2c10">
    <w:name w:val="c12 c10"/>
    <w:basedOn w:val="Normal"/>
    <w:qFormat/>
    <w:pPr>
      <w:spacing w:before="280" w:after="280"/>
    </w:pPr>
    <w:rPr/>
  </w:style>
  <w:style w:type="paragraph" w:styleId="C12c11c7c10">
    <w:name w:val="c12 c11 c7 c10"/>
    <w:basedOn w:val="Normal"/>
    <w:qFormat/>
    <w:pPr>
      <w:spacing w:before="280" w:after="280"/>
    </w:pPr>
    <w:rPr/>
  </w:style>
  <w:style w:type="paragraph" w:styleId="C3c11c7">
    <w:name w:val="c3 c11 c7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11c7c10">
    <w:name w:val="c11 c7 c10"/>
    <w:basedOn w:val="Normal"/>
    <w:qFormat/>
    <w:pPr>
      <w:spacing w:before="280" w:after="280"/>
    </w:pPr>
    <w:rPr/>
  </w:style>
  <w:style w:type="paragraph" w:styleId="C7c10c11">
    <w:name w:val="c7 c10 c11"/>
    <w:basedOn w:val="Normal"/>
    <w:qFormat/>
    <w:pPr>
      <w:spacing w:before="280" w:after="280"/>
    </w:pPr>
    <w:rPr/>
  </w:style>
  <w:style w:type="paragraph" w:styleId="C3c28c7">
    <w:name w:val="c3 c28 c7"/>
    <w:basedOn w:val="Normal"/>
    <w:qFormat/>
    <w:pPr>
      <w:spacing w:before="280" w:after="280"/>
    </w:pPr>
    <w:rPr/>
  </w:style>
  <w:style w:type="paragraph" w:styleId="C3c7">
    <w:name w:val="c3 c7"/>
    <w:basedOn w:val="Normal"/>
    <w:qFormat/>
    <w:pPr>
      <w:spacing w:before="280" w:after="280"/>
    </w:pPr>
    <w:rPr/>
  </w:style>
  <w:style w:type="paragraph" w:styleId="C12c7c10">
    <w:name w:val="c12 c7 c10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50" w:before="115" w:after="0"/>
      <w:ind w:firstLine="730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250" w:before="115" w:after="0"/>
      <w:ind w:left="73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8:03:00Z</dcterms:created>
  <dc:creator>User</dc:creator>
  <dc:description/>
  <cp:keywords/>
  <dc:language>en-US</dc:language>
  <cp:lastModifiedBy>Учитель</cp:lastModifiedBy>
  <cp:lastPrinted>2016-09-19T12:40:00Z</cp:lastPrinted>
  <dcterms:modified xsi:type="dcterms:W3CDTF">2016-09-19T09:45:00Z</dcterms:modified>
  <cp:revision>17</cp:revision>
  <dc:subject/>
  <dc:title>Календарно-тематическое планирование по русскому языку  за курс 9 класса по программе М</dc:title>
</cp:coreProperties>
</file>