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8"/>
          <w:szCs w:val="3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8"/>
          <w:szCs w:val="38"/>
          <w:u w:val="single"/>
          <w:lang w:eastAsia="ru-RU"/>
        </w:rPr>
        <w:t>Мастер-класс для родителей «Тряпичные куклы»:  Кукла-оберег «на удачу»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Познакомить родителей с русской традицией изготовления народных тряпичных кукол. 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Прививать интерес к тряпичной кукле как виду народного художественного творчества; развивать навыки работы с тканью; содействовать эстетическому восприятию народной игрушки; познакомить с технологией изготовления куклы-оберега  «на удачу».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Материалы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:  </w:t>
      </w:r>
      <w:r>
        <w:rPr>
          <w:rFonts w:cs="Tahoma" w:ascii="Tahoma" w:hAnsi="Tahoma"/>
          <w:color w:val="333333"/>
        </w:rPr>
        <w:t>куски ткани для юбки (размером 40 x 18 см); вата; полоска ткани цветной (размером 3x20); косынка (размер 33x13см); хлопчатобумажная ткань белого цвета (размером 22X20); два ярко-красных квадрата (размером 8x8); красные нитки; лоскуты из грубой ткани (16x36- для тела, 30x15-для ног, 24x12-для рук)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: Презентация «Тряпичная кукла - оберег», проектор, ноутбук, экран, экспонаты мини-музея тряпичной куклы.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 xml:space="preserve">: </w:t>
        <w:br/>
        <w:t xml:space="preserve">Здравствуйте! Сегодня мы с вами окунемся в мир кукол, которыми играли наши прабабушки и прадедушки. </w:t>
        <w:br/>
        <w:br/>
        <w:t xml:space="preserve">Занимаясь с детьми этим видом народного прикладного искусства, я развиваю у детей устойчивый познавательный интерес к обычаям, быту русского народа. </w:t>
        <w:br/>
        <w:br/>
        <w:t>В процессе изготовления куклы собственными руками развиваются творческие способности, развивается мелкая моторика руки, прививается любовь, эстетический вкус к изделиям народных мастеров.</w:t>
        <w:br/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авна люди ходили на ярмарку, чтобы повеселиться, потешиться, покататься на каруселях, посмотреть и купить разные товары. Чего там только не было: и всякая кухонная утварь, и обувка, и ложки, и матрешки, и все, чего душа пожелает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любой ярмарке была лавка мастеров, где каждый желающий мог научиться какому-либо ремеслу. И сегодня на нашей ярмарке для вас открыта лавка мастеров, где мы попробуем возродить русскую народную традицию женского рукоделия. (с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то в куклы не играет, тот счастья не зна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Есть такая русская народная поговорка.</w:t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временном мире игрушек великое множество.  Магазины предлагают нам их в огромном количестве и на любой вкус. Но что развивают в ребенке современные игрушки? А вы задумывались, какова их педагогическая ценность? Нам от этих игрушек не уйти. Но мы можем разнообразить и дополнить мир игрушек своего ребенка настоящими исконно русскими тряпичными кукла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лубокой древности куклы нужны были и взрослым, и детям . Она была символом продолжения рода, хранительницей домашнего очага, отгоняла злых духов. Существовало поверье, если дети в семье много играют в куклы, то будет в семье прибыль и достаток. Куклы были разные и делали их из различных материалов: из дерева, из соломы, из глины. Куклы были тряпичные, из ниток, бумажные, вязанные и т. д. </w:t>
        <w:br/>
        <w:br/>
        <w:t>Самой распространенной игрушкой являлась кукла тряпичная. Передавали даже от мамы - дочке. Тряпичных кукол было множество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рактическая часть </w:t>
      </w:r>
      <w:r>
        <w:rPr>
          <w:rFonts w:cs="Times New Roman" w:ascii="Times New Roman" w:hAnsi="Times New Roman"/>
          <w:sz w:val="28"/>
          <w:szCs w:val="28"/>
        </w:rPr>
        <w:br/>
        <w:t xml:space="preserve">Сегодня я предлагаю вам попробовать сделать  </w:t>
        <w:br/>
        <w:t xml:space="preserve">Куклу - тряпичную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чит необычную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сих пор она без лица - </w:t>
        <w:br/>
        <w:br/>
        <w:t xml:space="preserve">Решил так человек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 злые духи не мог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литься в куклу - оберег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ит покой и счастье, </w:t>
        <w:br/>
        <w:br/>
        <w:t>Здоровье бере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ит быть мастериц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к доброте зовет! </w:t>
        <w:br/>
        <w:br/>
      </w:r>
    </w:p>
    <w:p>
      <w:pPr>
        <w:pStyle w:val="Normal"/>
        <w:spacing w:lineRule="auto" w:line="240" w:before="225" w:after="2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жалуйста, располагайтесь в нашей лавке мастеров. Все мы — женщины. Каждая из нас волшебница, хранительница домашнего очага, фея. Все в этом мире держится на женщине. Всем женщинам - феям посвящается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я знала свое дело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, летая в небесах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нем и ночью, то и дело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ршая чудеса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ея кукол создавала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стерила, колдовала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се, чего она касалась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живало, просыпалось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в ее руках послушно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ретали куклы души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ь у кукол судьбы тоже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 человеческими схожи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потом свои трофеи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давала людям фея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тому что это средство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обы вечно помнить детство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Л. Рубальская)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ак, погружаемся в таинство изготовления кукол.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 будем мы делать куклу-оберег   на удачу. </w:t>
        <w:br/>
        <w:br/>
        <w:t xml:space="preserve">Для изготовления куклы  потребуется:  </w:t>
        <w:br/>
      </w:r>
      <w:r>
        <w:rPr>
          <w:rFonts w:cs="Tahoma" w:ascii="Tahoma" w:hAnsi="Tahoma"/>
          <w:color w:val="333333"/>
          <w:sz w:val="24"/>
          <w:szCs w:val="24"/>
        </w:rPr>
        <w:t>куски ткани для юбки (размером 40 x 18 см); вата; полоска ткани цветной (размером 3x20); косынка (размер 33x13см); хлопчатобумажная ткань белого цвета (размером 22X20); два ярко-красных квадрата (размером 8x8); красные нитки; лоскуты из грубой ткани (16x36- для тела, 30x15-для ног, 24x12-для рук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хнология изготовления куклы:  </w:t>
      </w:r>
    </w:p>
    <w:p>
      <w:pPr>
        <w:pStyle w:val="Normal"/>
        <w:spacing w:lineRule="auto" w:line="240" w:before="225" w:after="225"/>
        <w:rPr/>
      </w:pPr>
      <w:r>
        <w:rPr>
          <w:rFonts w:cs="Tahoma" w:ascii="Tahoma" w:hAnsi="Tahoma"/>
          <w:color w:val="333333"/>
          <w:sz w:val="24"/>
          <w:szCs w:val="24"/>
        </w:rPr>
        <w:t xml:space="preserve">В середину хлопчатобумажной ткани положить ватный шарик и сформировать голову куклы.  </w:t>
      </w:r>
    </w:p>
    <w:p>
      <w:pPr>
        <w:pStyle w:val="Normal"/>
        <w:spacing w:lineRule="auto" w:line="240" w:before="225" w:after="225"/>
        <w:rPr/>
      </w:pPr>
      <w:r>
        <w:rPr/>
        <w:drawing>
          <wp:inline distT="0" distB="0" distL="0" distR="0">
            <wp:extent cx="233426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225" w:after="225"/>
        <w:rPr/>
      </w:pPr>
      <w:r>
        <w:rPr>
          <w:rFonts w:cs="Tahoma" w:ascii="Tahoma" w:hAnsi="Tahoma"/>
          <w:color w:val="333333"/>
          <w:sz w:val="24"/>
          <w:szCs w:val="24"/>
        </w:rPr>
        <w:t xml:space="preserve">Куски ткани для ног и рук согнуть по длине 2 см. и скрутить в трубки. Концы обмотать красной ниткой </w:t>
      </w:r>
    </w:p>
    <w:p>
      <w:pPr>
        <w:pStyle w:val="Normal"/>
        <w:spacing w:lineRule="auto" w:line="240" w:before="225" w:after="22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drawing>
          <wp:inline distT="0" distB="0" distL="0" distR="0">
            <wp:extent cx="2303780" cy="153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225" w:after="225"/>
        <w:rPr/>
      </w:pPr>
      <w:r>
        <w:rPr/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ahoma" w:ascii="Tahoma" w:hAnsi="Tahoma"/>
          <w:color w:val="333333"/>
          <w:sz w:val="24"/>
          <w:szCs w:val="24"/>
        </w:rPr>
        <w:t>Скрепить с головой руки, обматывая красную нить крестиком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drawing>
          <wp:inline distT="0" distB="0" distL="0" distR="0">
            <wp:extent cx="1848485" cy="1802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на ярмарку сходили,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бе куклу смастерили. </w:t>
      </w:r>
    </w:p>
    <w:p>
      <w:pPr>
        <w:pStyle w:val="Normal"/>
        <w:spacing w:lineRule="auto" w:line="240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ас получились разные, интересные, неповторимые куклы. Как вы считаете, доступен ли ребенку такой вид рукоделия?  Наш мастер-класс подошел к концу. Спасибо за участие!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555555"/>
          <w:sz w:val="21"/>
          <w:szCs w:val="21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38"/>
      <w:szCs w:val="38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InternetLink">
    <w:name w:val="Hyperlink"/>
    <w:basedOn w:val="Style12"/>
    <w:rPr>
      <w:strike w:val="false"/>
      <w:dstrike w:val="false"/>
      <w:color w:val="009FD9"/>
      <w:u w:val="non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3:24:00Z</dcterms:created>
  <dc:creator>Admin</dc:creator>
  <dc:description/>
  <cp:keywords/>
  <dc:language>en-US</dc:language>
  <cp:lastModifiedBy>Uzer</cp:lastModifiedBy>
  <cp:lastPrinted>2014-10-04T10:53:00Z</cp:lastPrinted>
  <dcterms:modified xsi:type="dcterms:W3CDTF">2016-02-22T05:09:00Z</dcterms:modified>
  <cp:revision>17</cp:revision>
  <dc:subject/>
  <dc:title/>
</cp:coreProperties>
</file>