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8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Творческий проект «Цветочные фантазии»</w:t>
      </w:r>
    </w:p>
    <w:p>
      <w:pPr>
        <w:pStyle w:val="Style15"/>
        <w:spacing w:before="0" w:after="0"/>
        <w:ind w:firstLine="708"/>
        <w:jc w:val="center"/>
        <w:rPr>
          <w:b/>
          <w:b/>
          <w:color w:val="002060"/>
          <w:sz w:val="28"/>
          <w:szCs w:val="28"/>
          <w:lang w:val="en-US" w:eastAsia="en-US"/>
        </w:rPr>
      </w:pPr>
      <w:r>
        <w:rPr>
          <w:b/>
          <w:color w:val="00206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29050</wp:posOffset>
            </wp:positionH>
            <wp:positionV relativeFrom="paragraph">
              <wp:posOffset>139700</wp:posOffset>
            </wp:positionV>
            <wp:extent cx="2308860" cy="3534410"/>
            <wp:effectExtent l="0" t="0" r="0" b="0"/>
            <wp:wrapTight wrapText="bothSides">
              <wp:wrapPolygon edited="0">
                <wp:start x="-32" y="0"/>
                <wp:lineTo x="-32" y="21577"/>
                <wp:lineTo x="21600" y="21577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>Одна из необычных техник бумажного творчества, - это филигранное искусство бумагокручения. На английском языке данный вид рукоделия называется "quilling" - от слова "quill" или "птичье перо". Еще в средневековой Европе монахини создавали изящные медальоны, закручивая на кончике птичьего пера бумагу с позолоченными краями. При близком рассмотрении эти миниатюрные бумажные шедевры создавали полную иллюзию того, что они изготовлены из тонких золотых полосок. Эта древняя техника сохранилась и до наших дней и очень популярна во многих странах мира. Эта работа очень увлекательна и занимательна!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/>
        <w:t xml:space="preserve">Хочу представить вашему вниманию свою работу «Цветочные фантазии» в полюбившейся мне технике квиллинг. Когда увидела первый раз работы в этой технике, просто не поверила, неужели это бумага? Просидев некоторое время в интернете в поисках информации, решила тоже попробовать, и вот что получилось… 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>
          <w:b/>
          <w:b/>
        </w:rPr>
      </w:pPr>
      <w:r>
        <w:rPr>
          <w:b/>
        </w:rPr>
        <w:t xml:space="preserve">ДЛЯ РАБОТЫ  ПОТРЕБУЕТСЯ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/>
      </w:pPr>
      <w:r>
        <w:rPr/>
        <w:t xml:space="preserve">тонкие полоски разноцветной бумаги  (можно нарезать вручную или купить готовые наборы),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21710</wp:posOffset>
            </wp:positionH>
            <wp:positionV relativeFrom="paragraph">
              <wp:posOffset>61595</wp:posOffset>
            </wp:positionV>
            <wp:extent cx="2409825" cy="1778635"/>
            <wp:effectExtent l="0" t="0" r="0" b="0"/>
            <wp:wrapTight wrapText="bothSides">
              <wp:wrapPolygon edited="0">
                <wp:start x="-73" y="0"/>
                <wp:lineTo x="-73" y="21496"/>
                <wp:lineTo x="21600" y="21496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ей ПВА (для склеивания деталей),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/>
      </w:pPr>
      <w:r>
        <w:rPr/>
        <w:t>клей «Момент» (для приклеивания деталей к основе),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/>
      </w:pPr>
      <w:r>
        <w:rPr/>
        <w:t xml:space="preserve">ножницы или канцелярский нож,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/>
      </w:pPr>
      <w:r>
        <w:rPr/>
        <w:t>зубочистка,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/>
      </w:pPr>
      <w:r>
        <w:rPr/>
        <w:t>пинцет,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/>
      </w:pPr>
      <w:r>
        <w:rPr/>
        <w:t>основа (картон) и рамка для оформления,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360"/>
        <w:rPr/>
      </w:pPr>
      <w:r>
        <w:rPr/>
        <w:t xml:space="preserve">много терпения и усидчивости. </w:t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6670</wp:posOffset>
            </wp:positionH>
            <wp:positionV relativeFrom="paragraph">
              <wp:posOffset>528955</wp:posOffset>
            </wp:positionV>
            <wp:extent cx="1812925" cy="1461135"/>
            <wp:effectExtent l="0" t="0" r="0" b="0"/>
            <wp:wrapTight wrapText="bothSides">
              <wp:wrapPolygon edited="0">
                <wp:start x="-77" y="0"/>
                <wp:lineTo x="-77" y="21500"/>
                <wp:lineTo x="21600" y="21500"/>
                <wp:lineTo x="21600" y="0"/>
                <wp:lineTo x="-7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ика: Берём кончик ленты, прикладываем к зубочистке (или шилу и т.д.). и начинаем наматывать где-то до середины ленты, затем снимаем с зубочистки и продолжаем мотать подушечками пальцев. Полоска бумаги свивается в плотную спираль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27225</wp:posOffset>
            </wp:positionH>
            <wp:positionV relativeFrom="paragraph">
              <wp:posOffset>1464310</wp:posOffset>
            </wp:positionV>
            <wp:extent cx="1670050" cy="988060"/>
            <wp:effectExtent l="0" t="0" r="0" b="0"/>
            <wp:wrapTight wrapText="bothSides">
              <wp:wrapPolygon edited="0">
                <wp:start x="-3426" y="-8355"/>
                <wp:lineTo x="-3426" y="39463"/>
                <wp:lineTo x="25068" y="39463"/>
                <wp:lineTo x="25068" y="-8355"/>
                <wp:lineTo x="-3426" y="-8355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735" t="17460" r="12160" b="37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0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м тугую спираль распускаем до нужного размера и придаем ей нужную форму и кончик ленты скрепляют клеем. Получаем «ролл» - тугая спираль, которому можно придавать самые различные формы, выполняя сжатия и вмятины. Так цветные узкие полоски бумаги превращаются в "капельки", "завитки", "глазки", "спиральки": </w:t>
        <w:br/>
        <w:t>Полученные фигурки используем по желанию – для составления различных цветов и лепестков, склеивая роллы между соб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78380</wp:posOffset>
            </wp:positionH>
            <wp:positionV relativeFrom="paragraph">
              <wp:posOffset>336550</wp:posOffset>
            </wp:positionV>
            <wp:extent cx="3067685" cy="203581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057275</wp:posOffset>
            </wp:positionH>
            <wp:positionV relativeFrom="paragraph">
              <wp:posOffset>336550</wp:posOffset>
            </wp:positionV>
            <wp:extent cx="3028950" cy="2019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20700</wp:posOffset>
            </wp:positionH>
            <wp:positionV relativeFrom="paragraph">
              <wp:posOffset>156210</wp:posOffset>
            </wp:positionV>
            <wp:extent cx="3067685" cy="2038985"/>
            <wp:effectExtent l="0" t="0" r="0" b="0"/>
            <wp:wrapTight wrapText="bothSides">
              <wp:wrapPolygon edited="0">
                <wp:start x="-62" y="0"/>
                <wp:lineTo x="-62" y="21502"/>
                <wp:lineTo x="21600" y="21502"/>
                <wp:lineTo x="21600" y="0"/>
                <wp:lineTo x="-62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15590</wp:posOffset>
            </wp:positionH>
            <wp:positionV relativeFrom="paragraph">
              <wp:posOffset>129540</wp:posOffset>
            </wp:positionV>
            <wp:extent cx="3028315" cy="2065655"/>
            <wp:effectExtent l="0" t="0" r="0" b="0"/>
            <wp:wrapTight wrapText="bothSides">
              <wp:wrapPolygon edited="0">
                <wp:start x="-6789" y="-5664"/>
                <wp:lineTo x="-6789" y="28185"/>
                <wp:lineTo x="28193" y="28185"/>
                <wp:lineTo x="28193" y="-5664"/>
                <wp:lineTo x="-6789" y="-5664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089" t="16719" r="18870" b="19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творческого воображения безграничен, а техника бумагокручения позволяет претворить в жизнь даже самые оригинальные фантаз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оснитесь к волшебству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11:00Z</dcterms:created>
  <dc:creator>Lesja</dc:creator>
  <dc:description/>
  <cp:keywords/>
  <dc:language>en-US</dc:language>
  <cp:lastModifiedBy>ПАПА_С</cp:lastModifiedBy>
  <dcterms:modified xsi:type="dcterms:W3CDTF">2017-01-17T18:39:00Z</dcterms:modified>
  <cp:revision>3</cp:revision>
  <dc:subject/>
  <dc:title>Творческий проект «Цветочные фантазии»</dc:title>
</cp:coreProperties>
</file>