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color w:val="000000"/>
          <w:sz w:val="32"/>
          <w:szCs w:val="32"/>
        </w:rPr>
        <w:t>МКОУ  «Белтирди</w:t>
      </w:r>
      <w:r>
        <w:rPr>
          <w:rFonts w:cs="Times New Roman" w:ascii="Times New Roman" w:hAnsi="Times New Roman"/>
          <w:bCs/>
          <w:color w:val="000000"/>
          <w:spacing w:val="5"/>
          <w:sz w:val="32"/>
          <w:szCs w:val="32"/>
        </w:rPr>
        <w:t xml:space="preserve">ҥ  орто  текши  </w:t>
      </w:r>
      <w:r>
        <w:rPr>
          <w:rFonts w:cs="Times New Roman" w:ascii="Times New Roman" w:hAnsi="Times New Roman"/>
          <w:bCs/>
          <w:color w:val="000000"/>
          <w:spacing w:val="5"/>
          <w:sz w:val="32"/>
          <w:szCs w:val="32"/>
          <w:shd w:fill="FFFFFF" w:val="clear"/>
        </w:rPr>
        <w:t>ÿредÿлÿ школы»</w:t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5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Cs/>
          <w:color w:val="000000"/>
          <w:spacing w:val="5"/>
          <w:sz w:val="32"/>
          <w:szCs w:val="32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5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Cs/>
          <w:color w:val="000000"/>
          <w:spacing w:val="5"/>
          <w:sz w:val="32"/>
          <w:szCs w:val="32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244061"/>
          <w:spacing w:val="5"/>
          <w:sz w:val="72"/>
          <w:szCs w:val="72"/>
          <w:shd w:fill="FFFFFF" w:val="clear"/>
        </w:rPr>
      </w:pPr>
      <w:r>
        <w:rPr>
          <w:rFonts w:cs="Times New Roman" w:ascii="Times New Roman" w:hAnsi="Times New Roman"/>
          <w:b/>
          <w:bCs/>
          <w:color w:val="244061"/>
          <w:spacing w:val="5"/>
          <w:sz w:val="72"/>
          <w:szCs w:val="72"/>
          <w:shd w:fill="FFFFFF" w:val="clear"/>
        </w:rPr>
        <w:t>Алтай тилл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244061"/>
          <w:sz w:val="72"/>
          <w:szCs w:val="72"/>
        </w:rPr>
      </w:pPr>
      <w:r>
        <w:rPr>
          <w:rFonts w:cs="Times New Roman" w:ascii="Times New Roman" w:hAnsi="Times New Roman"/>
          <w:b/>
          <w:color w:val="244061"/>
          <w:sz w:val="72"/>
          <w:szCs w:val="72"/>
        </w:rPr>
        <w:t>Уроктыҥ технологиялык картазы</w:t>
      </w:r>
    </w:p>
    <w:p>
      <w:pPr>
        <w:pStyle w:val="Standard"/>
        <w:jc w:val="center"/>
        <w:rPr>
          <w:color w:val="FF0000"/>
          <w:sz w:val="56"/>
          <w:szCs w:val="56"/>
        </w:rPr>
      </w:pPr>
      <w:r>
        <w:rPr>
          <w:rFonts w:eastAsia="Calibri" w:cs="Times New Roman"/>
          <w:b/>
          <w:color w:val="244061"/>
          <w:sz w:val="72"/>
          <w:szCs w:val="72"/>
        </w:rPr>
        <w:t>Тема</w:t>
      </w:r>
      <w:r>
        <w:rPr>
          <w:b/>
          <w:color w:val="244061"/>
          <w:sz w:val="56"/>
          <w:szCs w:val="56"/>
        </w:rPr>
        <w:t xml:space="preserve">: </w:t>
      </w:r>
      <w:r>
        <w:rPr>
          <w:b/>
          <w:color w:val="FF0000"/>
          <w:sz w:val="56"/>
          <w:szCs w:val="56"/>
        </w:rPr>
        <w:t>«</w:t>
      </w:r>
      <w:r>
        <w:rPr>
          <w:rFonts w:cs="Times New Roman"/>
          <w:b/>
          <w:color w:val="FF0000"/>
          <w:sz w:val="56"/>
          <w:szCs w:val="56"/>
        </w:rPr>
        <w:t>Öткőнин катап кőрőри</w:t>
      </w:r>
      <w:r>
        <w:rPr>
          <w:b/>
          <w:i/>
          <w:color w:val="FF0000"/>
          <w:sz w:val="56"/>
          <w:szCs w:val="56"/>
        </w:rPr>
        <w:t xml:space="preserve"> </w:t>
      </w:r>
      <w:r>
        <w:rPr>
          <w:color w:val="FF0000"/>
          <w:sz w:val="56"/>
          <w:szCs w:val="56"/>
        </w:rPr>
        <w:t>»</w:t>
      </w:r>
    </w:p>
    <w:p>
      <w:pPr>
        <w:pStyle w:val="Standard"/>
        <w:jc w:val="center"/>
        <w:rPr>
          <w:sz w:val="56"/>
          <w:szCs w:val="56"/>
        </w:rPr>
      </w:pPr>
      <w:r>
        <w:rPr>
          <w:rFonts w:eastAsia="Times New Roman" w:cs="Times New Roman"/>
          <w:color w:val="FF0000"/>
          <w:sz w:val="56"/>
          <w:szCs w:val="56"/>
        </w:rPr>
        <w:t xml:space="preserve"> </w:t>
      </w:r>
      <w:r>
        <w:rPr>
          <w:color w:val="FF0000"/>
          <w:sz w:val="56"/>
          <w:szCs w:val="56"/>
        </w:rPr>
        <w:t>(1 – чи класск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FF"/>
          <w:sz w:val="72"/>
          <w:szCs w:val="72"/>
        </w:rPr>
      </w:pPr>
      <w:r>
        <w:rPr>
          <w:rFonts w:cs="Times New Roman" w:ascii="Times New Roman" w:hAnsi="Times New Roman"/>
          <w:b/>
          <w:i/>
          <w:color w:val="0000FF"/>
          <w:sz w:val="72"/>
          <w:szCs w:val="72"/>
        </w:rPr>
      </w:r>
    </w:p>
    <w:p>
      <w:pPr>
        <w:pStyle w:val="Normal"/>
        <w:tabs>
          <w:tab w:val="clear" w:pos="708"/>
          <w:tab w:val="left" w:pos="5625" w:leader="none"/>
        </w:tabs>
        <w:spacing w:lineRule="auto" w:line="252"/>
        <w:jc w:val="right"/>
        <w:rPr/>
      </w:pPr>
      <w:r>
        <w:rPr>
          <w:rFonts w:eastAsia="Cambria" w:cs="Cambria" w:ascii="Cambria" w:hAnsi="Cambria"/>
          <w:color w:val="000000"/>
          <w:sz w:val="24"/>
          <w:szCs w:val="24"/>
        </w:rPr>
        <w:t xml:space="preserve">         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Авторы:     </w:t>
      </w:r>
      <w:r>
        <w:rPr>
          <w:rFonts w:eastAsia="Times New Roman" w:cs="Times New Roman" w:ascii="Times New Roman" w:hAnsi="Times New Roman"/>
          <w:bCs/>
          <w:color w:val="000000"/>
          <w:spacing w:val="5"/>
          <w:sz w:val="24"/>
          <w:szCs w:val="24"/>
          <w:shd w:fill="FFFFFF" w:val="clear"/>
        </w:rPr>
        <w:t>Малчанова Донара Валерьевна,</w:t>
      </w:r>
    </w:p>
    <w:p>
      <w:pPr>
        <w:pStyle w:val="Normal"/>
        <w:jc w:val="center"/>
        <w:rPr>
          <w:rFonts w:ascii="Cambria" w:hAnsi="Cambria" w:cs="Cambria"/>
          <w:color w:val="000000"/>
          <w:sz w:val="24"/>
          <w:szCs w:val="24"/>
        </w:rPr>
      </w:pPr>
      <w:r>
        <w:rPr>
          <w:rFonts w:eastAsia="Cambria" w:cs="Cambria" w:ascii="Cambria" w:hAnsi="Cambri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баштамы класстардыҥ  ÿредÿчизи  </w:t>
      </w:r>
    </w:p>
    <w:p>
      <w:pPr>
        <w:pStyle w:val="Normal"/>
        <w:jc w:val="center"/>
        <w:rPr>
          <w:rFonts w:ascii="Cambria" w:hAnsi="Cambria" w:eastAsia="Times New Roman" w:cs="Cambria"/>
          <w:color w:val="000000"/>
          <w:sz w:val="24"/>
          <w:szCs w:val="24"/>
        </w:rPr>
      </w:pPr>
      <w:r>
        <w:rPr>
          <w:rFonts w:eastAsia="Times New Roman" w:cs="Cambria" w:ascii="Cambria" w:hAnsi="Cambria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val="en-US"/>
        </w:rPr>
        <w:t>J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аны Белтир </w:t>
      </w:r>
      <w:r>
        <w:rPr>
          <w:rFonts w:eastAsia="Times New Roman" w:cs="Cambria" w:ascii="Cambria" w:hAnsi="Cambria"/>
          <w:color w:val="000000"/>
          <w:sz w:val="24"/>
          <w:szCs w:val="24"/>
          <w:lang w:val="en-US"/>
        </w:rPr>
        <w:t>j</w:t>
      </w:r>
      <w:r>
        <w:rPr>
          <w:rFonts w:eastAsia="Times New Roman" w:cs="Cambria" w:ascii="Cambria" w:hAnsi="Cambria"/>
          <w:color w:val="000000"/>
          <w:sz w:val="24"/>
          <w:szCs w:val="24"/>
        </w:rPr>
        <w:t>урт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2017 </w:t>
      </w:r>
      <w:r>
        <w:rPr>
          <w:rFonts w:eastAsia="Times New Roman" w:cs="Cambria" w:ascii="Cambria" w:hAnsi="Cambria"/>
          <w:color w:val="000000"/>
          <w:sz w:val="24"/>
          <w:szCs w:val="24"/>
          <w:lang w:val="en-US"/>
        </w:rPr>
        <w:t>j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ыл                                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b/>
          <w:sz w:val="24"/>
          <w:szCs w:val="24"/>
        </w:rPr>
        <w:t>Ÿренгенин  бир  аай  тургузар   уроктын  технологический  картазы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редмет:  Алтай  тил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Уроктын  темазы: Öткőнин катап кőрőри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Уроктын  амадузы: 1. Ÿренгенин  бир  аай  быжулаары.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  Ÿренчиктерди  бойынын  билгирин бириктире  кöрÿп, шÿÿп,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астыразын  бойы  тÿзедип, билгирин  бир  аай  тургузып, ижин  быжулап 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билерине   таскадары. 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Кош  амадулары: Балдарды тőрőл тилин сÿÿрине ÿредери; Тапкыр, билгир болорына онон ары таскадары; Балдарды алтай фольклорго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(чőрчőк, модор сőс, кеп сőс, табышкак) jилбиркедери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</w:t>
      </w:r>
      <w:r>
        <w:rPr>
          <w:sz w:val="24"/>
          <w:szCs w:val="24"/>
        </w:rPr>
        <w:t>Уроктын  бÿдÿми: билгирин быжулаары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Уроктын 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епселдери: эпиграф, jуруктар,  </w:t>
      </w:r>
    </w:p>
    <w:tbl>
      <w:tblPr>
        <w:tblW w:w="1538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3"/>
        <w:gridCol w:w="2541"/>
        <w:gridCol w:w="2669"/>
        <w:gridCol w:w="3856"/>
        <w:gridCol w:w="2906"/>
      </w:tblGrid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Уроктын  этаптары.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Ÿренчиктин  бÿдÿретен  ижи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Ÿредÿчинин  бÿдÿретен  ижи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кши  ÿредÿ  эдилгелер.</w:t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Ÿренчикти ÿренерине  уулам</w:t>
            </w:r>
            <w:r>
              <w:rPr>
                <w:sz w:val="24"/>
                <w:szCs w:val="24"/>
                <w:lang w:val="en-US"/>
              </w:rPr>
              <w:t>j</w:t>
            </w:r>
            <w:r>
              <w:rPr>
                <w:sz w:val="24"/>
                <w:szCs w:val="24"/>
              </w:rPr>
              <w:t>ылаары. (1-2 мин)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уп, ÿредÿчиле эзендежер, бой – бойына эрчимдÿ иш кÿÿнзер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Ӱ</w:t>
            </w:r>
            <w:r>
              <w:rPr>
                <w:sz w:val="24"/>
                <w:szCs w:val="24"/>
              </w:rPr>
              <w:t>ренчиктер эпиграфты кычырып,  ондогонын jартаа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и őмőликке бőлинип ойногылаар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зендежип, ишти ууландырарга албаданар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тын эпиграфыла таныштырар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дайым» - деген алтай тилим,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Энейим» - деген эрке тилим. Л. В. Кокышев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ру балдар! Бис бÿгÿн билгирлердин ле тапкырлардын маргаанын őткÿрерис.  Эки őмőликке бőлинип ойнорыстар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йынын  танынан  öзÿмиле  колбулу  эдилгелер  темигер.</w:t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илгирин  эбелтип, ÿренгенин эске  алындырып, иш бÿдÿрер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ашпарак»</w:t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гаанга </w:t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ужар</w:t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астаракай»</w:t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гаанга </w:t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ужар</w:t>
            </w:r>
          </w:p>
          <w:p>
            <w:pPr>
              <w:pStyle w:val="Normal"/>
              <w:spacing w:before="0" w:after="20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ргаандар őткÿрер.</w:t>
            </w:r>
          </w:p>
          <w:p>
            <w:pPr>
              <w:pStyle w:val="Normal"/>
              <w:spacing w:before="0" w:after="0"/>
              <w:ind w:left="720" w:hanging="0"/>
              <w:rPr/>
            </w:pPr>
            <w:r>
              <w:rPr>
                <w:sz w:val="24"/>
                <w:szCs w:val="24"/>
              </w:rPr>
              <w:t>1-кы маргаан: Чőрчőк дегени не?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 jуруктар кандый чőрчőктőрдőн алынган? Тоолоп беригер. Кажы őмőлик озо чын карууны берер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«Теертпек», «Jÿс сагыш», «Койондор»)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гир  алар, колбу  тудуп билери, бойынын  танынан  öзÿмиле колбулу.</w:t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Ÿренчиктерди  бойынын билгирин  бириктире кöрÿп, шÿÿп, бойы алдында  иш бÿдÿрер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ындый туружарга албаданат. Кеп сőстőрди улалтат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 кеп сőстőр кычырып jадым, слер дезе учын улалтып  jадыгар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ш кылгада, бала…(jашта)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 сагыш алкышту, кара сагыш….(каргышту)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н кийим jыртылбас, кеп сőс…(бузулбас)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п сőстő тőгÿн jок, кей сőстő (чын jок)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ык jонды jамандаба, кара сууга ….(тÿкÿрбе)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аактуга айтырба, jарындуга..(jыктырба)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йынын  танынан  öзÿмиле  колбулу  эдилгелер  темигер.</w:t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Кÿчсинген  сурагын  бойы  темдектеп, амаду  тургузары.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–зы: орустап айдар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зи: алтайлап айдар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ылдын айларын ээчий – деечий тоолоп беригер.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-зы (январь, февраль, март, апрель, май, июнь, июль, август,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нтябрь, октябрь, ноябрь,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.)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зи: (чаган, кочкор, тулаан, кандык, кÿÿк, кичÿ изÿ, jаан изÿ, кураан, сыгын, ÿлÿрген, кÿчÿрген, jанар)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ÿдÿретен  иштин  амадузын  тургузар, ишти  бÿдÿрер   аайын темдектеер (пландаар, бойын башкарынар)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Билгирин  бир  аай  тургузарына  иш  бÿдÿрери (эжерлеп эмезе öмöдö  иштеери)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мőликтер озо айдарга албаданар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 тапкыштар  кőргÿзерим, кажы őмőлик озо табар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?????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гир алар, колбу  тудуп  билер,  бойын  башкарынар.</w:t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6. Ÿренчиктердин  алдында ÿренгени  аайынча блааш-тартышту  иш öткÿрери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мőликтер чокым, jарт модорлор айдат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ы őмőлик модор сőсти чокым, тын, чын айдар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Ӱ</w:t>
            </w:r>
            <w:r>
              <w:rPr>
                <w:sz w:val="24"/>
                <w:szCs w:val="24"/>
              </w:rPr>
              <w:t xml:space="preserve">редÿчи бажын баштайт: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с, тас, таракай…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чы, кайчы калт этти.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гир алар, колбу  тудуп  билер, бойынын  танынан  öзÿмиле  колбулу.</w:t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7. </w:t>
            </w:r>
            <w:r>
              <w:rPr>
                <w:sz w:val="24"/>
                <w:szCs w:val="24"/>
                <w:lang w:val="en-US"/>
              </w:rPr>
              <w:t>J</w:t>
            </w:r>
            <w:r>
              <w:rPr>
                <w:sz w:val="24"/>
                <w:szCs w:val="24"/>
              </w:rPr>
              <w:t>айаандык иш бÿдÿрери ажыра билгирин  быжуулаары.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ы ла őмőлик кыска кожон белетеп, кожондоор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Ӱ</w:t>
            </w:r>
            <w:r>
              <w:rPr>
                <w:sz w:val="24"/>
                <w:szCs w:val="24"/>
              </w:rPr>
              <w:t>редÿчи темдектеп, кожондойт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а суунын тÿбинде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дый балык jок дезен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 кőстÿ бу менде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дый кылык jок дезен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гир алар, колбу  тудуп  билер, бойынын  танынан  öзÿмиле  колбулу.</w:t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Билерин   ле  билип  алганын  бириктире ле  катап  кöрöри. Ÿренгенин  бир  аай  тургузары.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пкырын кőргÿзерге, шÿÿжип иштенер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с тилден кандый таныктар кирбеген? А) j, н, ő, ÿ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сőстőр сананыгар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гир алар, колбу  тудуп  билер, бойынын  танынан  öзÿмиле  колбулу.</w:t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9. Бойынын, бой-бойынын ижин    баалаары, билгирди  кем</w:t>
            </w:r>
            <w:r>
              <w:rPr>
                <w:sz w:val="24"/>
                <w:szCs w:val="24"/>
                <w:lang w:val="en-US"/>
              </w:rPr>
              <w:t>j</w:t>
            </w:r>
            <w:r>
              <w:rPr>
                <w:sz w:val="24"/>
                <w:szCs w:val="24"/>
              </w:rPr>
              <w:t>иири, чокымдаары.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й – бойына табышкактар таптыртар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о ло баштап, мен слерге эки табышкак таптыртарым, слер, оны таап, онон ээчиде бойлорор иштенерер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е –бее беленеш</w:t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и jоон кÿренеш (jőргőмőш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йы jÿре берди, сÿри артып калды. (фото)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йын  башкарынар, колбу  тудуп билер, бойынын  танынан öзÿмиле  колбулу.</w:t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10. Рефлексия. Билгирин  кем</w:t>
            </w:r>
            <w:r>
              <w:rPr>
                <w:sz w:val="24"/>
                <w:szCs w:val="24"/>
                <w:lang w:val="en-US"/>
              </w:rPr>
              <w:t>j</w:t>
            </w:r>
            <w:r>
              <w:rPr>
                <w:sz w:val="24"/>
                <w:szCs w:val="24"/>
              </w:rPr>
              <w:t>иири, чокымдаары.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й – бойын уткып,  őткÿрген ойындар керегинде кÿÿн – санаазын айдат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й – бойоорго темдек тургузып, ненин учун, jартагар. Урок божогон. Jакшы болзын.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851" w:right="426" w:gutter="0" w:header="0" w:top="568" w:footer="0" w:bottom="85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  <w:color w:val="943634"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06:30:00Z</dcterms:created>
  <dc:creator>ДВ</dc:creator>
  <dc:description/>
  <cp:keywords/>
  <dc:language>en-US</dc:language>
  <cp:lastModifiedBy>ДВ</cp:lastModifiedBy>
  <dcterms:modified xsi:type="dcterms:W3CDTF">2017-01-16T06:21:00Z</dcterms:modified>
  <cp:revision>6</cp:revision>
  <dc:subject/>
  <dc:title/>
</cp:coreProperties>
</file>