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БДОУ д/с №3 «Радуга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36"/>
        </w:rPr>
        <w:t>Новогодний праздник в младшей  группе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«День рождение Нового года»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 Соколова И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6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ействующие лица:</w:t>
      </w:r>
    </w:p>
    <w:tbl>
      <w:tblPr>
        <w:tblW w:w="48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28"/>
        <w:gridCol w:w="6829"/>
      </w:tblGrid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Взрослые: </w:t>
            </w:r>
            <w:r>
              <w:rPr>
                <w:rFonts w:cs="Arial" w:ascii="Arial" w:hAnsi="Arial"/>
              </w:rPr>
              <w:t>Ведущий, Дед Мороз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rFonts w:cs="Arial" w:ascii="Arial" w:hAnsi="Arial"/>
                <w:b/>
              </w:rPr>
              <w:t>Дети</w:t>
            </w:r>
            <w:r>
              <w:rPr>
                <w:rFonts w:cs="Arial" w:ascii="Arial" w:hAnsi="Arial"/>
              </w:rPr>
              <w:t>: снегурочка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й год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динки-снежинки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номики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ие игрушки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йчик,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а,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ка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д музыку в зал заходят дети, в круг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пришла, ребята ел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нам на праздник в детский са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оньков, игрушек стольк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красив её наряд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Новым годом поздравляю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ь придет веселье к нам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астья, радости жела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м ребятам и гостям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т как елка нарядилас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ишла к нам в детский са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под елкой, посмотрит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 деток и зверят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ле елочки сегодня раздаются голос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дравствуй, праздник новогодний!»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 xml:space="preserve">Все дети 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дравствуй, елочка – краса!»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 очень, очень весел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зднике свое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есенку о елочк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йчас мы вам спо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сня «Елочка» стр. 61 м.р. №7 2012г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ети садятс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108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ше, дети, Дед Мороз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нам на праздник ед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 везет подарков во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м – всем – всем на свет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Под музыку заходят Дед Мороз и Снегурочка, здороваются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Новым годом поздравляю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х детей и всех  гост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астья, радости желаю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морозных, ясных дней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Снегурочка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месте с дедушкой Мороз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на праздник к вам пришл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еселье, и подар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ятишкам принесл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очка – красав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м, ребятки, нравится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ти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-ка, елка, раз – два – тр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оньки нам зажги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rFonts w:cs="Arial" w:ascii="Arial" w:hAnsi="Arial"/>
                <w:i/>
              </w:rPr>
              <w:t>На елке зажигаются огоньки, мигают, гаснут. Дети опять кричат, огоньки зажигаются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зажглись на елке огонь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д – Мороз попляш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жно за руки беремс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руг скорее становитесь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ь кружится хорово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ствуй, здравствуй, Новый год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Хоровод с Дедом морозом (шел веселый Дед Мороз)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я люблю с детьми песни петь и танцева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я люблю с детьми весело игра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люблю еще стихи я слуш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готовил уже уш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сядьте, посиди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тихи прочтит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дравствуй праздник Новогодний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аздник елки и зимы.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сех своих друзей сегодня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озовем на праздник мы.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од елочкой блестящей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нег лежит как настоящий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Будем петь и танцевать,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И подарки получать!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</w:t>
            </w:r>
            <w:r>
              <w:rPr>
                <w:rFonts w:cs="Arial" w:ascii="Arial" w:hAnsi="Arial"/>
                <w:szCs w:val="28"/>
              </w:rPr>
              <w:t>3. Что за гостья к нам пришла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</w:t>
            </w:r>
            <w:r>
              <w:rPr>
                <w:rFonts w:cs="Arial" w:ascii="Arial" w:hAnsi="Arial"/>
                <w:szCs w:val="28"/>
              </w:rPr>
              <w:t>Так нарядна и стройна.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  <w:t>И до самой до макушки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  <w:t>Вся  в игрушках и хлопушках.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не на праздник Дед Мороз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Елку из лесу принес.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А пока я в сад ходила,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ама елку нарядила.</w:t>
            </w:r>
          </w:p>
          <w:p>
            <w:pPr>
              <w:pStyle w:val="Normal"/>
              <w:ind w:left="720"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</w:t>
            </w:r>
            <w:r>
              <w:rPr>
                <w:rFonts w:cs="Arial" w:ascii="Arial" w:hAnsi="Arial"/>
                <w:szCs w:val="28"/>
              </w:rPr>
              <w:t>5. Нашу елку до макушки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</w:t>
            </w:r>
            <w:r>
              <w:rPr>
                <w:rFonts w:cs="Arial" w:ascii="Arial" w:hAnsi="Arial"/>
                <w:szCs w:val="28"/>
              </w:rPr>
              <w:t>Наряжали все подряд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</w:t>
            </w:r>
            <w:r>
              <w:rPr>
                <w:rFonts w:cs="Arial" w:ascii="Arial" w:hAnsi="Arial"/>
                <w:szCs w:val="28"/>
              </w:rPr>
              <w:t>Вот игрушки, вот хлопушки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</w:t>
            </w:r>
            <w:r>
              <w:rPr>
                <w:rFonts w:cs="Arial" w:ascii="Arial" w:hAnsi="Arial"/>
                <w:szCs w:val="28"/>
              </w:rPr>
              <w:t>Вот фонарики горят.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6. Самый лучший праздник – это Новый год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</w:t>
            </w:r>
            <w:r>
              <w:rPr>
                <w:rFonts w:cs="Arial" w:ascii="Arial" w:hAnsi="Arial"/>
                <w:szCs w:val="28"/>
              </w:rPr>
              <w:t>Каждый его любит, каждый его ждет: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</w:t>
            </w:r>
            <w:r>
              <w:rPr>
                <w:rFonts w:cs="Arial" w:ascii="Arial" w:hAnsi="Arial"/>
                <w:szCs w:val="28"/>
              </w:rPr>
              <w:t>Бабушки и мамы, дедушки и папы.</w:t>
            </w:r>
          </w:p>
          <w:p>
            <w:pPr>
              <w:pStyle w:val="Normal"/>
              <w:ind w:firstLine="682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</w:t>
            </w:r>
            <w:r>
              <w:rPr>
                <w:rFonts w:cs="Arial" w:ascii="Arial" w:hAnsi="Arial"/>
                <w:szCs w:val="28"/>
              </w:rPr>
              <w:t>Взрослые и дети, все на све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8"/>
              </w:rPr>
              <w:t xml:space="preserve">Дед Мороз: </w:t>
            </w:r>
            <w:r>
              <w:rPr>
                <w:rFonts w:cs="Arial" w:ascii="Arial" w:hAnsi="Arial"/>
              </w:rPr>
              <w:t>Очень я люблю с детьми весело играть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hd w:fill="FFFFFF" w:val="clear"/>
                <w:lang w:eastAsia="ru-RU"/>
              </w:rPr>
              <w:t>Игра «Пенек»</w:t>
            </w:r>
            <w:r>
              <w:rPr>
                <w:rFonts w:eastAsia="Times New Roman" w:cs="Arial" w:ascii="Arial" w:hAnsi="Arial"/>
                <w:color w:val="000000"/>
                <w:sz w:val="28"/>
                <w:lang w:eastAsia="ru-RU"/>
              </w:rPr>
              <w:br/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«Веселиться мне не лень,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Играл бы с вами целый день!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Вот - конфетка, вот - пенёк!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Выходи ко мне, дружок!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Нужно ёлку обежать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И конфетку первым взять!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Если первым буду я, </w:t>
            </w:r>
            <w:r>
              <w:rPr>
                <w:rFonts w:eastAsia="Times New Roman" w:cs="Arial" w:ascii="Arial" w:hAnsi="Arial"/>
                <w:color w:val="000000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hd w:fill="FFFFFF" w:val="clear"/>
                <w:lang w:eastAsia="ru-RU"/>
              </w:rPr>
              <w:t>То конфеточка моя!»</w:t>
            </w:r>
          </w:p>
          <w:p>
            <w:pPr>
              <w:pStyle w:val="Normal"/>
              <w:ind w:firstLine="682"/>
              <w:rPr>
                <w:rFonts w:ascii="Arial" w:hAnsi="Arial" w:eastAsia="Times New Roman" w:cs="Arial"/>
                <w:b/>
                <w:b/>
                <w:bCs/>
                <w:color w:val="000000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урка, внученька мо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 твои снежинки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ь станцуют для ребя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динки – балеринк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Снегурочка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динки – Снежинк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жки мои, Будем кружитс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музыку мы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Танец льдинок – снежинок.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едущая накрывает снежинок тюлем . Дед Мороз ходит вокруг и напевает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й сугроб больш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ели мет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ко ветры ледя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ова засвист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ужились, завертелис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снежинки разлетелись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Или сдергивает покрывало, или дует, а снежинки убегают на места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водят хорово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, а где же Новый год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 в глухом лесу жи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дарков тоже жде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ь сегодня День рожден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чает Новый год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Снегурочка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душка, мы в лес пойде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дарки принесе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бята, садитесь в санки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читесь быстро по полянк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Парный танец «Саночки»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ереди холодный ле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й год где–то зде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о не видно нам пут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 проехать ни пройти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номиков мы позов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дорогу вмиг найдем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Гномик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, фонарики, горите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ь – дорогу осветит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анец гномиков с фонариками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-за домика выходит Новый год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ребенок старшей группы), Здоровается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днем рожденья, Новый год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имай подарк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т праздник у теб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остный и ярки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Новый год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м «спасибо» говор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я рад! Благодарю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чет зайчик по тропинк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несет он там в корзинке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йчик протягивает корзину с морковкой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Зайчик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днем рожденья поздравля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морковкой угоща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будешь есть морковк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ешь сильным, крепким, ловким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Новый год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м «спасибо» говор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я рад! Благодар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, а рыжая Ли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ички принесла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а протягивает Новому году рукавички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Лиса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ички в день рожден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чше, чем пакет печень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и чтоб зимой согре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ужно варежки носи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Новый год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м «спасибо» говор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я рад! Благодар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тоб не зябнуть, не дрожат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о бегать и скакать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30" w:hRule="atLeast"/>
        </w:trPr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u w:val="single"/>
              </w:rPr>
              <w:t>Ведущий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и белки прибежал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ниннику сказали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елка подает орешек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Белка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днем рожденья поздравля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решком угощае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орешек не просто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мотри, золотой!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Новый год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м «спасибо» говор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я рад! Благодарю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Днем рожденья Новый год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вись к нам в хоровод!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Хоровод «Новый год» стр.46 №7 2011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3"/>
                <w:shd w:fill="FFFFFF" w:val="clear"/>
                <w:lang w:eastAsia="ru-RU"/>
              </w:rPr>
              <w:t>Ведущий:</w:t>
            </w: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 xml:space="preserve"> Вот ты и попался</w:t>
            </w: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>В наш весёлый круг!</w:t>
            </w: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>Мы тебя не выпустим,</w:t>
            </w: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>Не расцепим рук!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3"/>
                <w:shd w:fill="FFFFFF" w:val="clear"/>
                <w:lang w:eastAsia="ru-RU"/>
              </w:rPr>
              <w:t>Игра «Не выпустим"</w:t>
            </w: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b/>
                <w:i/>
                <w:color w:val="000000"/>
                <w:szCs w:val="23"/>
                <w:shd w:fill="FFFFFF" w:val="clear"/>
                <w:lang w:eastAsia="ru-RU"/>
              </w:rPr>
              <w:t>(Дед Мороз пытается перешагнуть через сцепленные руки детей, проползти под руками 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3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3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3"/>
                <w:shd w:fill="FFFFFF" w:val="clear"/>
                <w:lang w:eastAsia="ru-RU"/>
              </w:rPr>
              <w:t>Игра «Догони"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Cs w:val="23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>В какой – то момент Дед Мороз теряет рукавицу. Ведущий или Снегурочка берут её и предлагают Деду догнать рукавицу, которую быстро – быстро предают из рук в руки, говоря такие слова: «Рукавица убегай!</w:t>
            </w: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>Дед Мороз, догоняй!</w:t>
            </w: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>Коль не сможешь ты догнать –</w:t>
            </w: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  <w:r>
              <w:rPr>
                <w:rFonts w:eastAsia="Times New Roman" w:cs="Arial" w:ascii="Arial" w:hAnsi="Arial"/>
                <w:color w:val="000000"/>
                <w:szCs w:val="23"/>
                <w:shd w:fill="FFFFFF" w:val="clear"/>
                <w:lang w:eastAsia="ru-RU"/>
              </w:rPr>
              <w:t>То придётся станцевать!»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color w:val="000000"/>
                <w:szCs w:val="23"/>
                <w:lang w:eastAsia="ru-RU"/>
              </w:rPr>
              <w:br/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Ребенок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лый Дедушка – Мороз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ты подарочки принес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, конечно, не забы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в мешок их положи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б мешок не потерялс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ом все запороши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-ка, Новый год, встава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мешок мой откопай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овый год «откапывает» мешок лопатой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ед – Мороз вручает с Новым годом и Снегурочкой подарки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828" w:hRule="atLeast"/>
        </w:trPr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 Снегурочк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eastAsia="Arial"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</w:rPr>
              <w:t>Новый год:</w:t>
            </w:r>
          </w:p>
        </w:tc>
        <w:tc>
          <w:tcPr>
            <w:tcW w:w="1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хором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свиданья ребятишки!</w:t>
            </w:r>
          </w:p>
        </w:tc>
      </w:tr>
      <w:tr>
        <w:trPr>
          <w:trHeight w:val="68" w:hRule="atLeast"/>
        </w:trPr>
        <w:tc>
          <w:tcPr>
            <w:tcW w:w="16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</w:rPr>
            </w:r>
          </w:p>
        </w:tc>
        <w:tc>
          <w:tcPr>
            <w:tcW w:w="6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16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Дед Мороз:</w:t>
            </w:r>
          </w:p>
        </w:tc>
        <w:tc>
          <w:tcPr>
            <w:tcW w:w="785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свиданья говор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 год меня вы ждит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 приду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b/>
                <w:i/>
              </w:rPr>
              <w:t>Все уходя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04:00Z</dcterms:created>
  <dc:creator>777</dc:creator>
  <dc:description/>
  <cp:keywords/>
  <dc:language>en-US</dc:language>
  <cp:lastModifiedBy>Детсад 3</cp:lastModifiedBy>
  <cp:lastPrinted>2016-11-25T16:29:00Z</cp:lastPrinted>
  <dcterms:modified xsi:type="dcterms:W3CDTF">2016-11-25T12:31:00Z</dcterms:modified>
  <cp:revision>45</cp:revision>
  <dc:subject/>
  <dc:title/>
</cp:coreProperties>
</file>