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ква и Москвичи в романе М.А.Булгакова «Мастер и Маргарита»</w:t>
      </w:r>
    </w:p>
    <w:p>
      <w:pPr>
        <w:pStyle w:val="Style15"/>
        <w:rPr>
          <w:rFonts w:ascii="Verdana" w:hAnsi="Verdana" w:cs="Arial"/>
          <w:color w:val="333333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        </w:t>
      </w:r>
      <w:r>
        <w:rPr>
          <w:rFonts w:cs="Arial" w:ascii="Verdana" w:hAnsi="Verdana"/>
          <w:color w:val="333333"/>
          <w:sz w:val="22"/>
          <w:szCs w:val="22"/>
        </w:rPr>
        <w:t xml:space="preserve">Роман Михаила Афанасьевича Булгакова “Мастер и Маргарита” рассказывает о нравственной ответственности человека за свои поступки. Действия в нем происходят в разных временных пластах, но они объединены одной идеей — поисками истины и борьбой за нее. Вражда, недоверие к инакомыслящим людям, зависть царят в мире во все времена Произведение Булгакова “Мастер и Маргарита” можно назвать исторической и психологической книгой о времени и о людях. Этот роман является уникальным человеческим документом той примечательной эпохи. </w:t>
        <w:br/>
        <w:t xml:space="preserve">      События в “Мастере и Маргарите” начинаются “однажды весной, в час небывалого жаркого заката, в Москве, на Патриарших прудах”. В столице появляется сатана со своей свитой. Дьявольщина в этом романе играет роль вполне реалистическую и может служить блистательным примером гротескного обнажения московской действительности. Воланд проносится над Москвой, карая шумливость и непорядочность. Его целью является обнажение негативных явлений в обществе. </w:t>
        <w:br/>
        <w:t xml:space="preserve">      Фантастический поворот событий одного московского дня позволяет писателю развернуть перед нами целую галерею персонажей весьма неприглядного вида, проведя аналогию с самой жизнью. Внезапное столкновение москвичей с нечистой силой выворачивает наизнанку видимость всех этих берлиозов, никаноров Ивановичей и латунских. Сеанс черной магии, который Воланд проводит со своей свитой в столичном варьете, в переносном и буквальном смысле раздевает большинство зрителей из зала. Фокусы, проделанные им, — это испытание москвичей на алчность и милосерд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       </w:t>
      </w:r>
      <w:r>
        <w:rPr>
          <w:rFonts w:cs="Arial" w:ascii="Verdana" w:hAnsi="Verdana"/>
          <w:color w:val="333333"/>
          <w:sz w:val="22"/>
          <w:szCs w:val="22"/>
        </w:rPr>
        <w:t xml:space="preserve">Московские страницы романа посвящены жизни творческой интеллигенции. Это литераторы (Берлиоз, Бездомный, Рюхин), театральная администрация (Лиходеев, Римский, Ва-ренуха). Однако выясняется, что перед нами люди, “живущие только мелкими личными интересами”. Они ничем не отличаются от публики варьете, от Никанора Ивановича Босого, от буфетчика Сокова. “Люди как люди”, — говорит о москвичах Воланд. Какой смысл вкладывает он в эту фразу? Я думаю, тот, который и должен вкладывать Сатана. Для Воланда люди — грешники. Они слабы и не могут устоять перед мирскими соблазнами. </w:t>
        <w:br/>
        <w:t xml:space="preserve">      Появление Воланда в Москве тридцатых годов не случайно. Роман начинается с разговора о вере, и Берлиоз с гордостью заявляет, что и он, и Бездомный — атеисты. В городе, где правят засевшие во всех учреждениях безбожники, царит грех. Если в душе нет Бога, его место занимает дьявол. Мне кажется, новаторство Булгакова как раз в том и заключается, что он впервые в русской литературе уравнял понятия “обыватель” и “грешник”. Впрочем, раньше это сделала советская действительность. Перечитав знаменитые десять заповедей, мы легко убедились в том, что булгаковские москвичи повинны в нарушении доброй половины из них. Семплеяров — прелюбодей. Лиходеев — пьяница, ведущий распутный образ жизни, Латунский — лжец. А чревоугодие! Чем славится Дом писателей? Рестораном, да еще таким, который именуют “Грибоедовым”. Фамилия русского писателя обретает в таком контексте гротескный смысл. Невольно вспоминается возница, сопровождавший тело убитого в Тифлисе Грибоедова. На вопрос  А. С. Пушкина, кого везете, он ответил: “Грибоеда!” </w:t>
        <w:br/>
        <w:t xml:space="preserve">      Литераторы булгаковской Москвы в буквальном смысле “грибоеды”. Они бездарны, для них литература лишь средство создания собственного благополучия. Среди завсегдатаев Грибоедова нет писателей. Писатель в романе только один. Это Мастер. Но он, как и Ф. М. Достоевский, не имеет никакого писательского удостоверения. О таланте Мастера говорит рукопись романа о Понтии Пилате, подвергшаяся жестокой критике со стороны обывателей, пригревших местечки в различных литературных организациях. </w:t>
        <w:br/>
        <w:t xml:space="preserve">         Чтобы обнажить перед читателем обывательскую сущность “творческой интеллигенции”, М. А. Булгаков и призывает на помощь Воланда и его свиту. Воланду нечего и некого бояться, у него нет корысти верить в миражи, он пришел восстановить справедливость, совершить разоблачение, назвать вещи своими именами. Ну, например, сказать про “осетрину второй свежести” что она тухлая. Воланд показывает обывателям их самих, и некоторые, в ком еще не умерла душа, ужаснувшись своим грехам, встают на путь перерождения. Так бездарный поэт-атеист Иван Бездомный в конце романа предстает перед нами сотрудником Института истории и философии профессором Иваном Николаевичем Поныревым. А вот поэт Рюхин не смог пойти далее мимолетного раскаяния, обернувшегося в итоге озлоблением и уверенностью в том, что “исправить в его жизни ничего больше нельзя, а можно только забыть”. </w:t>
        <w:br/>
        <w:t xml:space="preserve">      Писатель был уверен, что обыватели, заняв руководящие посты, станут управлять жизнью страны, и тогда от их безнравственности будут зависеть судьбы подлинных людей, таких, как Мастер. </w:t>
        <w:br/>
        <w:t xml:space="preserve">             С сюжетной линией Воланла связано изображение мира московского мещанства: различных дельцов, прохиндеев, воришек, завистников, взяточников и многих других, то есть той породы людишек, которые существовали во все времена. Сталкивая их с нечистой силой, писатель показывает, что в них нет нравственной опоры. Всего на три дня Воланд со свитой появляется в Москве, и на это время спадает покров серой повседневности, и мир предстает перед нами в своей наготе, порой весьма и весьма непривлекательной. </w:t>
        <w:br/>
        <w:t>Если судить о человечестве по этим людям, то становится страшно. Так, например, Булгаков показывает сцену с трамвайной кондукторшей: “Та, лишь только увидела кота, лезущего в трамвай, со злобой, от которой даже тряслась, закричала: — Котам нельзя! С котами нельзя! Брысь! Слезай, а то милицию позову! Ни кондукторшу, ни пассажиров не поразила самая суть дела: не то, что кот лезет в трамвай, в чем было еще полбеды, а то, что он собирается платить”. Демонстрация особенностей поведения некоторых жителей Москвы 30-х гг. проходит через многие главы романа. Так Булгаков изобличает конферансье, человека без юмора и фантазии, который вымучивает шутки, но они никому не интересны и уж тем более не смешны; всех жильцов “нехорошей квартиры”, из которой пропадают люди; служащих Управления зрелищ, которые были загнаны начальством в хоровой кружок и против воли надрывали глотки, исполняя “Священный Байкал”; высокопоставленного чиновника, соседа Маргариты, который даже во время полета на шабаш ведьм не расстается со своим портфелем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  <w:t xml:space="preserve">.           В этом романе перед нами предстают люди, которые живут в 30-е гг. в Москве, человеческая суть которых сводится к какой-то одной мелкой страсти. Сатирическое изображение мещан и демократов перерастает в гротеск. В своем романе “Мастер и Маргарита” Булгаков полностью подменяет какого-нибудь героя неодушевленной вещью. Так, в одной из глав романа костюм Прохора Петровича разговаривал, звонил, подписывал бумаги. После посещения Воландом Москвы, из эпилога мы видим — мало что изменилось, а произошедшие перемены — мнимые. Лиходеев заведует гастрономом, Алоизий Могарыч занимает кабинет фининспектора Римского, а Варенуха все мучится из-за Алоизия. </w:t>
        <w:br/>
        <w:t xml:space="preserve">          Сама идея поместить в Москву 30-х гг. Воланда и его свиту была глубоко наваторской. Воланд появляется в Москве, чтобы испытать героев романа, покарать взяточников, лихоимцев и предателей. Суд над ними вершится не по законам добра, а по законам зла. По мысли Булгакова, в сложившейся ситуации в Москве бороться со злом следует силами зла, чтобы восстановить справедливость. В этом и заключается трагический гротеск романа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color w:val="333333"/>
          <w:sz w:val="22"/>
          <w:szCs w:val="22"/>
        </w:rPr>
        <w:t xml:space="preserve">            </w:t>
      </w:r>
      <w:r>
        <w:rPr>
          <w:rFonts w:cs="Arial" w:ascii="Verdana" w:hAnsi="Verdana"/>
          <w:color w:val="333333"/>
          <w:sz w:val="22"/>
          <w:szCs w:val="22"/>
        </w:rPr>
        <w:t>Продолжая традиции русской литературы XIX века, М. А. Булгаков даже в самые трудные времена отстаивал правду, красоту, добро. Он был и останется Мастером русской литератур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4417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17:00Z</dcterms:created>
  <dc:creator>user</dc:creator>
  <dc:description/>
  <cp:keywords/>
  <dc:language>en-US</dc:language>
  <cp:lastModifiedBy>user</cp:lastModifiedBy>
  <cp:lastPrinted>2011-04-19T22:49:00Z</cp:lastPrinted>
  <dcterms:modified xsi:type="dcterms:W3CDTF">2011-04-19T16:50:00Z</dcterms:modified>
  <cp:revision>4</cp:revision>
  <dc:subject/>
  <dc:title>Москва и Москвичи в романе М</dc:title>
</cp:coreProperties>
</file>