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  НОВЫЙ  ГОД  В  МАГАЗИНЕ  ИГРУШЕК»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/ Дети входят в зал </w:t>
      </w:r>
      <w:r>
        <w:rPr>
          <w:b/>
          <w:sz w:val="28"/>
          <w:szCs w:val="28"/>
        </w:rPr>
        <w:t>с танцем /</w:t>
      </w:r>
      <w:r>
        <w:rPr>
          <w:sz w:val="28"/>
          <w:szCs w:val="28"/>
        </w:rPr>
        <w:br/>
        <w:br/>
      </w:r>
      <w:r>
        <w:rPr>
          <w:b/>
          <w:color w:val="000000"/>
          <w:sz w:val="28"/>
          <w:szCs w:val="28"/>
          <w:u w:val="single"/>
        </w:rPr>
        <w:t>Стихи:</w:t>
        <w:br/>
      </w:r>
      <w:r>
        <w:rPr>
          <w:b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С Новым годом поздравляем </w:t>
        <w:br/>
        <w:t xml:space="preserve">И больших и малышей. </w:t>
        <w:br/>
        <w:t xml:space="preserve">Счастья всем, добра желаем </w:t>
        <w:br/>
        <w:t xml:space="preserve">И морозных ясных дней! </w:t>
        <w:br/>
      </w:r>
      <w:r>
        <w:rPr>
          <w:b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Пусть звучит сегодня в зале </w:t>
        <w:br/>
        <w:t xml:space="preserve">Ваш веселый, звонкий смех. </w:t>
        <w:br/>
        <w:t xml:space="preserve">С Новым годом поздравляем </w:t>
        <w:br/>
      </w:r>
      <w:r>
        <w:rPr>
          <w:b/>
          <w:color w:val="000000"/>
          <w:sz w:val="28"/>
          <w:szCs w:val="28"/>
          <w:u w:val="single"/>
        </w:rPr>
        <w:t>Все дети</w:t>
      </w:r>
      <w:r>
        <w:rPr>
          <w:color w:val="000000"/>
          <w:sz w:val="28"/>
          <w:szCs w:val="28"/>
        </w:rPr>
        <w:t xml:space="preserve">: С новым счастьем </w:t>
        <w:br/>
        <w:t>Всех, всех, всех</w:t>
      </w:r>
      <w:r>
        <w:rPr>
          <w:b/>
          <w:color w:val="000000"/>
          <w:sz w:val="28"/>
          <w:szCs w:val="28"/>
        </w:rPr>
        <w:t xml:space="preserve">!!!                                  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усть заходит в этот дом</w:t>
        <w:br/>
        <w:t>Тот, кто дружит с песней.</w:t>
        <w:br/>
        <w:t>Начинаем зимний праздник,</w:t>
        <w:br/>
        <w:t>Нет его чудесней!</w:t>
        <w:br/>
      </w: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>Красивый зал блестит сегодня,</w:t>
        <w:br/>
        <w:t>Сверкает множеством огней.</w:t>
        <w:br/>
        <w:t>И яркая, большая елка</w:t>
        <w:br/>
        <w:t>Зовет приветливо детей!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Новый год- волшебный праздник,</w:t>
        <w:br/>
        <w:t>Столько смеха, столько шума!</w:t>
        <w:br/>
        <w:t>Он одел всех нас, проказник,</w:t>
        <w:br/>
        <w:t>В карнавальные костюмы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Мелькают ушки и хвосты,</w:t>
        <w:br/>
        <w:t>Причудливые маски,</w:t>
        <w:br/>
        <w:t>Сегодня все мы- я и ты-</w:t>
        <w:br/>
        <w:t>Герои дивной сказки!</w:t>
        <w:br/>
        <w:t xml:space="preserve">                                                      </w:t>
      </w:r>
      <w:r>
        <w:rPr>
          <w:b/>
          <w:i/>
          <w:color w:val="000000"/>
          <w:sz w:val="28"/>
          <w:szCs w:val="28"/>
        </w:rPr>
        <w:t>Песня карнавал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садятся на стульчики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ходят 2 ребенка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1 ребенок:</w:t>
      </w:r>
      <w:r>
        <w:rPr>
          <w:color w:val="000000"/>
          <w:sz w:val="28"/>
          <w:szCs w:val="28"/>
        </w:rPr>
        <w:t xml:space="preserve"> </w:t>
        <w:br/>
        <w:t>Открывает Новый год</w:t>
        <w:br/>
        <w:t>Сказочные двери,</w:t>
        <w:br/>
        <w:t>Пусть заходит в этот зал</w:t>
        <w:br/>
        <w:t>Тот, кто в сказку вер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ребёно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казке может всё случиться,</w:t>
        <w:br/>
        <w:t xml:space="preserve">                    Что же будет впереди?</w:t>
        <w:br/>
        <w:t xml:space="preserve">                     Сказка в гости к нам стучится</w:t>
        <w:br/>
        <w:t xml:space="preserve">                     Скажем сказке: «Заходи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/ дети  - куклы и зверята усаживаются под  ёлкой, приглушается свет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Зайчик и Медвежонок – прячутся за ёлку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2 чтец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Такое  - раз в году бывает: только солнце засып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Город входит Новый год! Счастье, радость он не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дут его на всей земле, в каждом доме и в сем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дут его ребята, ждут его звер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енькие, рослые, малыши и взрослые…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аже в шумном магазине на заснеженной витри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уклы, мишки, пёс и кот ожидают Нов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:</w:t>
      </w:r>
      <w:r>
        <w:rPr>
          <w:sz w:val="28"/>
          <w:szCs w:val="28"/>
        </w:rPr>
        <w:t xml:space="preserve"> Только двери затворятся – куклы станут просып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до утренней зари праздник свой вести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ы сейчас расскажем вам – что творится ночью т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разрисованной витрине в «Детском мире»- магазин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о… не будем мы спешить, лишь часы затеют бит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миг игрушки оживу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магазине бал начну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-с-с-с! Закрывают магазин  (занавес закрыв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/ Звучит бой часов, выбегают минут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анец минуток </w:t>
      </w:r>
      <w:r>
        <w:rPr>
          <w:i/>
          <w:sz w:val="28"/>
          <w:szCs w:val="28"/>
        </w:rPr>
        <w:t>Сели на стульч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ышится шорох, занавес открывается </w:t>
      </w:r>
      <w:r>
        <w:rPr>
          <w:sz w:val="28"/>
          <w:szCs w:val="28"/>
        </w:rPr>
        <w:t>выходят Зайчик и Медве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Слышишь, Мишка, бьют часы, всех скорее ты бу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Да, Зайчонок, час настал звать друзей на шумны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й, коробки открывайте, вылезайте, вылез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ушли, закрыты двер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осыпайтесь, куклы, звери!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/ выходят все дети на танец игрушек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танец игруш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и на стуль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Магазин закрыт, ура! Бал начать нам всем пора!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рче, ёлочка, сияй! Бал Игрушек освещай!</w:t>
      </w:r>
    </w:p>
    <w:p>
      <w:pPr>
        <w:pStyle w:val="Normal"/>
        <w:ind w:left="1440" w:hanging="14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ушка:</w:t>
      </w:r>
      <w:r>
        <w:rPr>
          <w:sz w:val="28"/>
          <w:szCs w:val="28"/>
        </w:rPr>
        <w:t xml:space="preserve"> А, Снегурочка, где ты? Ведь коробки все пу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негурка:</w:t>
      </w:r>
      <w:r>
        <w:rPr>
          <w:sz w:val="28"/>
          <w:szCs w:val="28"/>
        </w:rPr>
        <w:t xml:space="preserve"> Здесь, друзья, я слышу вас, и для вас спою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 Песня Снегуро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 Всех друзей я поздравляю и на праздник приглашаю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з коробок- все на вол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еселитесь, куклы, вволю!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« По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>Мишка, как ты удружил- все игрушки разбуди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Я, Мишка бурый, вас позв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Устроить Новогодний б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ы ёлку дружно нарядили и Дед -Мороза  приглас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грушка:</w:t>
      </w:r>
      <w:r>
        <w:rPr>
          <w:sz w:val="28"/>
          <w:szCs w:val="28"/>
        </w:rPr>
        <w:t xml:space="preserve"> Я подумал: бал продлится, лишь покуда ночка дл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олько ночью, куклы, знаю, в это время ожив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ушка:</w:t>
      </w:r>
      <w:r>
        <w:rPr>
          <w:sz w:val="28"/>
          <w:szCs w:val="28"/>
        </w:rPr>
        <w:t xml:space="preserve"> Посоветоваться надо! Что б такого совершить? В Новый год чем удивить?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ушки:</w:t>
      </w:r>
      <w:r>
        <w:rPr>
          <w:sz w:val="28"/>
          <w:szCs w:val="28"/>
        </w:rPr>
        <w:t xml:space="preserve"> 1. Мы знаем все, что в Новы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дарки нам он принесё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двежонок:</w:t>
      </w:r>
      <w:r>
        <w:rPr>
          <w:sz w:val="28"/>
          <w:szCs w:val="28"/>
        </w:rPr>
        <w:t xml:space="preserve"> Вот в том и дело: НАМ подарки! И как вам Дедушку не жалк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ЕМУ подарок кто вручит? Кто Дед - Мороза удив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у, говорите, только живо: ну разве это справедлив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  <w:t>Игрушки:</w:t>
      </w:r>
      <w:r>
        <w:rPr>
          <w:sz w:val="28"/>
          <w:szCs w:val="28"/>
        </w:rPr>
        <w:t xml:space="preserve"> 1. Игрушки, правда, как же стыдно! Должно быть Дедушке оби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огда ЕМУ в последний раз подарок кто-нибудь прип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.  Когда он был не старенький, как мы, наверно, маленький?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/ предполагая/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3.Мы положение исправим! Давайте Дедушку поздравим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Но что мы можем подарить? Чем Дед- Мороза удивить?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5. Конфеты и печенье? Орехи и варенье?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. У Дед - Мороза это есть, и сладостей ему не счесть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7. Подарим то, что можем сами своими смастерить руками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Ёлка:</w:t>
      </w:r>
      <w:r>
        <w:rPr>
          <w:sz w:val="28"/>
          <w:szCs w:val="28"/>
        </w:rPr>
        <w:t xml:space="preserve"> Иголочки ёлка готова отдать,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б Дед Морозу подарок связать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ыть может, свяжем рукавицы? Иголки будут нам как спицы?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Ёж:</w:t>
      </w:r>
      <w:r>
        <w:rPr>
          <w:sz w:val="28"/>
          <w:szCs w:val="28"/>
        </w:rPr>
        <w:t xml:space="preserve">  У Дед - Мороза мёрзнут ножки, подарим дедушке сапожки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может валенки?.. Не то… Подарок выбрать нелегко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Пригласим Дед мороза на праздничный концерт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 подарим ему пригласительный билет!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негурка:</w:t>
      </w:r>
      <w:r>
        <w:rPr>
          <w:sz w:val="28"/>
          <w:szCs w:val="28"/>
        </w:rPr>
        <w:t xml:space="preserve"> А кто же билетик доставит ему???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богатыри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приграды мы пройдем 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а снежного найдем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i/>
          <w:sz w:val="28"/>
          <w:szCs w:val="28"/>
        </w:rPr>
        <w:t>Танец богатырей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</w:t>
      </w:r>
      <w:r>
        <w:rPr>
          <w:b/>
          <w:i/>
          <w:sz w:val="28"/>
          <w:szCs w:val="28"/>
        </w:rPr>
        <w:t>Сели на стулья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ит Д.М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Д-М:</w:t>
      </w:r>
      <w:r>
        <w:rPr>
          <w:sz w:val="28"/>
          <w:szCs w:val="28"/>
        </w:rPr>
        <w:t>Здравствуйте, дети, лучшие самые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ёл я опушкою, шёл я поляною,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 морям и по рекам шагал, лёд- словно мост, на воде вырастал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Я здесь, я пришёл, я рад вам, друзья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 вот и любимая внучка моя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дут вас, сегодня, друзья, чудеса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грушки:</w:t>
      </w:r>
      <w:r>
        <w:rPr>
          <w:sz w:val="28"/>
          <w:szCs w:val="28"/>
        </w:rPr>
        <w:t xml:space="preserve">  1. Ждали мы тебя весь год! Наконец настал черёд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 Дед Мороз! Ты отдохни, и концерт наш посмотри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Д-М:</w:t>
      </w:r>
      <w:r>
        <w:rPr>
          <w:sz w:val="28"/>
          <w:szCs w:val="28"/>
        </w:rPr>
        <w:t xml:space="preserve"> Я, признаться, буду рад посмотреть концерт ребят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«Новогодний хоровод «Горячая пора»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 на стулья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Куклы:</w:t>
      </w:r>
      <w:r>
        <w:rPr>
          <w:sz w:val="28"/>
          <w:szCs w:val="28"/>
        </w:rPr>
        <w:t xml:space="preserve"> Мы, куклы заводные, на праздник к вам пришли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 песенку весёлую с собою принесли!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br/>
        <w:t xml:space="preserve">                                                  </w:t>
      </w:r>
      <w:r>
        <w:rPr>
          <w:b/>
          <w:sz w:val="28"/>
          <w:szCs w:val="28"/>
        </w:rPr>
        <w:t xml:space="preserve">« Песня кукол»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 на стулья.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>Снежинка:</w:t>
      </w:r>
      <w:r>
        <w:rPr>
          <w:sz w:val="28"/>
          <w:szCs w:val="28"/>
        </w:rPr>
        <w:t xml:space="preserve"> Я, хрустальная снежинка, так тебя  Мороз, ждала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нец маленьких снежинок для тебя я берегла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нежинок шумный хоровод подарит танец в Новый год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« Танец снежинок»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b/>
          <w:sz w:val="28"/>
          <w:szCs w:val="28"/>
        </w:rPr>
        <w:t xml:space="preserve">Д.М: </w:t>
      </w:r>
      <w:r>
        <w:rPr>
          <w:sz w:val="28"/>
          <w:szCs w:val="28"/>
        </w:rPr>
        <w:t>Ой спасибо вам ребята за чудесный ваш концерт, мы пели с вами, танцевали, но еще не мы не играли.</w:t>
      </w:r>
    </w:p>
    <w:p>
      <w:pPr>
        <w:pStyle w:val="Normal"/>
        <w:tabs>
          <w:tab w:val="clear" w:pos="708"/>
          <w:tab w:val="left" w:pos="115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хоровод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Игра "Сугробы, сосульки и снежинки".</w:t>
        <w:br/>
        <w:br/>
        <w:t>Мы мороза не боимся,</w:t>
        <w:br/>
        <w:br/>
        <w:t>Мы внимательны во всем,</w:t>
        <w:br/>
        <w:br/>
        <w:t>Скажу "сугробы" - мы садимся,</w:t>
        <w:br/>
        <w:br/>
        <w:t>Скажу "сосульки" - все встаем.</w:t>
        <w:br/>
        <w:br/>
        <w:t>Как скажу "снежинки" - кружимся,</w:t>
        <w:br/>
        <w:br/>
        <w:t>"Елочка" - хлопаем руками.</w:t>
        <w:br/>
        <w:br/>
        <w:t>Кто из вас внимательный</w:t>
        <w:br/>
        <w:br/>
        <w:t>Мы сейчас узнаем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Дед Мороз</w:t>
      </w:r>
      <w:r>
        <w:rPr>
          <w:sz w:val="28"/>
          <w:szCs w:val="28"/>
        </w:rPr>
        <w:t> – Ловко все мы поиграли, а стихи-то не читали!</w:t>
        <w:br/>
        <w:br/>
        <w:t>Кто из вас озорников, почитать стихи готов?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>
          <w:sz w:val="28"/>
          <w:szCs w:val="28"/>
          <w:u w:val="single"/>
        </w:rPr>
        <w:t>Дед Мороз </w:t>
      </w:r>
      <w:r>
        <w:rPr>
          <w:sz w:val="28"/>
          <w:szCs w:val="28"/>
        </w:rPr>
        <w:t>– Хорошо у вас гостить, но пора мне уходить.</w:t>
        <w:br/>
        <w:br/>
      </w:r>
      <w:r>
        <w:rPr>
          <w:sz w:val="28"/>
          <w:szCs w:val="28"/>
          <w:u w:val="single"/>
        </w:rPr>
        <w:t>Снегурочка</w:t>
      </w:r>
      <w:r>
        <w:rPr>
          <w:sz w:val="28"/>
          <w:szCs w:val="28"/>
        </w:rPr>
        <w:t> – Дедушка, а где подарки?</w:t>
        <w:br/>
        <w:br/>
        <w:t>Д-М: Как же мне, игрушки, вас благодарить? Как же мне подарков вам не подарить?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- лучшие на свете! Вам- подарки эти!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Раздача подарков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шла пора сказать вам: «До свиданья! »</w:t>
        <w:br/>
        <w:br/>
        <w:t>Окончен Новогодний карнавал!</w:t>
        <w:br/>
        <w:br/>
        <w:t>Исполнились заветные желанья,</w:t>
        <w:br/>
        <w:br/>
        <w:t>В чудесной сказке каждый побывал!</w:t>
        <w:br/>
        <w:br/>
        <w:t>Еще раз всех я поздравляю! Счастья, радости желаю,</w:t>
        <w:br/>
        <w:br/>
        <w:t>Чтоб всегда звенел ваш смех…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Дед Мороз уходит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  <w:t>Звучит бой курантов дети встают вокруг ёлки и занавес закрывается.</w:t>
      </w:r>
    </w:p>
    <w:p>
      <w:pPr>
        <w:pStyle w:val="Normal"/>
        <w:tabs>
          <w:tab w:val="clear" w:pos="708"/>
          <w:tab w:val="left" w:pos="1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55:00Z</dcterms:created>
  <dc:creator>User</dc:creator>
  <dc:description/>
  <cp:keywords/>
  <dc:language>en-US</dc:language>
  <cp:lastModifiedBy>Павел Телюкин</cp:lastModifiedBy>
  <dcterms:modified xsi:type="dcterms:W3CDTF">2016-10-31T18:46:00Z</dcterms:modified>
  <cp:revision>9</cp:revision>
  <dc:subject/>
  <dc:title>Медвежонок: Я, Мишка бурый, вас позвал</dc:title>
</cp:coreProperties>
</file>