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рок физической культуры в 6 класс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28"/>
          <w:szCs w:val="28"/>
        </w:rPr>
        <w:t>«Обучение технике опорного прыжка через козла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</w:t>
      </w:r>
      <w:r>
        <w:rPr>
          <w:rFonts w:cs="Times New Roman" w:ascii="Times New Roman" w:hAnsi="Times New Roman"/>
          <w:sz w:val="24"/>
          <w:szCs w:val="24"/>
        </w:rPr>
        <w:t>: Агафонова Юлия Николаев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бинет</w:t>
      </w:r>
      <w:r>
        <w:rPr>
          <w:rFonts w:cs="Times New Roman" w:ascii="Times New Roman" w:hAnsi="Times New Roman"/>
          <w:sz w:val="24"/>
          <w:szCs w:val="24"/>
        </w:rPr>
        <w:t>: спортивный за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рока в теме</w:t>
      </w:r>
      <w:r>
        <w:rPr>
          <w:rFonts w:cs="Times New Roman" w:ascii="Times New Roman" w:hAnsi="Times New Roman"/>
          <w:sz w:val="24"/>
          <w:szCs w:val="24"/>
        </w:rPr>
        <w:t>: урок изучения нового материал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урока</w:t>
      </w:r>
      <w:r>
        <w:rPr>
          <w:rFonts w:cs="Times New Roman" w:ascii="Times New Roman" w:hAnsi="Times New Roman"/>
          <w:sz w:val="24"/>
          <w:szCs w:val="24"/>
        </w:rPr>
        <w:t>: урок-тренировк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с элементами здоровьесберегающих технолог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>создать у учащихся представление правильного исполнения опорного прыжка через козла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 урока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) Совершенствовать ранее изученные элементы акробатики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) Закрепить технику подготовительных упражнений опорного прыжк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) Развивать гибкость, координацию движений, вестибулярного аппара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гимнастические маты, козел, гимнастический мостик, обручи, скакалка, барьеры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гимнастические скамейки, стой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320"/>
        <w:gridCol w:w="699"/>
        <w:gridCol w:w="744"/>
        <w:gridCol w:w="1561"/>
        <w:gridCol w:w="1286"/>
        <w:gridCol w:w="1620"/>
      </w:tblGrid>
      <w:tr>
        <w:trPr>
          <w:trHeight w:val="758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урок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ировк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ан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роведен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780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повт.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ча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''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сообщение темы, целей и задач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развивающие упражнения в движени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личные упражнения для мышц плечевого пояс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Ходьба на носках, пятках, перекатом с пятки на носок, в полуприседе, приседе руки на коленях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южетные упражнения: «раки», «крабы», «звери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г в медленном темп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: приставным шагом, с высоким подниманием бедра, с захлестом голе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пражнение на восстановление дыхания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дистанцию. Следить за осанк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пряма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дыхани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х через нос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одну шеренгу становись», «Равняйсь», «Смирн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право»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ямо шагом марш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ы для выполнения упражнений.</w:t>
            </w:r>
          </w:p>
        </w:tc>
      </w:tr>
      <w:tr>
        <w:trPr>
          <w:trHeight w:val="216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''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упраж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.п. – упор сзади сидя, 1,2,3 три наклона вперед, руки вперед, 4 и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.п. – упор сзади сидя ноги врозь, 1 – наклон к правой, 2 – наклон к левой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- наклон к середине руками коснуться как можно дальше от себя, 4 – и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Велосипед»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ящие упражн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ческие – группировка, перекаты вперед и назад в группировке; из положения лежа – группиров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атические – стойка на лопатках из положения леж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доление гимнастической полосы препятств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прохожден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.п. – упор присев в группировке – два кувырка вперед слит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 небольшого разбега толчком о гимнастический мост вскок в упор на коленях на козла, встать – соскок прогнувшись взмахом рук на ма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через скамейку (4 прыжка). 4. Прыжками на обеих ногах преодоление барьер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Ходьба по рейке гимнастической скамей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скок на коня, пролезть в обручи, соскок на ма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ролезть под параллельно натянутыми веревкам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рыжки со скакалкой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''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– 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 в коленях не сгиб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а кругл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ить за техникой безопас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ны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-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ка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ка учителем.</w:t>
            </w:r>
          </w:p>
        </w:tc>
      </w:tr>
      <w:tr>
        <w:trPr>
          <w:trHeight w:val="216" w:hRule="atLeast"/>
        </w:trPr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'</w:t>
            </w:r>
          </w:p>
        </w:tc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а уро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дом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ебя, как у меня получается выполнить опрный прыжок. Над чем еще нужно поработать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кончен. До свидания.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09" w:right="42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02:00Z</dcterms:created>
  <dc:creator>Админ</dc:creator>
  <dc:description/>
  <cp:keywords/>
  <dc:language>en-US</dc:language>
  <cp:lastModifiedBy>Наталья</cp:lastModifiedBy>
  <dcterms:modified xsi:type="dcterms:W3CDTF">2017-01-17T12:06:00Z</dcterms:modified>
  <cp:revision>3</cp:revision>
  <dc:subject/>
  <dc:title/>
</cp:coreProperties>
</file>