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«Осенняя ярмарка»</w:t>
      </w:r>
    </w:p>
    <w:p>
      <w:pPr>
        <w:pStyle w:val="Normal"/>
        <w:jc w:val="center"/>
        <w:rPr/>
      </w:pPr>
      <w:r>
        <w:rPr>
          <w:i/>
        </w:rPr>
        <w:t>(Праздник  для детей подготовительной группы)</w:t>
      </w:r>
    </w:p>
    <w:p>
      <w:pPr>
        <w:pStyle w:val="Normal"/>
        <w:tabs>
          <w:tab w:val="clear" w:pos="708"/>
          <w:tab w:val="left" w:pos="7320" w:leader="none"/>
        </w:tabs>
        <w:jc w:val="right"/>
        <w:rPr/>
      </w:pPr>
      <w:r>
        <w:rPr>
          <w:i/>
          <w:sz w:val="28"/>
          <w:szCs w:val="28"/>
        </w:rPr>
        <w:tab/>
      </w:r>
      <w:r>
        <w:rPr>
          <w:i/>
        </w:rPr>
        <w:t xml:space="preserve">                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Дата проведения: </w:t>
      </w:r>
      <w:r>
        <w:rPr>
          <w:i/>
          <w:sz w:val="20"/>
          <w:szCs w:val="20"/>
        </w:rPr>
        <w:t>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д вступление </w:t>
      </w:r>
      <w:r>
        <w:rPr>
          <w:b/>
          <w:i/>
        </w:rPr>
        <w:t>«Танец с гармонистом»</w:t>
      </w:r>
      <w:r>
        <w:rPr>
          <w:i/>
        </w:rPr>
        <w:t xml:space="preserve"> дети парами вбегают в зал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тают по кру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Дети исполняют «Танец с гармонистом», </w:t>
      </w:r>
      <w:r>
        <w:rPr>
          <w:i/>
          <w:sz w:val="28"/>
          <w:szCs w:val="28"/>
        </w:rPr>
        <w:t>встают полукруг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Выходят Скоморох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Скоморох:  </w:t>
      </w:r>
      <w:r>
        <w:rPr>
          <w:sz w:val="28"/>
          <w:szCs w:val="28"/>
        </w:rPr>
        <w:t>Здравствуйте, гости дорогие,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селья вам да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вно мы вас поджид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рмарку без вас не начинаем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 Скоморох:  </w:t>
      </w:r>
      <w:r>
        <w:rPr>
          <w:sz w:val="28"/>
          <w:szCs w:val="28"/>
        </w:rPr>
        <w:t>Сундучок, сундучок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золоченный бочок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писная книжка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дная задвижк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,2,3,4,5, можно ярмарку начинать!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ти исполняют песню «По дорожке по тропиночке идем»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i/>
          <w:i/>
        </w:rPr>
      </w:pPr>
      <w:r>
        <w:rPr>
          <w:i/>
        </w:rPr>
        <w:t>На мотив песни «Ой, вставала я ранешенько»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1. По дорожке, по тропиночке иде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удалую мы песенку поё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й, ли, да, ли калинка моя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удалую мы песенку поё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2. Нынче ярмарка веселая у нас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глашаем всех на ярмарку сейчас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й, ли, да, ли калинка моя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глашаем всех на ярмарку сейчас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3. Просим в гости к нам на ярмарку друзей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зжайте, приходите поскорей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й, ли, да, ли калинка моя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езжайте, приходите поскорей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Под музыку дети садятся, остаются девочки, встают в одну линию.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1 Ребенок: </w:t>
      </w:r>
      <w:r>
        <w:rPr>
          <w:sz w:val="28"/>
          <w:szCs w:val="28"/>
        </w:rPr>
        <w:t>А вот шали хороши!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купайте для души!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ицы, красавицы,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ам они понравятся! </w:t>
      </w:r>
      <w:r>
        <w:rPr>
          <w:i/>
          <w:sz w:val="28"/>
          <w:szCs w:val="28"/>
        </w:rPr>
        <w:t>Девочки берут платки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вочки исполняют «Танец с платками»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 Ребенок: </w:t>
      </w:r>
      <w:r>
        <w:rPr>
          <w:sz w:val="28"/>
          <w:szCs w:val="28"/>
        </w:rPr>
        <w:t>Хохлома, хохлом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ь народ свела с ум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ркая, лучистая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зоры золотистые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3 Ребенок:  </w:t>
      </w:r>
      <w:r>
        <w:rPr>
          <w:sz w:val="28"/>
          <w:szCs w:val="28"/>
        </w:rPr>
        <w:t>Эй, ребята, молодцы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ливные бубенцы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ожки берите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грать выходите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льчики подыгрывают на ложках «Ложки деревенские»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4 Ребенок: </w:t>
      </w:r>
      <w:r>
        <w:rPr>
          <w:sz w:val="28"/>
          <w:szCs w:val="28"/>
        </w:rPr>
        <w:t>Осень на опушке, краски разводила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желтел орешник и зарделись клены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пурпуре осеннем, только дуб зеленый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ешает осень: «Не жалейте лето!»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мотрите роща, золотом одета!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5 Ребенок: </w:t>
      </w:r>
      <w:r>
        <w:rPr>
          <w:sz w:val="28"/>
          <w:szCs w:val="28"/>
        </w:rPr>
        <w:t>Облака кружатся, собираясь в стаи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даль бежит дорога, мокрая, пустая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желтеют листья в сумрачной аллее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бо все темнее, а она светлее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6 Ребенок:  </w:t>
      </w:r>
      <w:r>
        <w:rPr>
          <w:sz w:val="28"/>
          <w:szCs w:val="28"/>
        </w:rPr>
        <w:t>Что там шепчут листья?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ойдем и спроси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стья отвечают: Осень! Осень! Осень!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приходит время падать листьям желты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стланы тропинки драгоценным шелком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гор сползают тучи, птиц куда-то прячут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сильнее ветки плачут, плачут, плачут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7 Ребенок: </w:t>
      </w:r>
      <w:r>
        <w:rPr>
          <w:sz w:val="28"/>
          <w:szCs w:val="28"/>
        </w:rPr>
        <w:t>Между елок, между сосен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торожно бродит осень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ень – рыжая лиса –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асит в рыжий цвет лес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8 Ребенок: </w:t>
      </w:r>
      <w:r>
        <w:rPr>
          <w:sz w:val="28"/>
          <w:szCs w:val="28"/>
        </w:rPr>
        <w:t xml:space="preserve">Но зеленого убора 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раскрасить ей у бора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лисы остры и колки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еса хвойного иголки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>Дети исполняют песню «Золотые и багряные»</w:t>
      </w:r>
      <w:r>
        <w:rPr>
          <w:i/>
          <w:sz w:val="28"/>
          <w:szCs w:val="28"/>
        </w:rPr>
        <w:t xml:space="preserve">  садя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 Ребенок: </w:t>
      </w:r>
      <w:r>
        <w:rPr>
          <w:sz w:val="28"/>
          <w:szCs w:val="28"/>
        </w:rPr>
        <w:t>Ходит осень, бродит осе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тер с клена листья сб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 ногами коврик 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елто-розовый, кле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водится игра «Собери кленовый листочек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 Скоморох:  </w:t>
      </w:r>
      <w:r>
        <w:rPr>
          <w:sz w:val="28"/>
          <w:szCs w:val="28"/>
        </w:rPr>
        <w:t>Красны девицы! Добры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ушайте и гля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не говорите, что вы слыхом не слыхи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идом не видыв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 Скоморох:  </w:t>
      </w:r>
      <w:r>
        <w:rPr>
          <w:sz w:val="28"/>
          <w:szCs w:val="28"/>
        </w:rPr>
        <w:t xml:space="preserve">Мы расскажем вам сказ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Стрекоза и мурав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эту сказку приглашаем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зрослых 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од музыку входит Мурав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равей: </w:t>
      </w:r>
      <w:r>
        <w:rPr>
          <w:sz w:val="28"/>
          <w:szCs w:val="28"/>
        </w:rPr>
        <w:t xml:space="preserve"> Я Муравей, всем здравствуйте,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удолюбивей с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свет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всех зверей собр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дал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разгаре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сем гулять ох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помнить мы дол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только о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роим дом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будет новоселье!   </w:t>
      </w:r>
      <w:r>
        <w:rPr>
          <w:i/>
          <w:sz w:val="28"/>
          <w:szCs w:val="28"/>
        </w:rPr>
        <w:t>Муравей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Звучит музыка, появляются Бабочки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евочки исполняют «Танец Бабочек»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1 Бабочка: </w:t>
      </w:r>
      <w:r>
        <w:rPr>
          <w:sz w:val="28"/>
          <w:szCs w:val="28"/>
        </w:rPr>
        <w:t>Как прекрасно наше лето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рким солнцем все согрето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ем весело порхать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ыльцу с цветов сбирать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удятся пчелы, звери и птицы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о другому жить не годится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i/>
        </w:rPr>
        <w:t>Под музыку выходит Стрекоза, прохаживается, через очк</w:t>
      </w:r>
      <w:r>
        <w:rPr>
          <w:i/>
          <w:sz w:val="28"/>
          <w:szCs w:val="28"/>
        </w:rPr>
        <w:t>и смотрит на бабочек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Бабочки – красавицы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вы тут летаете?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2 Бабочка: </w:t>
      </w:r>
      <w:r>
        <w:rPr>
          <w:sz w:val="28"/>
          <w:szCs w:val="28"/>
        </w:rPr>
        <w:t>Мы пыльцы насобирае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з неё мы клея свари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и строят новый до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ут жить зимою в не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Вы торопитесь напрасно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тепло в лесу, прекрасно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не нужен теплый дом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м построю я потом.                </w:t>
      </w:r>
      <w:r>
        <w:rPr>
          <w:i/>
        </w:rPr>
        <w:t>Стрекоза уходит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Под музыку выскакивают Зайцы, стучат, что-то приколачивают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альчики исполняют «Танец зайцев»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Подходит Стрекоза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>Стрекоза:</w:t>
      </w:r>
      <w:r>
        <w:rPr>
          <w:sz w:val="28"/>
          <w:szCs w:val="28"/>
        </w:rPr>
        <w:t xml:space="preserve"> Ну а вы зачем стучали?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ворон перепугали!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Звери строят новый до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т жить зимою в не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Вот нашли себе заботу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ом строить зимний до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хочу сейчас работать,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м построю я потом.  </w:t>
      </w:r>
      <w:r>
        <w:rPr>
          <w:i/>
          <w:sz w:val="28"/>
          <w:szCs w:val="28"/>
        </w:rPr>
        <w:t>Зайцы уходят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Под музыку выходят Медведи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b/>
          <w:i/>
          <w:sz w:val="28"/>
          <w:szCs w:val="28"/>
          <w:u w:val="single"/>
        </w:rPr>
        <w:t xml:space="preserve">Мальчики исполняют «Танец медведей» </w:t>
      </w:r>
      <w:r>
        <w:rPr>
          <w:i/>
        </w:rPr>
        <w:t>(диск Суворова №3 тр.2)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Выходит Стрекоза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Неужели не устали?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лько бревен натаскали!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Медведь: </w:t>
      </w:r>
      <w:r>
        <w:rPr>
          <w:sz w:val="28"/>
          <w:szCs w:val="28"/>
        </w:rPr>
        <w:t>Мишки любят потрудиться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м лениться не годиться.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Мне не нужен летом до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м построю я пото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а-ха-ха, хи-хи-хи,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ботают лишь чудаки.     </w:t>
      </w:r>
      <w:r>
        <w:rPr>
          <w:i/>
        </w:rPr>
        <w:t>Стрекоза уходит в сторону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Выходит Муравей.</w:t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Муравей: </w:t>
      </w:r>
      <w:r>
        <w:rPr>
          <w:sz w:val="28"/>
          <w:szCs w:val="28"/>
        </w:rPr>
        <w:t>Наконец готов наш дом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в нем дружно заживем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i/>
          <w:i/>
        </w:rPr>
      </w:pPr>
      <w:r>
        <w:rPr>
          <w:i/>
        </w:rPr>
        <w:t>Выходят 2 детей (Ласточки)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1 Ласточка: </w:t>
      </w:r>
      <w:r>
        <w:rPr>
          <w:sz w:val="28"/>
          <w:szCs w:val="28"/>
        </w:rPr>
        <w:t>Летние денечки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ыстро пролетели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елтые листочки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землю слетели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 xml:space="preserve">2 Ласточка: </w:t>
      </w:r>
      <w:r>
        <w:rPr>
          <w:sz w:val="28"/>
          <w:szCs w:val="28"/>
        </w:rPr>
        <w:t>Льется дождик частый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тер задувает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дворе ненастье,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х, как холодает.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Дети исполняют песню «Что случилось?» </w:t>
      </w:r>
      <w:r>
        <w:rPr>
          <w:i/>
          <w:sz w:val="28"/>
          <w:szCs w:val="28"/>
        </w:rPr>
        <w:t>дети садятся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Звук вью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ходит Стрекоза, дрожит от хол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Ой, как холодно круг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от так счастье – новый дом! </w:t>
      </w:r>
      <w:r>
        <w:rPr>
          <w:i/>
          <w:sz w:val="28"/>
          <w:szCs w:val="28"/>
        </w:rPr>
        <w:t>Выходит Мураве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Здравствуй, добрый мурав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сегодня ждешь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жалей меня, кум ми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корми и обог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равей: </w:t>
      </w:r>
      <w:r>
        <w:rPr>
          <w:sz w:val="28"/>
          <w:szCs w:val="28"/>
        </w:rPr>
        <w:t>Летом все зверье труд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 же только весел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то целое проп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работать не хо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Я все пела да гул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же чуточку у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уравей: </w:t>
      </w:r>
      <w:r>
        <w:rPr>
          <w:sz w:val="28"/>
          <w:szCs w:val="28"/>
        </w:rPr>
        <w:t>Нарезвилась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теперь иди, спля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рекоза: </w:t>
      </w:r>
      <w:r>
        <w:rPr>
          <w:sz w:val="28"/>
          <w:szCs w:val="28"/>
        </w:rPr>
        <w:t>Ой, пришла бед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й, зимой погибн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, пожалуйста прост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новый дом меня 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ечку я т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оду я 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а я вс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ез вас прожить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равей: </w:t>
      </w:r>
      <w:r>
        <w:rPr>
          <w:sz w:val="28"/>
          <w:szCs w:val="28"/>
        </w:rPr>
        <w:t>Может нам её прос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дом пустить и угост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 вы думаете?</w:t>
      </w:r>
      <w:r>
        <w:rPr/>
        <w:t xml:space="preserve"> </w:t>
      </w:r>
      <w:r>
        <w:rPr>
          <w:i/>
        </w:rPr>
        <w:t>Ответ детей. Муравей уходи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Выходят Скоморо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Скоморох: </w:t>
      </w:r>
      <w:r>
        <w:rPr>
          <w:sz w:val="28"/>
          <w:szCs w:val="28"/>
        </w:rPr>
        <w:t>Все дети любят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олшебный, добры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рошую развя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конце – веселый п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Скоморох: </w:t>
      </w:r>
      <w:r>
        <w:rPr>
          <w:sz w:val="28"/>
          <w:szCs w:val="28"/>
        </w:rPr>
        <w:t>Сказка, 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х, какая прел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зка, сказ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наш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казке солнце, дождь и листьев шел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таваться с ней не тороп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292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292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2925" w:leader="none"/>
        </w:tabs>
        <w:jc w:val="center"/>
        <w:rPr/>
      </w:pPr>
      <w:r>
        <w:rPr>
          <w:i/>
        </w:rPr>
        <w:t>Праздник окончен, под музыку дети выходят из зала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18:00Z</dcterms:created>
  <dc:creator>1</dc:creator>
  <dc:description/>
  <cp:keywords/>
  <dc:language>en-US</dc:language>
  <cp:lastModifiedBy>ПК-2</cp:lastModifiedBy>
  <dcterms:modified xsi:type="dcterms:W3CDTF">2016-09-23T01:39:00Z</dcterms:modified>
  <cp:revision>36</cp:revision>
  <dc:subject/>
  <dc:title/>
</cp:coreProperties>
</file>