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ГКОУ «Санкт-Петербургский кадетский военный корпус» МО РФ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ологическая карта открытого урока по географ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урока «Обобщение по разделу «Развитие географических знаний о Земле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подаватель Морозов Дмитрий Александрович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ннотация: </w:t>
      </w:r>
      <w:r>
        <w:rPr/>
        <w:t>данная технологическая карта</w:t>
      </w:r>
      <w:r>
        <w:rPr>
          <w:b/>
          <w:bCs/>
        </w:rPr>
        <w:t xml:space="preserve"> </w:t>
      </w:r>
      <w:r>
        <w:rPr/>
        <w:t>представляет собой разработку интеллектуальной игры для кадетов 5-х классов на тему «Развитие географических знаний о Земле». Игра проводится на заключительном уроке раздела «Развитие географических знаний о Земле». Вопросы разного характера и уровня сложности позволяют преподавателю оценить знания обучающихся в рамках раздела. Игровая форма позволяет снять напряжение перед проверкой знаний и улучшить эмоциональный климат во взводе. Благодаря групповой форме работы у кадетов формируется чувство ответственности, умение отстаивать свою точку зрения, а также навыки работы в колл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 (образовательные, развивающие, воспитательные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Образовательные: </w:t>
      </w:r>
    </w:p>
    <w:p>
      <w:pPr>
        <w:pStyle w:val="ListParagraph"/>
        <w:numPr>
          <w:ilvl w:val="0"/>
          <w:numId w:val="3"/>
        </w:numPr>
        <w:ind w:left="426" w:hanging="0"/>
        <w:rPr/>
      </w:pPr>
      <w:r>
        <w:rPr/>
        <w:t>повторить, закрепит, обобщить и систематизировать знания по разделу «Развитие географических знаний о Земле»</w:t>
      </w:r>
    </w:p>
    <w:p>
      <w:pPr>
        <w:pStyle w:val="ListParagraph"/>
        <w:numPr>
          <w:ilvl w:val="0"/>
          <w:numId w:val="3"/>
        </w:numPr>
        <w:ind w:left="426" w:hanging="0"/>
        <w:rPr/>
      </w:pPr>
      <w:r>
        <w:rPr/>
        <w:t>подготовиться к контрольной работе по раздел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формирование навыков работы в груп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звитие навыков самоанали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ь развитие умения находить нужную информацию в картах атла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ть кругозор учащихся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Воспитатель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мения сотрудничать с другими, толерантного отношения друг к д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чувство ответственности перед команд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умение аргументировать свою точку зрения, а также прислушиваться к мнению други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Тип урока</w:t>
      </w:r>
      <w:r>
        <w:rPr/>
        <w:t xml:space="preserve">: урок обобщения и контроля знаний с использованием ИКТ.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Технология:</w:t>
      </w:r>
      <w:r>
        <w:rPr/>
        <w:t xml:space="preserve"> игровая, проблемно-поисковая, ИКТ-технология.</w:t>
      </w:r>
    </w:p>
    <w:p>
      <w:pPr>
        <w:pStyle w:val="Normal"/>
        <w:jc w:val="both"/>
        <w:rPr/>
      </w:pPr>
      <w:r>
        <w:rPr>
          <w:b/>
          <w:bCs/>
        </w:rPr>
        <w:t>Форма организации работы учащихся</w:t>
      </w:r>
      <w:r>
        <w:rPr/>
        <w:t>: группов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  <w:r>
        <w:rPr>
          <w:b/>
        </w:rPr>
        <w:t>Предметные:</w:t>
      </w:r>
    </w:p>
    <w:p>
      <w:pPr>
        <w:pStyle w:val="Normal"/>
        <w:jc w:val="both"/>
        <w:rPr/>
      </w:pPr>
      <w:r>
        <w:rPr>
          <w:u w:val="single"/>
        </w:rPr>
        <w:t xml:space="preserve">Знают и понимают </w:t>
      </w:r>
      <w:r>
        <w:rPr/>
        <w:t>роль выдающихся путешественников в изучении материков, полярных областей, океанов, различных географических объектов; определяют маршруты путешественников по картам; обобщают знания, полученные в данном разделе.</w:t>
      </w:r>
    </w:p>
    <w:p>
      <w:pPr>
        <w:pStyle w:val="Normal"/>
        <w:ind w:left="1276" w:hanging="1134"/>
        <w:jc w:val="both"/>
        <w:rPr/>
      </w:pPr>
      <w:r>
        <w:rPr/>
        <w:t xml:space="preserve">   </w:t>
      </w:r>
      <w:r>
        <w:rPr>
          <w:b/>
        </w:rPr>
        <w:t>Метапредметные:</w:t>
      </w:r>
    </w:p>
    <w:p>
      <w:pPr>
        <w:pStyle w:val="Normal"/>
        <w:jc w:val="both"/>
        <w:rPr/>
      </w:pPr>
      <w:r>
        <w:rPr>
          <w:u w:val="single"/>
        </w:rPr>
        <w:t>Регулятивные:</w:t>
      </w:r>
      <w:r>
        <w:rPr/>
        <w:t xml:space="preserve"> Самостоятельно определяют цель своего обучения, ставят и формулируют для себя новые задачи в познавательной деятельности. Осознанно выбирают наиболее эффективные способы решения учебных задач.  </w:t>
      </w:r>
    </w:p>
    <w:p>
      <w:pPr>
        <w:pStyle w:val="Normal"/>
        <w:jc w:val="both"/>
        <w:rPr/>
      </w:pPr>
      <w:r>
        <w:rPr>
          <w:u w:val="single"/>
        </w:rPr>
        <w:t>Познавательные</w:t>
      </w:r>
      <w:r>
        <w:rPr/>
        <w:t>: Создают обобщения, устанавливают аналогии, устанавливают причинно-следственные связи. Определяют возможные источники необходимых сведений, производят поиск информации.</w:t>
      </w:r>
    </w:p>
    <w:p>
      <w:pPr>
        <w:pStyle w:val="Normal"/>
        <w:jc w:val="both"/>
        <w:rPr/>
      </w:pPr>
      <w:r>
        <w:rPr>
          <w:u w:val="single"/>
        </w:rPr>
        <w:t>Коммуникативные:</w:t>
      </w:r>
      <w:r>
        <w:rPr/>
        <w:t xml:space="preserve"> Осознанно используют речевые средства для предъявления результатов своей деятельности.</w:t>
      </w:r>
    </w:p>
    <w:p>
      <w:pPr>
        <w:pStyle w:val="Normal"/>
        <w:ind w:left="1276" w:hanging="1134"/>
        <w:jc w:val="both"/>
        <w:rPr/>
      </w:pPr>
      <w:r>
        <w:rPr>
          <w:b/>
        </w:rPr>
        <w:t xml:space="preserve"> </w:t>
      </w:r>
      <w:r>
        <w:rPr>
          <w:b/>
        </w:rPr>
        <w:t>Личностные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одолжают дальнейшее формирование</w:t>
      </w:r>
      <w:r>
        <w:rPr/>
        <w:t xml:space="preserve"> коммуникативной компетентности в сотрудничестве со сверстниками, получают навык самоанализа. </w:t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Оборудование:</w:t>
      </w:r>
      <w:r>
        <w:rPr/>
        <w:t xml:space="preserve"> атлас, технологическая карта, мультимедийное оборудование, презентация, раздаточный материал для каждой команды (карты-задания, бланки ответ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этапов урока</w:t>
      </w:r>
    </w:p>
    <w:tbl>
      <w:tblPr>
        <w:tblW w:w="1498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770"/>
        <w:gridCol w:w="1650"/>
        <w:gridCol w:w="3850"/>
        <w:gridCol w:w="4290"/>
        <w:gridCol w:w="2750"/>
      </w:tblGrid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(мин)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этапа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обучающихся и планируемый результат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рганизационный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од делится на 4 команды (примерно пять кадетов в каждой команде). Парты расставлены таким образом, чтобы дать командам возможность совещаться)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ет обучающихся, проверяет их готовность к уроку, приветствует кадет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, проверяют свою готовность к уроку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Целеполагание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ак, кадеты, как вы уже догадались, сегодня вы будете работать в группах. Как вы считаете, какая цель сегодняшнего урока, при этом напоминаю, что на прошлом занятии мы закончили изучать результаты наиболее выдающихся географических экспедиций. 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я ответы, преподаватель провоцирует кадет на осознание цели урока, после того как  учащиеся их проговорят, подводит ито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оварищи кадеты, сегодня у нас будет не просто работа в группах, а настоящий интеллектуальный марафон в форме игры. Нам предстоит выяснить, насколько хорошо вы запомнили материал последних уороков, а еще посмотреть, насколько хорошо вы умеете работать в коман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. Правила игры просты. Игра состоит из пяти раундов, в каждом из которых вы можете заработать баллы для своей команды. Ответы записываются в бланки ответов.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я на вопросы, выходят на определение целей урока (обобщить знания, подготовиться к контрольной работе, освежить в памяти материал последних уроков и т.п.)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Актуализация знаний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инка. Кроссворд. 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вопросов, представленных в кроссворде (1 балл за каждый правильный ответ)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ервый этап игры, на котором вы можете набрать максимум 7 баллов – это разм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ответить на вопросы, решая кроссворд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чают на вопросы кроссворда </w:t>
            </w:r>
          </w:p>
        </w:tc>
      </w:tr>
      <w:tr>
        <w:trPr>
          <w:trHeight w:val="611" w:hRule="atLeast"/>
        </w:trPr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общение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овая работа, выполнение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полученные знания 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работы с различными источниками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оммуникативной компетентности в сотрудничестве со сверстниками, воспитание толерантного отношения между каде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работать с различными источниками информации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унд 1. «Командная игра». Представляет собой диктант с выбором верного утверждения. Максимум 10 баллов. По одному баллу за каждый правильный от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унд 2. «Портрет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– по портрету/рисунку определить, какой великий путешественник показан на данном изображении. По 2 балла за каждый правильный ответ. Всего 10 бал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унд 3. «</w:t>
            </w:r>
            <w:r>
              <w:rPr>
                <w:i/>
                <w:iCs/>
                <w:sz w:val="22"/>
                <w:szCs w:val="22"/>
              </w:rPr>
              <w:t>Капитанский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капитана, встав спиной к экрану и выбрав себе помощника капитана, с его помощью определить изображение какого объекта изображено на слайде за его спиной. Задача помощника попытаться объяснить капитану, </w:t>
            </w:r>
            <w:r>
              <w:rPr>
                <w:sz w:val="22"/>
                <w:szCs w:val="22"/>
                <w:u w:val="single"/>
              </w:rPr>
              <w:t>не используя однокоренные слова</w:t>
            </w:r>
            <w:r>
              <w:rPr>
                <w:sz w:val="22"/>
                <w:szCs w:val="22"/>
              </w:rPr>
              <w:t>, какой объект изображен на слайде. Всего необходимо отгадать 3 объекта. Максимум баллов – 6. На всё отводится одна мину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унд 4.«</w:t>
            </w:r>
            <w:r>
              <w:rPr>
                <w:i/>
                <w:iCs/>
                <w:sz w:val="22"/>
                <w:szCs w:val="22"/>
              </w:rPr>
              <w:t>Экспедиционный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гадать экспедицию и руководителя по описанию за 1 минуту. (2 балла за правильный отв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унд 5. </w:t>
            </w:r>
            <w:r>
              <w:rPr>
                <w:i/>
                <w:iCs/>
                <w:sz w:val="22"/>
                <w:szCs w:val="22"/>
              </w:rPr>
              <w:t>«Картографиче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гадать путешествие по изображению его маршрута на карте за 1 минуту (2 балла за правильный ответ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i/>
                <w:iCs/>
                <w:sz w:val="22"/>
                <w:szCs w:val="22"/>
              </w:rPr>
              <w:t xml:space="preserve"> «Колумбов обм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– определить по изображениям фрукты и овощи, которые попали в Европу из Америки после открытия последней Христофором Колумбом.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«Командная иг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йдите среди раздаточного материала бланки ответов №1 и выберите капитана, который будет записывать в этот бланк ответы команды. Правила раунда. Вы внимательно слушаете утверждение. Которое я вам прочту. В том случае, если вы считаете его верным, необходимо напротив номера вопроса написать «да», если неверным – «нет». Всего 10 вопросов. Удачи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в конце раунда фронтальная проверка ответ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2. «Портрет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найдите среди раздаточного материала бланки ответов №2. Правила раунда просты. По изображению на слайде определить, какому известному путешественнику оно принадлежит.  Ответы вы записываете в поле напротив номера изображения. 2 балла за каждый угаданный портрет. Всего пять портретов. На каждый портрет дается 10 секунд. Удач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3. «Капитанский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апитан команды выходит к экрану и встает к нему спиной. Теперь капитан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ет себе помощника. Помощник, выходи к капитану и вставай к нему лицом. Твоя задача, постараться объяснить капитану, что изображено за его спиной, не используя однокоренные слова. Правильно угаданный капитаном объект принесет вам два бал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ончании раунда подведение его итогов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4. «Экспедиционны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йдите среди раздаточного материала бланк ответов номер 3. В этом раунде задача каждой из команд по описанию экспедиции на слайде определить, что это было за путешествие и кто его возглавлял. За правильный ответ вы получите 2 бал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5. «Картографиче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 вами на слайдах будут показаны маршруту известных экспедиций. Ваша задача с помощью карт в атласе на стр. 14-15 определить, маршрут какого путешествия изображен перед вами и записать ваш ответ в бланк ответов номер 3. На каждый маршрут отводится 1 минута, всего 3 маршрута и 2 балла за каждый верный ответ. Удачи!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унд 6. «Колумбов обм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 вами на слайде изображены несколько культурных растений, которые мы употребляем в пищу, но только часть из них оказалась в Европе относительно недавно – после открытия Америки Колумбом. Ваша задача – определить не только то, какие фрукты и овощи изображены на слайде, но записать в бланк ответов только те, которые были привезены в европу из Америку. За каждую угаданную культуру – 1 балл. Минус 1 балл за каждую неверно угаданную культуру.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я с презентацией, выполняют задания в картах-заданиях, выбирают капитана, представляющего результаты групповой работы и записывающего ответы в бланки от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навык работы с различными источниками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ют речевую компетенцию и навык сотрудни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атласом (продолжают формирование умения работать с различными источниками информ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в группе, формируют умение аргументировать и отстаивать свою точку зрения, а также прислушиваться к мнению других</w:t>
            </w:r>
          </w:p>
        </w:tc>
      </w:tr>
      <w:tr>
        <w:trPr/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Рефлексия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, самоанализ деятельности</w:t>
            </w:r>
          </w:p>
        </w:tc>
        <w:tc>
          <w:tcPr>
            <w:tcW w:w="3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самоанализ деятельности кадет на уроке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сегодня мы повторяли с вами материал темы «Развитие географических знаний о Земле, но для нас очень важно не только само повторение как таковое, но и ваше понимание того, как вы готовы к контрольной работе. Кадеты, у себя на партах вы видите карточки для рефлексии. В этих карточках напротив каждого блока знаний вы должны поставить галочку, которая соответствует вашим ощущениям после сегодняшнего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ибо за урок!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свою деятельность на уроке, получают навык самоанализ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Карточка рефлекси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880"/>
        <w:gridCol w:w="2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се понят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ю неплохо, но нужно еще повторит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всем не зна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ографические терм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ы важнейших географических откры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мена выдающихся путешественников и их вклад в развитие географ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ланк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9:43:00Z</dcterms:created>
  <dc:creator>user</dc:creator>
  <dc:description/>
  <cp:keywords/>
  <dc:language>en-US</dc:language>
  <cp:lastModifiedBy>Морозовы</cp:lastModifiedBy>
  <dcterms:modified xsi:type="dcterms:W3CDTF">2017-01-17T19:43:00Z</dcterms:modified>
  <cp:revision>2</cp:revision>
  <dc:subject/>
  <dc:title>ФГКОУ «Санкт-Петербургский кадетский военный корпус» МОРФ</dc:title>
</cp:coreProperties>
</file>