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06pt;margin-top:37.15pt;width:49pt;height:12.15pt;mso-wrap-style:none;v-text-anchor:middle" type="_x0000_t136">
            <v:path textpathok="t"/>
            <v:textpath on="t" fitshape="t" string="окно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cs="Times New Roman" w:ascii="Times New Roman" w:hAnsi="Times New Roman"/>
          <w:b/>
          <w:sz w:val="32"/>
          <w:szCs w:val="32"/>
        </w:rPr>
        <w:t>1. План кабинета.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5305</wp:posOffset>
                </wp:positionH>
                <wp:positionV relativeFrom="paragraph">
                  <wp:posOffset>170180</wp:posOffset>
                </wp:positionV>
                <wp:extent cx="5558790" cy="8465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8760" cy="846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.15pt;margin-top:13.4pt;width:437.65pt;height:66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282575</wp:posOffset>
                </wp:positionV>
                <wp:extent cx="228600" cy="1257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00" cy="12574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de9d9" stroked="t" o:allowincell="f" style="position:absolute;margin-left:270pt;margin-top:-22.3pt;width:17.95pt;height:98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type="solid" color2="#02162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9540</wp:posOffset>
                </wp:positionH>
                <wp:positionV relativeFrom="paragraph">
                  <wp:posOffset>304165</wp:posOffset>
                </wp:positionV>
                <wp:extent cx="400685" cy="7664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7664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10.2pt;margin-top:23.95pt;width:31.5pt;height:60.3pt;mso-wrap-style:none;v-text-anchor:middle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300</wp:posOffset>
                </wp:positionH>
                <wp:positionV relativeFrom="paragraph">
                  <wp:posOffset>189865</wp:posOffset>
                </wp:positionV>
                <wp:extent cx="1110615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0600" cy="22860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39pt;margin-top:14.95pt;width:87.4pt;height:17.95pt;flip:x;mso-wrap-style:none;v-text-anchor:middle"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-4.95pt;margin-top:37.85pt;width:55.6pt;height:9.7pt;mso-wrap-style:none;v-text-anchor:middle;rotation:270" type="_x0000_t136">
            <v:path textpathok="t"/>
            <v:textpath on="t" fitshape="t" string="куллер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81pt;margin-top:13.4pt;width:75.4pt;height:8.95pt;flip:y;mso-wrap-style:none;v-text-anchor:middle" type="_x0000_t136">
            <v:path textpathok="t"/>
            <v:textpath on="t" fitshape="t" string="окно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2330</wp:posOffset>
                </wp:positionH>
                <wp:positionV relativeFrom="paragraph">
                  <wp:posOffset>-33020</wp:posOffset>
                </wp:positionV>
                <wp:extent cx="400685" cy="88074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8809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7.9pt;margin-top:-2.6pt;width:31.5pt;height:69.3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87730</wp:posOffset>
                </wp:positionH>
                <wp:positionV relativeFrom="paragraph">
                  <wp:posOffset>209550</wp:posOffset>
                </wp:positionV>
                <wp:extent cx="400685" cy="880745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8809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69.9pt;margin-top:16.55pt;width:31.5pt;height:69.3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1f497d" stroked="t" o:allowincell="f" style="position:absolute;margin-left:-34.7pt;margin-top:75.95pt;width:80.95pt;height:11.5pt;mso-wrap-style:none;v-text-anchor:middle;rotation:270" type="_x0000_t136">
            <v:path textpathok="t"/>
            <v:textpath on="t" fitshape="t" string="шкаф" style="font-family:&quot;Arial Black&quot;;font-size:12pt"/>
            <v:fill o:detectmouseclick="t" type="solid" color2="#e0b682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8730</wp:posOffset>
                </wp:positionH>
                <wp:positionV relativeFrom="paragraph">
                  <wp:posOffset>165100</wp:posOffset>
                </wp:positionV>
                <wp:extent cx="400685" cy="880745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8809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99.9pt;margin-top:13.05pt;width:31.5pt;height:69.3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17365d" stroked="t" o:allowincell="f" style="position:absolute;margin-left:60pt;margin-top:0.75pt;width:46.15pt;height:11.5pt;mso-wrap-style:none;v-text-anchor:middle" type="_x0000_t136">
            <v:path textpathok="t"/>
            <v:textpath on="t" fitshape="t" string="парта" style="font-family:&quot;Arial Black&quot;;font-size:12pt"/>
            <v:fill o:detectmouseclick="t" type="solid" color2="#e8c9a2"/>
            <v:stroke color="black" weight="9360" joinstyle="miter" endcap="flat"/>
            <w10:wrap type="square"/>
          </v:shape>
        </w:pict>
        <w:pict>
          <v:shape id="shape_0" fillcolor="#17365d" stroked="t" o:allowincell="f" style="position:absolute;margin-left:69pt;margin-top:54.75pt;width:46.15pt;height:11.5pt;mso-wrap-style:none;v-text-anchor:middle" type="_x0000_t136">
            <v:path textpathok="t"/>
            <v:textpath on="t" fitshape="t" string="парта" style="font-family:&quot;Arial Black&quot;;font-size:12pt"/>
            <v:fill o:detectmouseclick="t" type="solid" color2="#e8c9a2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286385</wp:posOffset>
                </wp:positionV>
                <wp:extent cx="554355" cy="443547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443547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рпусная мебель, ст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3.65pt;height:349.25pt;mso-wrap-distance-left:9.05pt;mso-wrap-distance-right:9.05pt;mso-wrap-distance-top:0pt;mso-wrap-distance-bottom:0pt;margin-top:22.5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рпусная мебель, ст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3760</wp:posOffset>
                </wp:positionH>
                <wp:positionV relativeFrom="paragraph">
                  <wp:posOffset>97790</wp:posOffset>
                </wp:positionV>
                <wp:extent cx="400685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91440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8.75pt;margin-top:7.7pt;width:31.5pt;height:71.95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6615</wp:posOffset>
                </wp:positionH>
                <wp:positionV relativeFrom="paragraph">
                  <wp:posOffset>685800</wp:posOffset>
                </wp:positionV>
                <wp:extent cx="400685" cy="880745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8809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267.45pt;margin-top:54.05pt;width:31.5pt;height:69.3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#17365d" stroked="t" o:allowincell="f" style="position:absolute;margin-left:90pt;margin-top:16.1pt;width:46.15pt;height:11.5pt;mso-wrap-style:none;v-text-anchor:middle" type="_x0000_t136">
            <v:path textpathok="t"/>
            <v:textpath on="t" fitshape="t" string="парта" style="font-family:&quot;Arial Black&quot;;font-size:12pt"/>
            <v:fill o:detectmouseclick="t" type="solid" color2="#e8c9a2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36315</wp:posOffset>
                </wp:positionH>
                <wp:positionV relativeFrom="paragraph">
                  <wp:posOffset>-175895</wp:posOffset>
                </wp:positionV>
                <wp:extent cx="400685" cy="8807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00680" cy="8809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abf8f" stroked="t" o:allowincell="f" style="position:absolute;margin-left:-278.5pt;margin-top:-13.85pt;width:31.5pt;height:69.3pt;mso-wrap-style:none;v-text-anchor:middle;rotation:270">
                <v:fill o:detectmouseclick="t" type="solid" color2="#05407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0</wp:posOffset>
                </wp:positionH>
                <wp:positionV relativeFrom="paragraph">
                  <wp:posOffset>842010</wp:posOffset>
                </wp:positionV>
                <wp:extent cx="113665" cy="5715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7168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441pt;margin-top:66.3pt;width:8.9pt;height:44.95pt;mso-wrap-style:none;v-text-anchor:middle">
                <v:fill o:detectmouseclick="t" type="solid" color2="#02162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163830</wp:posOffset>
                </wp:positionV>
                <wp:extent cx="584200" cy="119062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4280" cy="119052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7.6pt;margin-top:12.9pt;width:45.95pt;height:93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153025</wp:posOffset>
                </wp:positionH>
                <wp:positionV relativeFrom="paragraph">
                  <wp:posOffset>315595</wp:posOffset>
                </wp:positionV>
                <wp:extent cx="248920" cy="384810"/>
                <wp:effectExtent l="16510" t="10795" r="1651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49120" cy="3852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24.85pt;width:19.5pt;height:30.2pt;flip:xy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Сабвуфер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27170</wp:posOffset>
                </wp:positionH>
                <wp:positionV relativeFrom="paragraph">
                  <wp:posOffset>-217805</wp:posOffset>
                </wp:positionV>
                <wp:extent cx="628650" cy="11607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560" cy="116064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7.1pt;margin-top:-17.15pt;width:49.45pt;height:91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7490</wp:posOffset>
                </wp:positionH>
                <wp:positionV relativeFrom="paragraph">
                  <wp:posOffset>142875</wp:posOffset>
                </wp:positionV>
                <wp:extent cx="639445" cy="11099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9360" cy="110988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8.65pt;margin-top:11.25pt;width:50.3pt;height:87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3205</wp:posOffset>
                </wp:positionH>
                <wp:positionV relativeFrom="paragraph">
                  <wp:posOffset>-67310</wp:posOffset>
                </wp:positionV>
                <wp:extent cx="630555" cy="111442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30720" cy="111456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19.15pt;margin-top:-5.3pt;width:49.6pt;height:87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2700</wp:posOffset>
                </wp:positionV>
                <wp:extent cx="238125" cy="13906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390650"/>
                        </a:xfrm>
                        <a:prstGeom prst="rect"/>
                        <a:solidFill>
                          <a:srgbClr val="FDE9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000000" strokeweight="0pt" style="position:absolute;rotation:-0;width:18.75pt;height:109.5pt;mso-wrap-distance-left:9.05pt;mso-wrap-distance-right:9.05pt;mso-wrap-distance-top:0pt;mso-wrap-distance-bottom:0pt;margin-top:1pt;mso-position-vertical-relative:text;margin-left:43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5140</wp:posOffset>
                </wp:positionH>
                <wp:positionV relativeFrom="paragraph">
                  <wp:posOffset>92075</wp:posOffset>
                </wp:positionV>
                <wp:extent cx="676275" cy="134937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76440" cy="1349280"/>
                        </a:xfrm>
                        <a:prstGeom prst="rect">
                          <a:avLst/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ол учителя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38.2pt;margin-top:7.3pt;width:53.2pt;height:106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ол учителя</w:t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69850</wp:posOffset>
                </wp:positionV>
                <wp:extent cx="254635" cy="305435"/>
                <wp:effectExtent l="15240" t="12700" r="1524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240" cy="305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5pt;margin-top:5.5pt;width:20pt;height:24pt;flip:x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5840</wp:posOffset>
                </wp:positionH>
                <wp:positionV relativeFrom="paragraph">
                  <wp:posOffset>424815</wp:posOffset>
                </wp:positionV>
                <wp:extent cx="689610" cy="561975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561975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ум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54.3pt;height:44.25pt;mso-wrap-distance-left:9.05pt;mso-wrap-distance-right:9.05pt;mso-wrap-distance-top:0pt;mso-wrap-distance-bottom:0pt;margin-top:33.4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тум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3600</wp:posOffset>
                </wp:positionH>
                <wp:positionV relativeFrom="paragraph">
                  <wp:posOffset>483870</wp:posOffset>
                </wp:positionV>
                <wp:extent cx="1257300" cy="1263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636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68pt;margin-top:38.1pt;width:98.95pt;height:9.9pt;mso-wrap-style:none;v-text-anchor:middle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white" stroked="t" o:allowincell="f" style="position:absolute;margin-left:172.1pt;margin-top:38.25pt;width:98.6pt;height:9.75pt;mso-wrap-style:none;v-text-anchor:middle" type="_x0000_t136">
            <v:path textpathok="t"/>
            <v:textpath on="t" fitshape="t" string="доска + экран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04900</wp:posOffset>
                </wp:positionH>
                <wp:positionV relativeFrom="paragraph">
                  <wp:posOffset>483870</wp:posOffset>
                </wp:positionV>
                <wp:extent cx="1028700" cy="1263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36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87pt;margin-top:38.1pt;width:80.95pt;height:9.9pt;mso-wrap-style:none;v-text-anchor:middle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483870</wp:posOffset>
                </wp:positionV>
                <wp:extent cx="1028700" cy="1263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2636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267pt;margin-top:38.1pt;width:80.95pt;height:9.9pt;mso-wrap-style:none;v-text-anchor:middle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81225</wp:posOffset>
                </wp:positionH>
                <wp:positionV relativeFrom="paragraph">
                  <wp:posOffset>610235</wp:posOffset>
                </wp:positionV>
                <wp:extent cx="1257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71.75pt;margin-top:48.05pt;width:98.95pt;height:8.95pt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055"/>
      </w:tblGrid>
      <w:tr>
        <w:trPr>
          <w:trHeight w:val="89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милия, имя, отчество ответственного за   каби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>Ломовцева Наталья Ивановна</w:t>
            </w:r>
          </w:p>
        </w:tc>
      </w:tr>
      <w:tr>
        <w:trPr>
          <w:trHeight w:val="890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лассы, для которых оборудован кабине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альные классы</w:t>
            </w:r>
          </w:p>
        </w:tc>
      </w:tr>
      <w:tr>
        <w:trPr>
          <w:trHeight w:val="597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ощадь кабинета в м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 кв. м</w:t>
            </w:r>
          </w:p>
        </w:tc>
      </w:tr>
      <w:tr>
        <w:trPr>
          <w:trHeight w:val="713" w:hRule="atLeast"/>
        </w:trPr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сло посадочных мест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 мест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2. Оборудование кабинета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92"/>
        <w:gridCol w:w="3210"/>
        <w:gridCol w:w="252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 ученический двухместный регулируемый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ул ученический регулируемый 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нижны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учитель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ительский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мел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ь на окн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ческая помпа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Ecotron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lassik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ьберт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онные счёт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ые часы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lida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ры на окна (затемнение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енное зеркало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нейка. Метр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ик (деревянный)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933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Технические средства обучения</w:t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16"/>
        <w:gridCol w:w="3195"/>
        <w:gridCol w:w="251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к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утбу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Lenovo G570/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NEC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нтер 3 в 1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amsung SCX-34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SVEN SPS-82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ран настенный самофиксирующийс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lassic Solution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ILIPS AZ1133/5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чебное оборудова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собия печатны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42"/>
        <w:gridCol w:w="1852"/>
        <w:gridCol w:w="983"/>
        <w:gridCol w:w="850"/>
        <w:gridCol w:w="284"/>
        <w:gridCol w:w="1134"/>
        <w:gridCol w:w="283"/>
        <w:gridCol w:w="1134"/>
        <w:gridCol w:w="1229"/>
        <w:gridCol w:w="47"/>
        <w:gridCol w:w="1383"/>
        <w:gridCol w:w="236"/>
      </w:tblGrid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хранения(№шкафа)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12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очни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Бондаренко, И.В. Гуркова. Справочник по русскому язы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Абельская, М.Б. Елисеева, Н.М. Купчинский. Справочник школьника для начальных классов: математика, русский язык, природовед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Абельская, Т.И. Мнева, Н.М. Купчинский. Справочник школьника для начальных классов: математика, природоведение, русский язы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-р Д.Г. Хессайон. Всё о комнатных растения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Голубчиков. С.Ю. Шокорев. Атлас ми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Дёмина. Для вас, девочки. Энциклопед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88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Леонович Орфографический словар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Даль Толковый словарь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Даль Иллюстрированный толковый словарь русского языка: современное напис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Волков Детский Фразеологический словарь в картинк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Ожегова Словарь русского язы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В. Розе. Большой толковый словарь пословиц и поговорок русского языка для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Козлова. Тематический словарь в картинках. Я и моё тело: Тело челове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Козлова. Тематический словарь в картинках. Я и моё тело: Органы чувст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А. Козлова. Тематический словарь в картинках. Я и моё тело: Внутренние органы человек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. Грушников Орфографический словар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А. Грушников Орфографический словар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10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дактический материал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хранения 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по математике для развития вычислительных навыков(4 бло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атериал  предоставлен в виде  блоков  и разделен  на две части:   задачи  ( 4 блока)  разного  уровня  сложности  и   вычислительные задания, которые   нужно  выполнить правильно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бонки по математике. Закрепление знаний таблицы умножения и деления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по 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игры по русскому язык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8" w:space="0" w:color="C9C6BF"/>
              </w:pBdr>
              <w:shd w:fill="F7F7F7" w:val="clear"/>
              <w:spacing w:lineRule="auto" w:line="240" w:before="0" w:after="200"/>
              <w:outlineLvl w:val="2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  <w:t>Можно использовать на закрепление любых тем по русскому языку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е  карточки по русскому языку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е занятия могут проводиться на разных ступенях: в процессе знакомства с орфограммой;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недавно изученной орфограмме;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 по уже известным орфограммам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е  карточки по математике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 трёх уровней сложности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Раздаточные пособия</w:t>
      </w:r>
    </w:p>
    <w:tbl>
      <w:tblPr>
        <w:tblW w:w="102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694"/>
        <w:gridCol w:w="1086"/>
        <w:gridCol w:w="1248"/>
        <w:gridCol w:w="1675"/>
        <w:gridCol w:w="1811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952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инамических раздаточных пособий для начальной школы по математике для контрольно-проверочных рабо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инамических раздаточных пособий для начальной школы по русскому языку для контрольно-проверочных рабо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 динамических раздаточных пособий для начальной школы по окружающему миру для контрольно-проверочных работ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ш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чаточные куклы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раздаточных образцов полезных ископаемы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(учебная) Полезные ископаемые к курсу природоведен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ный материа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ие тетради для дополнительной работы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1276"/>
        <w:gridCol w:w="1134"/>
        <w:gridCol w:w="1276"/>
        <w:gridCol w:w="72"/>
        <w:gridCol w:w="102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6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рецкий, Н.А. Федосова. Прописи (в 4 част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И. Мор, С.И. Волкова. Математика. Рабочая тетрадь. В 2 ч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лешаков. Окружающий мир. Рабочая тетрадь. В 2 час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А. Неменская. Изобразительное искусство. Рабочая  тетрад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В. Бойкина, Л.А. Виноградская. Литературное чтение. Рабочая тетрад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Роговцева. Н.В. Богданова, И.П. Фрейтаг. Технология. Рабочая тетрадь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И. Моро, С.И. Волкова. Математика. Рабочая тетрадь. 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 частях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Бойкина, Л.А. Виноградская. Литературное чтение. Рабочая 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лешаков. Окружающий мир. Рабочая тетрадь. В 2 част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Роговцева, Н.В. Богданова, Н.В. Шипилова. Технология. Рабочая тетрад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П. Канакина. Русский язык Рабочая тетр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Латюшин. Атлас Челябинской области. Моя малая Род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jc w:val="center"/>
        <w:rPr/>
      </w:pPr>
      <w:r>
        <w:rPr/>
        <w:t>Учебные издания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893"/>
        <w:gridCol w:w="1984"/>
        <w:gridCol w:w="851"/>
        <w:gridCol w:w="1215"/>
        <w:gridCol w:w="60"/>
        <w:gridCol w:w="11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мпл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4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Г. Горецкий, В.А.Кирюшкин, Л.А. Виноградская, М.В. Бойкина. Азбука. В 2 част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 М.И. Математика.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кина В.П.,В.Г. Горецкий. Русский язы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нова Л.Ф., Горецкий В.Г.,Голованова М.В.  Литературное чтение.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цева Н.И. 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кина В.П. Русский язык.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шаков А.А. Окружающий мир.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анова Л.Ф., Горецкий В.Г.,Голованова М.В.  Литературное чтение. В 2 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овцева Н.И. Технолог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Григорьева. Книга для чтения по краевед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литература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2"/>
        <w:gridCol w:w="1843"/>
        <w:gridCol w:w="3544"/>
        <w:gridCol w:w="1984"/>
        <w:gridCol w:w="990"/>
        <w:gridCol w:w="15"/>
        <w:gridCol w:w="15"/>
        <w:gridCol w:w="30"/>
        <w:gridCol w:w="15"/>
        <w:gridCol w:w="15"/>
        <w:gridCol w:w="15"/>
        <w:gridCol w:w="99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-во</w:t>
            </w:r>
          </w:p>
        </w:tc>
        <w:tc>
          <w:tcPr>
            <w:tcW w:w="1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д 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</w:tr>
      <w:tr>
        <w:trPr>
          <w:trHeight w:val="450" w:hRule="atLeast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ебная деятельность</w:t>
            </w:r>
          </w:p>
        </w:tc>
      </w:tr>
      <w:tr>
        <w:trPr>
          <w:trHeight w:val="14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едакцией В.В. Воронково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 специальных (коррекционных) образовательных учреждений 8 в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А. Плеша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борник рабочих программ  «Школа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2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В. Шипилова, Н.И. Роговцева, С.В. Анащен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я. Методическое пособие с поурочными разработками.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 Просвещение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2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6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И. Дмитри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русскому языку.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н. Ситникова, И.Ф. Яц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математике 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В. Кутяв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литературному чтению.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М. Тихоми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предмету «Окружающий ми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 Издательство «Экзамен»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Е. Жиренко, Л.А. Обух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обучению грамоте . 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В. Буш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изобразительному искусству.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44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А. Обухова, Н.И. Гаврилкина, Т.М. Бур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урочные разработки по технологии.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: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Максим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ые разработки по курсу «Окружающий мир»: 2 класс Програм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. Дроз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, 2 класс: поурочные планы по учебникам Е. И. Коротеевой, Н.А. Горяевой под ред. Б. М. Неме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г.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Ситникова, И.В. Яценко, Н.Ю. Василь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оурочные разработки по русскому языку: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тяв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ые разработки по литературному чтению: 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Ситникова, И.Ф. Яц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ые разработки по математике: 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Максим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урочные разработки по технологии. 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г.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 Бушу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бучения грамоте младших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: МаГ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71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Чер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пособие по формированию вычислительных умений и навыков у младших школь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: МаГ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Сухи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тельные материалы: Начальная шко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г.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 Фёдор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иды изложений для 2-4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«ЛадКом»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 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С. Бушу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чтения и литературы. Те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: МаГу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А. Илюх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 секретом: преодоление трудностей при обучении пись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Ю. Матюгин, И.К. Рыбни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минание цифр: Книга для развития образной памяти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. Светловская,    Т. С. Пиче-оо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омочь детям, которые не хотят учиться чит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АРКТИ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овал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физкультминуток(1-4 класс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г.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59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.А. Лекант, Е.И. Диброва, Л.Л. Касаткин и др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ременный 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Дроф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2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86" w:hRule="atLeast"/>
        </w:trPr>
        <w:tc>
          <w:tcPr>
            <w:tcW w:w="9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Внеурочная деятельность, кружки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А. Горбачё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атральные сезоны в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Школьная Пресс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.А. Вакуленко, О.П. Власенко 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ые инсценировки сказ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О. Рахно, Я.Ю. Хусаинов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ий кукольный теа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 н.\ Д: Феникс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Г. Чурил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 организация театраль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ЛАДОС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7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Давыдова, И.А. Агапов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гкие игрушки своими ру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ТЦ Сфер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0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Ж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ольклорным остров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: Красико-Принт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97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Жу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ьные встре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: Красико-Прин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6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Б. Губницкий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полный курс шахмат для новичков и не очень опытных игроков Уникальный полный курс шах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АСТ: Астрель Полиграфизда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0 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Кувш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методическое пособие к курсу «Основы медицинских зна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: МаГУ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35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А. Обухова, н.А. Лемяскинова, О.Е. Жиренк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135 уроков здоровья, или  Школа докторов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г. 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 Вакуленко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ое воспитание в начальной школе: тематические классные ча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 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Евстифе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е-что о птицах Южного Ур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6 «Взгляд»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И. Коваль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модульный курс по 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:ВАКО 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9г. 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неклассная деятельность.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Яровая, Л.П. Барылкина, Т.И. Цыб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мероприятия.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А. Епанчи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Буквар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атеринбург: Изд-во Т.И. Возяков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Яровая, О.Е. Жиренк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мероприятия: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Воевод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свидания, начальная шк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ТЦ Сф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Данилков, Н.С. Данил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кажды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: Сиб. унив. изд-в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 Максим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часы:2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8 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Арсе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классные мероприятия в начальной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Кульневич, Т.П. Лакоцен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работа в начальной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-на-Дону: ТЦ «Учитель»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71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Косачё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ое развитие младшего школьника в процессе обучения и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АРКТИ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08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Архарова, Л.К. Гребёнкина, С.Б. Демид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ценарии праздников, классных часов, развле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Центр «Педагогический поиск»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И. Крушельницкая, А.Н. Третьяк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месте: Программа обучения младших школьников взаимодействию и сотрудничест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ТЦ Сфер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4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Кисляков, Е.Н. Ридель и д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ик «Академия «Успех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08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А. Давыдова, И.А. Агап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здник в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Айрис-пресс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72" w:hRule="atLeast"/>
        </w:trPr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бота с родителями</w:t>
            </w:r>
          </w:p>
        </w:tc>
      </w:tr>
      <w:tr>
        <w:trPr>
          <w:trHeight w:val="82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 Рябов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:1 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Дереклее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е родительские собрания: 1-4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ВАКО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г.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В. Лобод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ьские собрания в начальной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.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2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А. Касатк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взаимодействия учителя с родителями в начальной шк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7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К. Симон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е собрания с психологом. 1-11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Планета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Н. Кондрашо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я. Педагогическая  псих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горск: МаГУ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</w:p>
        </w:tc>
        <w:tc>
          <w:tcPr>
            <w:tcW w:w="1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удожественная литература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118"/>
        <w:gridCol w:w="1701"/>
        <w:gridCol w:w="1051"/>
        <w:gridCol w:w="1498"/>
        <w:gridCol w:w="181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11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ков, С.В. Праздник непослуш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Пришвин. Вася Весёл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С. Ковёр самол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 русских писателей. Как ходят деревь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 Житков. Про сл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Бажов. Голубая змей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Коржиков. Вот какой Пахо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Астафьев. Васюткино озе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Муур. Крошка Енот и тот, кто сидит в пру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Тютчев. Лист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 Григорович. Гуттаперчевый маль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Некрасов. Шко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ермяк. торопливый но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Васильева-Гангнус. Азбука вежлив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тепанов. Дворник Лейк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Барто. Есть такие мальч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С. Терем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Т. Аксаков. Аленький цвето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9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Дышаленкова. Чудесный самолё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 и семеро козля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Майн. Кузнец удал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Кулиев. Сказка о добром муравь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ршак. Весёлая азб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Степанов. Мы счита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и русских писателей. С добрым ут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. Жав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.Александрова. Вьются искорки ко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Шим. Брат и младшая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Разгон. Чёрный по бело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Бажов. Иванко-крыла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Х. Андерсен. Солов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.Сетон-Томпсон. Ч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3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ья Гримм. Выгодное д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Блок. Зай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Гумилёв. Капит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негирёв. В разных кра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олков. Огненный бог мар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Синицына. Умные ска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итрофанова. Как хорошо уметь чит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ков. Арифм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Крылов. Бас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ы природного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Шилов. Безусый Самсу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и Южного Урала. Тёплое словеч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. Целинный край, открытый всем ветрам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стоматия (для 2-го клас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хрестоматия для начальной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журнал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1"/>
        <w:gridCol w:w="1128"/>
        <w:gridCol w:w="2232"/>
        <w:gridCol w:w="974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номер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школ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3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4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5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6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7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8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адка «Практика» к «Начальной школе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9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руководи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ая школа плюс до и посл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Наглядные пособия.</w:t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таблицы, карты, портреты, модели,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80"/>
        <w:gridCol w:w="1069"/>
        <w:gridCol w:w="13"/>
        <w:gridCol w:w="13"/>
        <w:gridCol w:w="965"/>
        <w:gridCol w:w="44"/>
        <w:gridCol w:w="1368"/>
        <w:gridCol w:w="145"/>
        <w:gridCol w:w="61"/>
        <w:gridCol w:w="16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ы. Русский язы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бука.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ы-прописи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ене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безударных гласных в корне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сные после шипящих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ительный ь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коренные слова. Формы одного и того же слова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и реч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 слова по составу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та памя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тен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ы. Матема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фр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оненты сложени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ненты вычитания (1 класс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 числ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ка. Луч. Линия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угольники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венств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равенство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и дел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ица умножения и дел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нетабличного деления двузначного числа на однозначно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внетабличного умн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умно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ы. Окружающий ми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вая и живая природа. Лето. Водоёмы. Море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ение раст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ода. Весна.                                                                  Сообщества. Лу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ы. Техно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бумаги и карто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ботка тка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лек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треты русских детских писателей 20 века. Демонстрационный материал для начальной школ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треты детских писателе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е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ь часов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бус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ые час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боры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муляжей для рисования (с палитрой и непроливайкой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муляжей. Веточки с овощами  и фруктам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познавательная  литература.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136"/>
        <w:gridCol w:w="2551"/>
        <w:gridCol w:w="2126"/>
        <w:gridCol w:w="152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-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кс Ф., Чандлер Ф., Кларк Ф. и др.Пер. с англ. С.В. Морозова, Н.С. Ляпкова 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детская энциклопе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Л. Боцци, В.Палаццоло, Р. Палаццески, Э.Пра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ременная детская энциклопе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ква «МАХАОН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С. Чай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энциклопедия для мальч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: Харвес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 англ. А.И. Кима, В.В. Демыки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ая детская энциклопе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ингхэм Дж., Чандлер Ф., Кларк Ф. Пер. с англ. Ю.В. Блажко, В.В. Лисецкой и д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ая книг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24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. Оливер, С.Паркер, П. Райли. Пер. с англ. М.М.Жуковой, В.В. Свечникова, С.В. Чуд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удивительных фактов. На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07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ор-составитель  Н.Н. Малофее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ьшая книга интересных ф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В. Симон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я первая книга о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.Джонсон, Э.Кей, С. Паркер. Пер. с англ. И. н. Чаромской, Д.Е. Щербак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удивительных фактов. Живо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ЗАО «РОСМЭН-ПРЕСС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9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П. Борз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России в картинах, рассказах. Путешеств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ЗАО «РОСМЭН-ПРЕ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. Лэнгли, Ф.Макдональд, Д.Уолкер. Пер. с англ. С.В. Мороз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 удивительных фактов. Ис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ЗАО «РОСМЭН-ПРЕС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.О. Хом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? Зачем? Почему?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: Харвес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100" w:leader="none"/>
        </w:tabs>
        <w:ind w:left="14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сители  электронной  и аудиоинформации 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417"/>
        <w:gridCol w:w="993"/>
        <w:gridCol w:w="1134"/>
        <w:gridCol w:w="1559"/>
      </w:tblGrid>
      <w:tr>
        <w:trPr>
          <w:trHeight w:val="2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11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 приложение к учебнику В.П. Канакиной, В.Г. Горецкого. 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В.П.Канакиной, В.Г. Горецкого. 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М.И. Моро.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М.И. Моро .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А.А. Плешакова</w:t>
            </w:r>
            <w:r>
              <w:rPr>
                <w:sz w:val="28"/>
                <w:szCs w:val="28"/>
              </w:rPr>
              <w:t xml:space="preserve"> .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А.А. Плешакова.</w:t>
            </w:r>
            <w:r>
              <w:rPr>
                <w:sz w:val="28"/>
                <w:szCs w:val="28"/>
              </w:rPr>
              <w:t xml:space="preserve"> Окружающий 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ое приложение к учебнику В.Г. Горецкого, В.А. Кирюшкина, Л.А. Виноградской.</w:t>
            </w:r>
            <w:r>
              <w:rPr>
                <w:sz w:val="28"/>
                <w:szCs w:val="28"/>
              </w:rPr>
              <w:t xml:space="preserve"> Азб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приложение к учебнику Л.Ф. Климановой. Литератур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оприложение к учебнику Л.Ф. Климановой. Литературное чт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нное учебное изд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комые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удивительных раст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ёра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щеры Челяби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 прир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Кирилла и Меф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Кирилла и Меф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Кирилла и Меф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и Кирилла и Меф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матика и конструирова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рода, человек, обществ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диск для учителей. Проектная деятельность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лю тебя, мой край родной. Сборник научно-практической конфер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планирование. Начальная школа</w:t>
            </w:r>
            <w:r>
              <w:rPr>
                <w:sz w:val="28"/>
                <w:szCs w:val="28"/>
              </w:rPr>
              <w:t xml:space="preserve"> Программа Л.В. Занкова, Школа-2100, Начальная школа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ы. Докумен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фавит. Письмо бу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 –технологии в обучении и воспитании младших 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для учителей начальных классов 24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ые методики и технологии в условиях гуманизации 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и школьного двора. Спасибо, «Орлёнок»! Спасибо, «Звёздный»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/>
        <w:t>.Тематический контроль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26"/>
        <w:gridCol w:w="1116"/>
        <w:gridCol w:w="1713"/>
        <w:gridCol w:w="1779"/>
        <w:gridCol w:w="1325"/>
        <w:gridCol w:w="141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работы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рабо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хране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начальных представлений о слов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4E3" w:val="clear"/>
              </w:rPr>
              <w:t>Проверить умение писать под диктовку изученные буквы, составлять и записывать слова простейшей слоговой структуры</w:t>
            </w:r>
            <w:r>
              <w:rPr>
                <w:i/>
                <w:iCs/>
                <w:color w:val="000000"/>
                <w:shd w:fill="FFF4E3" w:val="clear"/>
              </w:rPr>
              <w:t>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очное списывание, диктан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мин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4E3" w:val="clear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первоначального навыка чтения и письма.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4E3" w:val="clear"/>
              </w:rPr>
              <w:t>Проверка навыка чтения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4E3" w:val="clear"/>
              </w:rPr>
              <w:t>1 класс,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4E3" w:val="clear"/>
              </w:rPr>
              <w:t>(итогова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4E3" w:val="clear"/>
              </w:rPr>
              <w:t>4 четверть,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трольно-измерительные материалы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76"/>
        <w:gridCol w:w="4219"/>
        <w:gridCol w:w="2081"/>
        <w:gridCol w:w="10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дательст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>
          <w:trHeight w:val="7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Крылов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 по русскому языку. 1 класс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Издательство «Экзаме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Н. Ситников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измерительные материалы. Математика: 1 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ВАК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Плешаков, Н.Н. Гара, З.Д. Назарова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. Тесты.2 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Рудницка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по математике: 1 класс: к учебнику М.И. Моро и др. 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Издательство «Экзаме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</w:t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Рудницка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ы по математике: 2 класс: к учебнику М.И. Моро и др. 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Издательство «Экзаме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 </w:t>
            </w:r>
          </w:p>
        </w:tc>
      </w:tr>
      <w:tr>
        <w:trPr>
          <w:trHeight w:val="5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олков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. Проверочные работы. 2 класс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Просв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М.Чеботаревская и др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и самостоятельные работы по математике. 1-3 класс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СК ООО «ЮНИПРЕСС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2г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Узоров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контрольных диктантов по русскому языку:1-4 класс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ва: АСТ: Астр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Лободин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. 1-4 классы: тексты для проверки техники и выразительности чт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гоград: Учител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ердина Н.А. 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 будущих первоклашек: готовимся к школе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 н/ Д: Феник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07г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кина В.П.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диктантов и самостоятельных рабо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: Просвеще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г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8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О. Орг, Н.Г. Белицкая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ады по предмету «Окружающий мир»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: Издательство «Экзамен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</w:tr>
    </w:tbl>
    <w:p>
      <w:pPr>
        <w:pStyle w:val="Normal"/>
        <w:tabs>
          <w:tab w:val="clear" w:pos="708"/>
          <w:tab w:val="left" w:pos="8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32:00Z</dcterms:created>
  <dc:creator>User</dc:creator>
  <dc:description/>
  <cp:keywords/>
  <dc:language>en-US</dc:language>
  <cp:lastModifiedBy>Вова</cp:lastModifiedBy>
  <dcterms:modified xsi:type="dcterms:W3CDTF">2014-02-16T21:01:00Z</dcterms:modified>
  <cp:revision>46</cp:revision>
  <dc:subject/>
  <dc:title>Муниципальное казённое общеобразовательное  учреждение</dc:title>
</cp:coreProperties>
</file>