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mbria" w:hAnsi="Cambria" w:cs="Arial"/>
          <w:bCs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ортрет. Конструкция головы человека и ее основные пропорции»</w:t>
      </w:r>
    </w:p>
    <w:p>
      <w:pPr>
        <w:pStyle w:val="Normal"/>
        <w:spacing w:before="0" w:after="0"/>
        <w:jc w:val="center"/>
        <w:rPr/>
      </w:pPr>
      <w:r>
        <w:rPr>
          <w:rFonts w:cs="Arial" w:ascii="Cambria" w:hAnsi="Cambria"/>
          <w:bCs/>
          <w:sz w:val="28"/>
        </w:rPr>
        <w:t>Урок изобразительного искусства, 6 класс</w:t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Цель и задачи:</w:t>
      </w:r>
      <w:r>
        <w:rPr>
          <w:rFonts w:cs="Times New Roman" w:ascii="Times New Roman" w:hAnsi="Times New Roman"/>
          <w:bCs/>
          <w:sz w:val="28"/>
        </w:rPr>
        <w:t xml:space="preserve">  продолжить ознакомление учащихся с одним из жанров изобразительного искусства – портрет.  Закономерностями в конструкции построения головы человека,  пропорциями  лица и их ролью в выражении характера и эмоций.</w:t>
      </w:r>
    </w:p>
    <w:p>
      <w:pPr>
        <w:pStyle w:val="Normal"/>
        <w:spacing w:lineRule="auto" w:line="360" w:before="0" w:after="0"/>
        <w:ind w:hanging="426"/>
        <w:contextualSpacing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lang w:eastAsia="ru-RU"/>
        </w:rPr>
        <w:t>Обучающая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владение  первичным навыками изображения человека в процессе творческой работы (навыки создания портрета в рисунке и средствами аппликации)</w:t>
      </w: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i/>
          <w:sz w:val="28"/>
          <w:lang w:eastAsia="ru-RU"/>
        </w:rPr>
        <w:t>Развивающая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– развивать  наблюдательность, зрительную память, глазомер, формирование практических знаний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lang w:eastAsia="ru-RU"/>
        </w:rPr>
        <w:t>Воспитывающая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– формирование мотивационной сферы к учебной деятельности, самостоятельность, организованность, активизировать познавательный интерес к окружающему миру и интерес к процессу обучения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ип учебного занятия:</w:t>
      </w:r>
      <w:r>
        <w:rPr>
          <w:rFonts w:cs="Times New Roman" w:ascii="Times New Roman" w:hAnsi="Times New Roman"/>
          <w:bCs/>
          <w:sz w:val="28"/>
        </w:rPr>
        <w:t xml:space="preserve"> урок – практику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Прием – конструктивный рисунок, аппликац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Методы – словесные, наглядные, игровы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lang w:eastAsia="ru-RU"/>
        </w:rPr>
        <w:t>Используемые формы организации познавательной деятельности учащихся - фронтальная форм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борудование и основные источники информации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– презентация, методические таблицы «Пропорции лица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исунки с изображениями глаз, носа, губ, ушей,</w:t>
      </w:r>
      <w:r>
        <w:rPr>
          <w:rFonts w:eastAsia="Times New Roman" w:cs="Times New Roman" w:ascii="Times New Roman" w:hAnsi="Times New Roman"/>
          <w:bCs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продукции  картин с изображением портретов разных эпох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для учащихся материалы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лист бумаги, простой карандаш, ластик, цветная бумага, клей, ножниц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нозируемый результа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формируемые компетентности)        учащиеся  освоили  и научились правильно  размещать изображение на листе, последовательно изображать конструкцию головы  человека от общего к частному,  выполнили декоративный портрет в технике аппликаци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743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здать условия для возникновения у ученика внутренней потребности включения в учебный процесс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нается урок. Готовы ли вы к уроку? Взаимно приветствуем  друг друга! Начинам урок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проверяют готовность к уроку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амотивировать учащихся в начале урока, вызвать интерес, актуализировать знания, необходимые для проблемного изложения нового материала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Фрагмент песни о картинах на стихи А. Кушн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Если видишь, что с карт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трит кто-нибудь на нас,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принц в плаще старинн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в робе верхолаз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етчик или балер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Колька, твой сосед,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тельно карт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ывается 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называют художника, который пишет портре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называется портрето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ртр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– это жанр изобразительного искусства, отличающийся изображением  одного человека или группы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такое автопортр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мотрим портреты и разделим  их на группы (репродукции и презент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Мы рассмотрели какими они могут быть, но пока не знаем как его нужно выпол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вы думаете, что для этого нужно знать?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отвечают с места на вопро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ртр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ртрети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ображение самого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нализ  работ (дом зада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авила изображения (постро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зображают портрет в фас (лицом к зрителю), в профиль(сбоку)и в три четвер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Для удачного выполнения портрета необходимо следовать набором правил, которые мы с вами рассмотрим и выполним схему построения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омпоновка на листе:  (изображаемая голова не должна быть мелкой или крупно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ение формы ли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195195" cy="5486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вал головы, разделен вертикальной линией на две половины, левая и правая его части одинако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оризонтальная линия, - ось глаз – проходит  на половине общей высоты головы, то есть проходит  по середи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195195" cy="11188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19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мотрим схему выполнения портрета. Какие 3 основные линии вы видит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стояние от линии подбородка до линии основания носа, от линии основания носа до линии бровей от линии бровей до линии роста волос равны и делят общую высоту головы на 3 ч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080770" cy="13576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 изображении глаз нужно учитывать расстояние висков и между глазами расстояние еще одного гл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ина рта примерно равна расстоянию от одного зрачка до друг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080770" cy="135763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35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67790" cy="160782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згляните на схему, чему соответствует ширина нос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ижняя губа расположена на линии делящей пополам расстояние от линии снования носа до линии подбород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Что вы можете сказать  о ширине  рт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де расположено ух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теперь немного отдохне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изкультминутка)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ети внимательно слушают, рассматривают пропорции лица челове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ют одновременно с учителем на листе А3 или А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ни рав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Линия глаз, линия носа, линия роста вол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нутренним уголкам гл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от равен расстоянию от одного зрачка до друг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ши расположены на расстоянии линии бровей и линией снования 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  1 части урока: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ую цель мы ставили в начале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стигли мы этой це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 выполненной схеме вы смогли правильно выполнить построение портр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теперь применим наши знания на практике, но не совсем стандартным способом – попробуем выполнить портрет друга, подруги в технике аппликация, которая знакома вам  с начальных кла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>- Познакомиться с конструкцией головы человека, пропорциями лица человека и выполнить схе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 </w:t>
            </w:r>
          </w:p>
        </w:tc>
      </w:tr>
      <w:tr>
        <w:trPr>
          <w:trHeight w:val="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актическая часть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Б в работе  с инструмент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ля начала работы лист цветной бумаги сгибаем пополам и делим на две ч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з листа, согнутого вертикально вырезаем полуовал, со слегка зауженной нижней частью. Из другого листа, согнутого горизонтально вырезаем, скругляя углы, ¼ часть. При разгибании получаем голову и плечи с шеей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 второй части формата прикладываем наши голову и плечи. Находим наиболее выигрышное положение, для придания определенного настроения нашему персонаж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Мысленно делим лицо на 3 части. В верхней трети лица наклеиваем из белого листа овальные глаза, в центральной части – нос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бираем цвет глаз, вырезаем круги и наклеиваем на наши овалы. Это будет радужная оболочка глаз. Вырезаем коричневые или черные дуги для бровей и глаз, а также зрачки, чтобы глазки были «зрячие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Из листа розового или красного цвета вырезаем губы. Все это приклеиваем на подготовленное лиц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 Подбираем одежду, прическу, выделяем цветом некоторые пряд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479550" cy="19831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491615" cy="19888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drawing>
                <wp:inline distT="0" distB="0" distL="0" distR="0">
                  <wp:extent cx="1291590" cy="968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159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drawing>
                <wp:inline distT="0" distB="0" distL="0" distR="0">
                  <wp:extent cx="1331595" cy="10026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drawing>
                <wp:inline distT="0" distB="0" distL="0" distR="0">
                  <wp:extent cx="1628775" cy="12211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drawing>
                <wp:inline distT="0" distB="0" distL="0" distR="0">
                  <wp:extent cx="1143000" cy="15316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drawing>
                <wp:inline distT="0" distB="0" distL="0" distR="0">
                  <wp:extent cx="1314450" cy="1752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drawing>
                <wp:inline distT="0" distB="0" distL="0" distR="0">
                  <wp:extent cx="1297305" cy="1737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drawing>
                <wp:inline distT="0" distB="0" distL="0" distR="0">
                  <wp:extent cx="1308735" cy="1752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drawing>
                <wp:inline distT="0" distB="0" distL="0" distR="0">
                  <wp:extent cx="1263015" cy="16916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69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drawing>
                <wp:inline distT="0" distB="0" distL="0" distR="0">
                  <wp:extent cx="1297305" cy="1737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drawing>
                <wp:inline distT="0" distB="0" distL="0" distR="0">
                  <wp:extent cx="1308735" cy="1752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нализ работ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sz w:val="28"/>
          <w:szCs w:val="28"/>
          <w:lang w:eastAsia="ru-RU"/>
        </w:rPr>
      </w:pPr>
      <w:r>
        <w:rPr>
          <w:rFonts w:eastAsia="Times New Roman" w:cs="Cambria" w:ascii="Cambria" w:hAnsi="Cambria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4400550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4400550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7280" cy="619950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619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79390" cy="4958715"/>
            <wp:effectExtent l="0" t="0" r="0" b="0"/>
            <wp:docPr id="2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708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264150" cy="4143375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mbria" w:hAnsi="Cambria" w:cs="Arial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mbria" w:hAnsi="Cambria" w:cs="Arial"/>
    </w:rPr>
  </w:style>
  <w:style w:type="character" w:styleId="WW8Num6z0">
    <w:name w:val="WW8Num6z0"/>
    <w:qFormat/>
    <w:rPr>
      <w:rFonts w:ascii="Cambria" w:hAnsi="Cambria" w:eastAsia="Times New Roman" w:cs="Arial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6:54:00Z</dcterms:created>
  <dc:creator>Андрей</dc:creator>
  <dc:description/>
  <cp:keywords/>
  <dc:language>en-US</dc:language>
  <cp:lastModifiedBy>фаррахутдинова</cp:lastModifiedBy>
  <cp:lastPrinted>2017-01-16T13:30:00Z</cp:lastPrinted>
  <dcterms:modified xsi:type="dcterms:W3CDTF">2017-01-16T10:35:00Z</dcterms:modified>
  <cp:revision>23</cp:revision>
  <dc:subject/>
  <dc:title/>
</cp:coreProperties>
</file>