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« АГИНСКАЯ СРЕДНЯЯ ОБЩЕОБРАЗОВАТЕЛЬНАЯ ШКОЛА № </w:t>
      </w:r>
      <w:r>
        <w:rPr>
          <w:rFonts w:cs="Times New Roman" w:ascii="Times New Roman" w:hAnsi="Times New Roman"/>
          <w:b/>
          <w:sz w:val="24"/>
          <w:szCs w:val="28"/>
        </w:rPr>
        <w:t>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Г.О. «ПОСЁЛОК АГИНСКОЕ»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049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99"/>
      </w:tblGrid>
      <w:tr>
        <w:trPr/>
        <w:tc>
          <w:tcPr>
            <w:tcW w:w="1049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4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7"/>
              <w:gridCol w:w="282"/>
            </w:tblGrid>
            <w:tr>
              <w:trPr/>
              <w:tc>
                <w:tcPr>
                  <w:tcW w:w="101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учителя начальных классов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Цырендашиевой Марины Ешинимаевны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2015-2019 гг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. Агинское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ЛИЧНАЯ КАРТА УЧИТЕЛЯ</w:t>
                  </w:r>
                </w:p>
                <w:tbl>
                  <w:tblPr>
                    <w:tblW w:w="98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267"/>
                    <w:gridCol w:w="120"/>
                    <w:gridCol w:w="810"/>
                    <w:gridCol w:w="120"/>
                    <w:gridCol w:w="585"/>
                    <w:gridCol w:w="465"/>
                    <w:gridCol w:w="420"/>
                    <w:gridCol w:w="165"/>
                    <w:gridCol w:w="1275"/>
                    <w:gridCol w:w="240"/>
                    <w:gridCol w:w="180"/>
                    <w:gridCol w:w="990"/>
                    <w:gridCol w:w="300"/>
                    <w:gridCol w:w="1878"/>
                  </w:tblGrid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Ф.И.О. учителя: 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Цырендашиева Марина Ешинимаевна</w:t>
                        </w:r>
                      </w:p>
                    </w:tc>
                    <w:tc>
                      <w:tcPr>
                        <w:tcW w:w="3168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ата рождения: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3.02. 1970</w:t>
                        </w:r>
                      </w:p>
                    </w:tc>
                    <w:tc>
                      <w:tcPr>
                        <w:tcW w:w="3168" w:type="dxa"/>
                        <w:gridSpan w:val="3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815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разование (когда и какое учебное заведение окончил):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Читинский государственный педагогический институт им. Н.Г. Чернышевского 26 июня 1995 г.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gridSpan w:val="5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пециальность по диплому:</w:t>
                        </w:r>
                      </w:p>
                    </w:tc>
                    <w:tc>
                      <w:tcPr>
                        <w:tcW w:w="5913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едагогика и методика начального образования</w:t>
                        </w:r>
                      </w:p>
                    </w:tc>
                  </w:tr>
                  <w:tr>
                    <w:trPr/>
                    <w:tc>
                      <w:tcPr>
                        <w:tcW w:w="3317" w:type="dxa"/>
                        <w:gridSpan w:val="4"/>
                        <w:tcBorders/>
                      </w:tcPr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Место работы: 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Занимаемая должность:</w:t>
                        </w:r>
                      </w:p>
                    </w:tc>
                    <w:tc>
                      <w:tcPr>
                        <w:tcW w:w="462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4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u w:val="single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  <w:lang w:eastAsia="ru-RU"/>
                          </w:rPr>
                          <w:t>МОУ АСОШ №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итель начальных классов</w:t>
                        </w:r>
                      </w:p>
                    </w:tc>
                    <w:tc>
                      <w:tcPr>
                        <w:tcW w:w="1878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367" w:type="dxa"/>
                        <w:gridSpan w:val="6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ата назначения на должность:</w:t>
                        </w:r>
                      </w:p>
                    </w:tc>
                    <w:tc>
                      <w:tcPr>
                        <w:tcW w:w="3270" w:type="dxa"/>
                        <w:gridSpan w:val="6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16. 08.1989 г.</w:t>
                        </w:r>
                      </w:p>
                    </w:tc>
                    <w:tc>
                      <w:tcPr>
                        <w:tcW w:w="2178" w:type="dxa"/>
                        <w:gridSpan w:val="2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952" w:type="dxa"/>
                        <w:gridSpan w:val="8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щий стаж трудовой деятельности:</w:t>
                        </w:r>
                      </w:p>
                    </w:tc>
                    <w:tc>
                      <w:tcPr>
                        <w:tcW w:w="1515" w:type="dxa"/>
                        <w:gridSpan w:val="2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7 лет</w:t>
                        </w:r>
                      </w:p>
                    </w:tc>
                    <w:tc>
                      <w:tcPr>
                        <w:tcW w:w="3348" w:type="dxa"/>
                        <w:gridSpan w:val="4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19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едагогический стаж:</w:t>
                        </w:r>
                      </w:p>
                    </w:tc>
                    <w:tc>
                      <w:tcPr>
                        <w:tcW w:w="1590" w:type="dxa"/>
                        <w:gridSpan w:val="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7 лет</w:t>
                        </w:r>
                      </w:p>
                    </w:tc>
                    <w:tc>
                      <w:tcPr>
                        <w:tcW w:w="5028" w:type="dxa"/>
                        <w:gridSpan w:val="7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227" w:type="dxa"/>
                        <w:gridSpan w:val="9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валификационная категория, дата присвоения:</w:t>
                        </w:r>
                      </w:p>
                    </w:tc>
                    <w:tc>
                      <w:tcPr>
                        <w:tcW w:w="3588" w:type="dxa"/>
                        <w:gridSpan w:val="5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Первая, декабрь 2014 г. </w:t>
                        </w:r>
                      </w:p>
                    </w:tc>
                  </w:tr>
                  <w:tr>
                    <w:trPr/>
                    <w:tc>
                      <w:tcPr>
                        <w:tcW w:w="9815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Курсы повышения квалификации: </w:t>
                        </w:r>
                      </w:p>
                    </w:tc>
                  </w:tr>
                  <w:tr>
                    <w:trPr/>
                    <w:tc>
                      <w:tcPr>
                        <w:tcW w:w="9815" w:type="dxa"/>
                        <w:gridSpan w:val="14"/>
                        <w:tcBorders/>
                      </w:tcPr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  <w:t>- 07.06 2009. длительные курсы повышения квалификации пол теме «Обновление содержания начального образования в условиях модернизации школьного образования», Агинский ОИПК (рег.№4461);</w:t>
                        </w:r>
                      </w:p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</w:r>
                      </w:p>
                      <w:p>
                        <w:pPr>
                          <w:pStyle w:val="ConsPlusNonforma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  <w:t xml:space="preserve">- Апрель 2011г. прошла краткосрочное повышение квалификации по программе «Реализации требований ФГОС НОО в системе учебников «Начальная школа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  <w:lang w:val="en-US"/>
                          </w:rPr>
                          <w:t>XXI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  <w:t xml:space="preserve"> века»: цели, задачи, инновационные технологии»;</w:t>
                        </w:r>
                      </w:p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</w:r>
                      </w:p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  <w:t>- 2011г. прошла учебно-практический курс «Освоение информационных технологий»;</w:t>
                        </w:r>
                      </w:p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</w:r>
                      </w:p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  <w:t>-2011 г. прошла краткосрочное обучение «ФГОС: апробации, проблемы, перспективы»;</w:t>
                        </w:r>
                      </w:p>
                      <w:p>
                        <w:pPr>
                          <w:pStyle w:val="ConsPlusNonformat"/>
                          <w:rPr>
                            <w:rFonts w:ascii="Times New Roman" w:hAnsi="Times New Roman" w:cs="Times New Roman"/>
                            <w:sz w:val="24"/>
                            <w:szCs w:val="3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</w:r>
                      </w:p>
                      <w:p>
                        <w:pPr>
                          <w:pStyle w:val="ConsPlusNonformat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  <w:t xml:space="preserve">-2013г. участие в семинаре «Достижение планируемых результатов обучения младших школьников в условиях использования системы учебно-методических комплектов «Начальная школа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  <w:lang w:val="en-US"/>
                          </w:rPr>
                          <w:t>XXI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32"/>
                          </w:rPr>
                          <w:t xml:space="preserve"> века»»</w:t>
                        </w:r>
                      </w:p>
                      <w:p>
                        <w:pPr>
                          <w:pStyle w:val="Normal"/>
                          <w:spacing w:lineRule="auto" w:line="240" w:before="24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-2014 г – прошла обучение в ГАОУ ДПО «Агинский ИПК работников социальной сферы» Забайкальского края по теме «Основы религиозных культур и светской этики в 4-х классах» в объёме 72 ч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4 г.-  прошла обучение в ГАОУ ДПО «Агинский ИПК работников социальной сферы» Забайкальского края по теме «ФГОС НОО: содержание и механизмы реализации» в объёме 72 ч.</w:t>
                        </w:r>
                      </w:p>
                    </w:tc>
                  </w:tr>
                  <w:tr>
                    <w:trPr/>
                    <w:tc>
                      <w:tcPr>
                        <w:tcW w:w="9815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815" w:type="dxa"/>
                        <w:gridSpan w:val="14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81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58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42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75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99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00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78" w:type="dxa"/>
                        <w:tcBorders/>
                        <w:tcMar>
                          <w:left w:w="0" w:type="dxa"/>
                          <w:right w:w="0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32"/>
                    </w:rPr>
                    <w:t>Тема школы</w:t>
                  </w:r>
                  <w:r>
                    <w:rPr>
                      <w:rFonts w:cs="Times New Roman" w:ascii="Times New Roman" w:hAnsi="Times New Roman"/>
                      <w:sz w:val="28"/>
                      <w:szCs w:val="32"/>
                    </w:rPr>
                    <w:t xml:space="preserve">: </w:t>
                  </w:r>
                  <w:r>
                    <w:rPr>
                      <w:rFonts w:cs="Times New Roman" w:ascii="Times New Roman" w:hAnsi="Times New Roman"/>
                      <w:sz w:val="28"/>
                      <w:szCs w:val="32"/>
                      <w:u w:val="single"/>
                    </w:rPr>
                    <w:t>Инновационная деятельность в работе духовно-нравственного воспитания личности в процессе актуализации нематериального культурного наследия народов России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Тема самообразования: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u w:val="single"/>
                      <w:lang w:eastAsia="ru-RU"/>
                    </w:rPr>
                    <w:t>Активизация познавательной деятельности на уроках математики в процессе применения ИКТ в условиях ФГОС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Цель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  овладение новыми педагогическими технологиями, способствующих формированию УУД и улучшению качества знаний через активизацию познавательной деятельности на уроках математики в рамках реализации ФГОС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Эффективная и быстрая адаптация школьников к учебной     деятельно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ind w:left="72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вышение интереса к предмету «Математика» через использование ИКТ-технологий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ind w:left="72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витие основных познавательных процессов (внимания, памяти, мышления, воображения, восприятия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ind w:left="72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витие инициативы, самостоятельности, творческого потенциала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ключение учащихся в поисковую деятельность по предмету.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витие младшего школьника как субъекта собственной деятельности и поведения, его эффективную социализац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90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21"/>
                    <w:numPr>
                      <w:ilvl w:val="0"/>
                      <w:numId w:val="8"/>
                    </w:numPr>
                    <w:jc w:val="both"/>
                    <w:rPr/>
                  </w:pPr>
                  <w:r>
                    <w:rPr/>
                    <w:t>Определить условия, стимулирующие познавательную активность учащихся.</w:t>
                  </w:r>
                </w:p>
                <w:p>
                  <w:pPr>
                    <w:pStyle w:val="21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21"/>
                    <w:numPr>
                      <w:ilvl w:val="0"/>
                      <w:numId w:val="2"/>
                    </w:numPr>
                    <w:jc w:val="both"/>
                    <w:rPr/>
                  </w:pPr>
                  <w:r>
                    <w:rPr/>
                    <w:t>Разработать конкретные методические приёмы по продуктивному использованию ИКТ-технологий, с помощью которых учитель может пробудить и развивать познавательную активность учащихся на уроках математики.</w:t>
                  </w:r>
                </w:p>
                <w:p>
                  <w:pPr>
                    <w:pStyle w:val="21"/>
                    <w:ind w:left="720" w:hanging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21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/>
                    <w:t>Показать на примере практического материала возможность достижения познавательной активности на уроках математики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еречень вопросов по самообразованию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изучение психолого-педагогическ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разработка программно – методического обеспечения учебно-воспитательного процесс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ектная и исследовательск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нализ и оценка результатов своей деятельности и деятельности учащихся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родолжать изучать педагогический опыт других преподавателе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ланомерное и систематическое совершенствование методов учебно–воспитательного процесса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редполагаемый результат: 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  <w:t>разработка рабочих программ по предметам в соответствии с ФГОС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tabs>
                      <w:tab w:val="clear" w:pos="708"/>
                    </w:tabs>
                    <w:spacing w:lineRule="auto" w:line="360" w:before="0" w:after="280"/>
                    <w:ind w:left="792" w:hanging="36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формирование у ученика 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повышение качества преподаваемых предметов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частие в педсоветах,  семинарах, вебинарах, в работе школьного и поселкового МО учителей начальных классов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мение оказать практическую помощь коллегам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отчета по проделанной работе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выступление на заседаниях ШМО и педсовете, участие в конкурсах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Форма самообразования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индивидуальная, групповая, коллективная.</w:t>
                  </w:r>
                  <w:r>
                    <w:rPr>
                      <w:rFonts w:eastAsia="Times New Roman" w:cs="Times New Roman" w:ascii="Times New Roman" w:hAnsi="Times New Roman"/>
                      <w:color w:val="004080"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408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color w:val="00408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4080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tbl>
                  <w:tblPr>
                    <w:tblW w:w="99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24"/>
                    <w:gridCol w:w="3353"/>
                    <w:gridCol w:w="1049"/>
                    <w:gridCol w:w="3475"/>
                  </w:tblGrid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Этапы</w:t>
                        </w:r>
                      </w:p>
                    </w:tc>
                    <w:tc>
                      <w:tcPr>
                        <w:tcW w:w="3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роки</w:t>
                        </w:r>
                      </w:p>
                    </w:tc>
                    <w:tc>
                      <w:tcPr>
                        <w:tcW w:w="3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3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литературы по проблеме и имеющегося опыта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5 – 2019 год</w:t>
                        </w:r>
                      </w:p>
                    </w:tc>
                    <w:tc>
                      <w:tcPr>
                        <w:tcW w:w="3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урсы повышения  квалификации учителе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408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ФГОС начального общего образован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 психолого – педагогической литературы: «Как проектировать УУД в начальной школе. От действия к мысли» (под редакцией А.Г.Асмолова), «Примерная основная образовательная программа образовательных учреждений»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3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Определение целей и задач темы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зработка системы мер, направленных на решение проблем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Прогнозирование результатов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5 – 2019 год</w:t>
                        </w:r>
                      </w:p>
                    </w:tc>
                    <w:tc>
                      <w:tcPr>
                        <w:tcW w:w="3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тренинге личностного роста « Работа в команде. Законы установления партнёрских отношений» и семинарах для учителей начальных класс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ыступление на школьном педагогическом совете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бота в группе учителей – экспериментаторов по теме «Реализация технологии проектной деятельности в средней школе, как средство формирования УУД в рамках ФГОС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3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Формирование методического комплекс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рректировка работы.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5-2019 годы</w:t>
                        </w:r>
                      </w:p>
                    </w:tc>
                    <w:tc>
                      <w:tcPr>
                        <w:tcW w:w="3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Создание рабочих программ по предметам в соответствии с ФГОС НОО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вебинаре «Особенности организации исследовательской деятельности учащихся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ыступление на педсовете       « Проектная деятельность, как средство формирования УУД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ыступления на заседаниях ШМО 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Дне открытых дверей (проведение открытых уроков, круглого стола для родителей)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олимпиадах, конкурса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общающий</w:t>
                        </w:r>
                      </w:p>
                    </w:tc>
                    <w:tc>
                      <w:tcPr>
                        <w:tcW w:w="3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одведение итог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формление результатов работы.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7-2019 год</w:t>
                        </w:r>
                      </w:p>
                    </w:tc>
                    <w:tc>
                      <w:tcPr>
                        <w:tcW w:w="3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работе поселкового МО учителей начальных классов и в проведении поселковых семинар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и результаты в муниципальных, краевых и всероссийских конкурсах и олимпиадах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работе школьного сайта (периодическое обновление персональной страницы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нсультативная помощь учителям и учащимся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недренческий</w:t>
                        </w:r>
                      </w:p>
                    </w:tc>
                    <w:tc>
                      <w:tcPr>
                        <w:tcW w:w="33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спространение опыта работы</w:t>
                        </w:r>
                      </w:p>
                    </w:tc>
                    <w:tc>
                      <w:tcPr>
                        <w:tcW w:w="104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5-2019 го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4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убликации на сайтах «Видео урок» и  Социальная сеть работников образования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sectPr>
      <w:type w:val="nextPage"/>
      <w:pgSz w:w="11906" w:h="16838"/>
      <w:pgMar w:left="993" w:right="282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b7uhx1w">
    <w:name w:val="pb7uhx1w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0:34:00Z</dcterms:created>
  <dc:creator>scool</dc:creator>
  <dc:description/>
  <cp:keywords/>
  <dc:language>en-US</dc:language>
  <cp:lastModifiedBy>RePack by SPecialiST</cp:lastModifiedBy>
  <cp:lastPrinted>2016-12-19T19:53:00Z</cp:lastPrinted>
  <dcterms:modified xsi:type="dcterms:W3CDTF">2017-01-17T12:31:00Z</dcterms:modified>
  <cp:revision>23</cp:revision>
  <dc:subject/>
  <dc:title/>
</cp:coreProperties>
</file>