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160"/>
        <w:ind w:left="-56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Государственное бюджетное образовательное учреждение города Москвы</w:t>
      </w:r>
    </w:p>
    <w:p>
      <w:pPr>
        <w:pStyle w:val="Normal"/>
        <w:suppressAutoHyphens w:val="false"/>
        <w:autoSpaceDE w:val="false"/>
        <w:spacing w:before="0" w:after="160"/>
        <w:ind w:left="-567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Многопрофильная школа № 1955 структурное подразделение 6</w:t>
      </w:r>
    </w:p>
    <w:p>
      <w:pPr>
        <w:pStyle w:val="Normal"/>
        <w:suppressAutoHyphens w:val="false"/>
        <w:autoSpaceDE w:val="false"/>
        <w:spacing w:lineRule="atLeast" w:line="259" w:before="0" w:after="160"/>
        <w:ind w:left="-993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160"/>
        <w:ind w:left="-993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160"/>
        <w:ind w:left="-993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160"/>
        <w:ind w:left="-993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tLeast" w:line="259" w:before="0" w:after="160"/>
        <w:ind w:left="-993" w:hanging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Принята на заседании педагогического                              Утверждаю</w:t>
      </w:r>
    </w:p>
    <w:p>
      <w:pPr>
        <w:pStyle w:val="Normal"/>
        <w:suppressAutoHyphens w:val="false"/>
        <w:autoSpaceDE w:val="false"/>
        <w:spacing w:lineRule="atLeast" w:line="259" w:before="0" w:after="160"/>
        <w:ind w:left="-993" w:right="-426" w:hanging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Совета ГБОУ Школы № 1955 СП 6                                 Методист ГБОУ Школа №1955                                  </w:t>
      </w:r>
    </w:p>
    <w:p>
      <w:pPr>
        <w:pStyle w:val="Normal"/>
        <w:suppressAutoHyphens w:val="false"/>
        <w:autoSpaceDE w:val="false"/>
        <w:spacing w:lineRule="atLeast" w:line="259" w:before="0" w:after="160"/>
        <w:ind w:left="-993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От </w:t>
      </w:r>
      <w:r>
        <w:rPr>
          <w:sz w:val="28"/>
          <w:szCs w:val="28"/>
          <w:lang w:eastAsia="ru-RU"/>
        </w:rPr>
        <w:t xml:space="preserve">« </w:t>
      </w:r>
      <w:r>
        <w:rPr>
          <w:sz w:val="28"/>
          <w:szCs w:val="28"/>
          <w:u w:val="single"/>
          <w:lang w:eastAsia="ru-RU"/>
        </w:rPr>
        <w:t>31</w:t>
      </w:r>
      <w:r>
        <w:rPr>
          <w:sz w:val="28"/>
          <w:szCs w:val="28"/>
          <w:lang w:eastAsia="ru-RU"/>
        </w:rPr>
        <w:t xml:space="preserve"> » </w:t>
      </w: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>августа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2016 г.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>О.И. Грачева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tLeast" w:line="259" w:before="0" w:after="160"/>
        <w:ind w:left="-993" w:hanging="0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en-US" w:eastAsia="ru-RU"/>
        </w:rPr>
        <w:t>« ___»________________20___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г.  </w:t>
      </w:r>
    </w:p>
    <w:p>
      <w:pPr>
        <w:pStyle w:val="Normal"/>
        <w:suppressAutoHyphens w:val="false"/>
        <w:autoSpaceDE w:val="false"/>
        <w:spacing w:lineRule="atLeast" w:line="259" w:before="0" w:after="160"/>
        <w:ind w:left="-993" w:hanging="0"/>
        <w:jc w:val="both"/>
        <w:rPr>
          <w:rFonts w:ascii="Times New Roman CYR" w:hAnsi="Times New Roman CYR" w:cs="Times New Roman CYR"/>
          <w:sz w:val="28"/>
          <w:szCs w:val="28"/>
          <w:lang w:val="en-US" w:eastAsia="ru-RU"/>
        </w:rPr>
      </w:pPr>
      <w:r>
        <w:rPr>
          <w:rFonts w:cs="Times New Roman CYR" w:ascii="Times New Roman CYR" w:hAnsi="Times New Roman CYR"/>
          <w:sz w:val="28"/>
          <w:szCs w:val="28"/>
          <w:lang w:val="en-US" w:eastAsia="ru-RU"/>
        </w:rPr>
      </w:r>
    </w:p>
    <w:p>
      <w:pPr>
        <w:pStyle w:val="Normal"/>
        <w:suppressAutoHyphens w:val="false"/>
        <w:autoSpaceDE w:val="false"/>
        <w:spacing w:before="0" w:after="160"/>
        <w:ind w:left="-993" w:hanging="0"/>
        <w:jc w:val="center"/>
        <w:rPr>
          <w:b/>
          <w:b/>
          <w:bCs/>
          <w:sz w:val="32"/>
          <w:szCs w:val="32"/>
          <w:lang w:val="en-US" w:eastAsia="ru-RU"/>
        </w:rPr>
      </w:pPr>
      <w:r>
        <w:rPr>
          <w:b/>
          <w:bCs/>
          <w:sz w:val="32"/>
          <w:szCs w:val="32"/>
          <w:lang w:val="en-US" w:eastAsia="ru-RU"/>
        </w:rPr>
      </w:r>
    </w:p>
    <w:p>
      <w:pPr>
        <w:pStyle w:val="Normal"/>
        <w:suppressAutoHyphens w:val="false"/>
        <w:autoSpaceDE w:val="false"/>
        <w:spacing w:before="0" w:after="160"/>
        <w:ind w:left="-993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eastAsia="ru-RU"/>
        </w:rPr>
        <w:t>Рабочая программа с учетом</w:t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eastAsia="ru-RU"/>
        </w:rPr>
        <w:t>Федерального государственного образовательного</w:t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eastAsia="ru-RU"/>
        </w:rPr>
        <w:t>Стандарта дошкольного образования.</w:t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lang w:eastAsia="ru-RU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center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оставлена на основе основной</w:t>
      </w:r>
    </w:p>
    <w:p>
      <w:pPr>
        <w:pStyle w:val="Normal"/>
        <w:suppressAutoHyphens w:val="false"/>
        <w:autoSpaceDE w:val="false"/>
        <w:spacing w:lineRule="auto" w:line="360" w:before="0" w:after="160"/>
        <w:ind w:left="-426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Общеобразовательной программы дошкольного образования (</w:t>
      </w:r>
      <w:r>
        <w:rPr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т рождения до школы</w:t>
      </w:r>
      <w:r>
        <w:rPr>
          <w:sz w:val="28"/>
          <w:szCs w:val="28"/>
          <w:lang w:eastAsia="ru-RU"/>
        </w:rPr>
        <w:t xml:space="preserve">»)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од редакцией Н.Е. Вераксы, Т.С Комаровой. М.А. Васильевой</w:t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right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Составила: воспитатель СП 6</w:t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right"/>
        <w:rPr/>
      </w:pPr>
      <w:r>
        <w:rPr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Комарова Елена Николаевна.</w:t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center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before="0" w:after="160"/>
        <w:ind w:left="-426" w:hanging="0"/>
        <w:jc w:val="center"/>
        <w:rPr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Москва 2016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евой раздел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  <w:tab/>
        <w:t>Пояснительная записка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  <w:tab/>
        <w:t xml:space="preserve">Организация режима  пребывания  детей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  <w:tab/>
        <w:t>Объем образовательной нагрузки и методическое оснащение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/>
      </w:pPr>
      <w:r>
        <w:rPr>
          <w:bCs/>
          <w:color w:val="000000"/>
          <w:sz w:val="28"/>
          <w:szCs w:val="28"/>
        </w:rPr>
        <w:t>4.</w:t>
        <w:tab/>
        <w:t>Развивающая предметно-пространственная  среда  старшей  групп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/>
      </w:pPr>
      <w:r>
        <w:rPr>
          <w:bCs/>
          <w:color w:val="000000"/>
          <w:sz w:val="28"/>
          <w:szCs w:val="28"/>
        </w:rPr>
        <w:t>5.</w:t>
        <w:tab/>
        <w:t xml:space="preserve"> Содержание  образовательной деятельности   по освоению образовательных областей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</w:t>
        <w:tab/>
        <w:t>Целевые ориентиры освоения программы, планируемые результаты освоения программы , которые конкретизируют требования стандарта 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</w:t>
        <w:tab/>
        <w:t>Планируемые результаты освоения основной образовательной программы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  <w:tab/>
        <w:t>Взаимодействие  с  семьями воспитаннико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спективно - тематическое планирование содержания организованной деятельности детей по освоению образовательных облас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спективно-тематическое планирование  содержания совместной деятельности по освоению образовательных областей.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142" w:hanging="0"/>
        <w:jc w:val="center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spacing w:lineRule="auto" w:line="360"/>
        <w:ind w:left="-142" w:hanging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Рабочая  программа по развитию детей старшей  группы (Далее - Программа) разработана в соответствии с основной общеобразовательной программой   дошкольного образования «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От рождения до школы</w:t>
      </w:r>
      <w:r>
        <w:rPr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под редакцией Н.Е. Вераксы, Т.С Комаровой. М.А. Васильево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в соответствии </w:t>
      </w:r>
      <w:r>
        <w:rPr>
          <w:sz w:val="28"/>
          <w:szCs w:val="28"/>
          <w:lang w:eastAsia="ru-RU"/>
        </w:rPr>
        <w:t>с ФГОС Д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а опреде</w:t>
        <w:softHyphen/>
        <w:t>ляет содержание и организацию образовательного процесса   старшей  группы   многопрофильной школы  СП-6.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ind w:firstLine="369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Нормативной базой для составления рабочей программы  являются: 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 «Об образовании в Российской федерации» от 29. 12. 2012 года № 273 - ФЗ</w:t>
      </w:r>
    </w:p>
    <w:p>
      <w:pPr>
        <w:pStyle w:val="Style24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азования и науки РФ от 30.08.2013г. № 1014 « Об утверждении Порядка организации  и осуществления образовательной деятельности по основным общеобразовательным программам – образовательным программам дошкольного образования»</w:t>
      </w:r>
    </w:p>
    <w:p>
      <w:pPr>
        <w:pStyle w:val="Style24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  Пин. 2.4.1.3049-13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анитарно-эпидемиологические требования к устройству, содержанию и организации режима работы дошкольных образовательных организаций»</w:t>
      </w:r>
    </w:p>
    <w:p>
      <w:pPr>
        <w:pStyle w:val="Style24"/>
        <w:numPr>
          <w:ilvl w:val="0"/>
          <w:numId w:val="20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 Минобразования и науки РФ от 17.10.2013г. № 1155 «Об утверждении  Федерального Государственного Образовательного Стандарта Дошкольного Образования»  (ФГОС  ДО). </w:t>
      </w:r>
    </w:p>
    <w:p>
      <w:pPr>
        <w:pStyle w:val="Style24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 МБДОУ.</w:t>
      </w:r>
    </w:p>
    <w:p>
      <w:pPr>
        <w:pStyle w:val="Style24"/>
        <w:numPr>
          <w:ilvl w:val="0"/>
          <w:numId w:val="20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МБДОУ</w:t>
      </w:r>
    </w:p>
    <w:p>
      <w:pPr>
        <w:pStyle w:val="Normal"/>
        <w:suppressAutoHyphens w:val="false"/>
        <w:spacing w:lineRule="auto" w:line="360"/>
        <w:ind w:first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Ведущими целями  </w:t>
      </w:r>
      <w:r>
        <w:rPr>
          <w:sz w:val="28"/>
          <w:szCs w:val="28"/>
        </w:rPr>
        <w:t>Примерной основной общеобразовательной программы дошкольного об</w:t>
        <w:softHyphen/>
        <w:t>разования являются: создание благоприятных условий для полноценного проживания ребенком дошкольного детства;  формирование основ базовой культуры личности; всестороннее развитие психических и физических качеств в соответствии с возрастными и индивидуальными особен</w:t>
        <w:softHyphen/>
        <w:t>ностями; подготовка к жизни в современном обществе; к обучению в школе; обеспечение безо</w:t>
        <w:softHyphen/>
        <w:t>пасности жизнедеятельности дошкольник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цели реализуются в процессе разнообразных видов детской деятельности: игровой, ком</w:t>
        <w:softHyphen/>
        <w:t>муникативной, трудовой, познавательно-исследовательской, продуктивной, музыкально-худо</w:t>
        <w:softHyphen/>
        <w:t>жественной, чтен</w:t>
      </w:r>
      <w:r>
        <w:rPr>
          <w:sz w:val="28"/>
          <w:szCs w:val="28"/>
        </w:rPr>
        <w:t>ия</w:t>
      </w:r>
      <w:r>
        <w:rPr>
          <w:color w:val="C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первостепенное значение имеют: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бота о здоровье, эмоциональном благополучии и своевременном всестороннем развити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в группах атмосферы гуманного и доброжелательного отношения ко всем воспи</w:t>
        <w:softHyphen/>
        <w:t>танникам, что позволяет растить их общительными, добрыми, любознательными, инициативны</w:t>
        <w:softHyphen/>
        <w:t>ми, стремящимися к самостоятельности и творчеству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ксимальное использование разнообразных видов детской деятельности; их интеграция в целях повышения эффективности образователь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орческая организация (креативность)  образовательной деятельности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риативность использования образовательного материала, позволяющая развивать творче</w:t>
        <w:softHyphen/>
        <w:t>ство в соответствии с интересами и наклонностями каждого ребенк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ительное отношение к результатам детского творчества;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ство подходов к воспитанию детей в условиях ДОУ и семей воспитанников;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людение преемственности в работе детского сада и начальной школы, исключающей умственные и физические перегрузки в содержании образования ребенка дошкольного возраста, обеспечивающей отсутствие давления предметного обучения.</w:t>
      </w:r>
    </w:p>
    <w:p>
      <w:pPr>
        <w:pStyle w:val="Footnot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/>
        <w:spacing w:lineRule="auto" w:line="360" w:before="5" w:after="0"/>
        <w:ind w:right="-3" w:hanging="0"/>
        <w:jc w:val="center"/>
        <w:rPr>
          <w:rStyle w:val="FontStyle13"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widowControl/>
        <w:spacing w:lineRule="auto" w:line="360" w:before="5" w:after="0"/>
        <w:ind w:right="-3" w:hanging="0"/>
        <w:jc w:val="center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 w:before="5" w:after="0"/>
        <w:ind w:right="-3" w:hanging="0"/>
        <w:jc w:val="center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 w:before="5" w:after="0"/>
        <w:ind w:right="-3" w:hanging="0"/>
        <w:jc w:val="center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 w:before="5" w:after="0"/>
        <w:ind w:right="-3" w:hanging="0"/>
        <w:jc w:val="center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 w:before="5" w:after="0"/>
        <w:ind w:right="-3" w:hanging="0"/>
        <w:jc w:val="center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 w:before="5" w:after="0"/>
        <w:ind w:right="-3" w:hanging="0"/>
        <w:jc w:val="center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 w:before="5" w:after="0"/>
        <w:ind w:right="-3" w:hanging="0"/>
        <w:jc w:val="center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6"/>
        <w:widowControl/>
        <w:spacing w:lineRule="auto" w:line="360" w:before="5" w:after="0"/>
        <w:ind w:right="-3" w:hanging="0"/>
        <w:jc w:val="center"/>
        <w:rPr>
          <w:rStyle w:val="FontStyle13"/>
          <w:i w:val="false"/>
          <w:i w:val="false"/>
          <w:sz w:val="28"/>
          <w:szCs w:val="28"/>
        </w:rPr>
      </w:pPr>
      <w:r>
        <w:rPr>
          <w:rStyle w:val="FontStyle13"/>
          <w:i w:val="false"/>
          <w:sz w:val="28"/>
          <w:szCs w:val="28"/>
        </w:rPr>
        <w:t>Возрастные особенности  развития детей 5-6 лет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autoSpaceDE w:val="false"/>
        <w:spacing w:lineRule="auto" w:line="360" w:before="91" w:after="0"/>
        <w:ind w:right="-205" w:firstLine="851"/>
        <w:jc w:val="both"/>
        <w:rPr/>
      </w:pPr>
      <w:r>
        <w:rPr>
          <w:bCs/>
          <w:sz w:val="28"/>
          <w:szCs w:val="28"/>
          <w:lang w:eastAsia="ru-RU"/>
        </w:rPr>
        <w:t>Дети шестого года жизни уже могут распределять роли до начала игры и строят свое поведение, придерживаясь роли. Игровое взаимодействие сопровождается речью, соответствующей и по содержанию, и интонационно взятой роли. Речь, сопровожда</w:t>
        <w:softHyphen/>
        <w:t>ющая реальные отношения детей, отличается от ролевой речи. Дети начинают осваи</w:t>
        <w:softHyphen/>
        <w:t>вать социальные отношения и понимать подчиненность позиций в различных видах деятельности взрослых, одни роли становятся для них более привлекательными, чем другие. При распределении ролей могут возникать конфликты, связанные с суборди</w:t>
        <w:softHyphen/>
        <w:t>нацией ролевого поведения. Наблюдается организация игрового пространства, в ко</w:t>
        <w:softHyphen/>
        <w:t>тором выделяются смысловой «центр» и «периферия». Действия детей в играх становятся разнообразными.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autoSpaceDE w:val="false"/>
        <w:spacing w:lineRule="auto" w:line="360"/>
        <w:ind w:right="-63" w:firstLine="851"/>
        <w:jc w:val="both"/>
        <w:rPr/>
      </w:pPr>
      <w:r>
        <w:rPr>
          <w:bCs/>
          <w:sz w:val="28"/>
          <w:szCs w:val="28"/>
          <w:lang w:eastAsia="ru-RU"/>
        </w:rPr>
        <w:t>Развивается изобразительная деятельность детей. Это возраст наиболее активно</w:t>
        <w:softHyphen/>
        <w:t>го рисования. В течение года дети способны создать до двух тысяч рисунков. Рисун</w:t>
        <w:softHyphen/>
        <w:t>ки могут быть самыми разными по содержанию: это и жизненные впечатления детей, и воображаемые ситуации, и иллюстрации к фильмам и книгам. Обычно рисунки представляют собой схематичные изображения различных объектов, но могут отли</w:t>
        <w:softHyphen/>
        <w:t>чаться оригинальностью композиционного решения, передавать статичные и дина</w:t>
        <w:softHyphen/>
        <w:t>мичные отношения. Рисунки приобретают сюжетный характер; достаточно часто встречаются многократно повторяющиеся сюжеты с небольшими или, напротив, су</w:t>
        <w:softHyphen/>
        <w:t>щественными изменениями. Изображение человека становится более детализиро</w:t>
        <w:softHyphen/>
        <w:t>ванным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и пропорциональным. По рисунку можно судить о половой принадлежнос</w:t>
        <w:softHyphen/>
        <w:t>ти и эмоциональном состоянии изображенного человека.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autoSpaceDE w:val="false"/>
        <w:spacing w:lineRule="auto" w:line="360"/>
        <w:ind w:right="-205" w:firstLine="85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струирование характеризуется умением анализировать условия, в которых проте</w:t>
        <w:softHyphen/>
        <w:t>кает эта деятельность. Дети используют и называют различные детали деревянного конст</w:t>
        <w:softHyphen/>
        <w:t>руктора. Могут заменить детали постройки в зависимости от имеющегося материала. Ов</w:t>
        <w:softHyphen/>
        <w:t>ладевают обобщенным способом обследования образца. Способны выделять основные части предполагаемой постройки. Конструктивная деятельность может осуществляться на основе схемы, по замыслу и по условиям. Появляется конструирование в ходе совместной деятельности.</w:t>
      </w:r>
    </w:p>
    <w:p>
      <w:pPr>
        <w:pStyle w:val="Normal"/>
        <w:suppressAutoHyphens w:val="false"/>
        <w:autoSpaceDE w:val="false"/>
        <w:spacing w:lineRule="auto" w:line="360" w:before="86" w:after="0"/>
        <w:ind w:right="79" w:firstLine="851"/>
        <w:jc w:val="both"/>
        <w:rPr/>
      </w:pPr>
      <w:r>
        <w:rPr>
          <w:bCs/>
          <w:sz w:val="28"/>
          <w:szCs w:val="28"/>
          <w:lang w:eastAsia="ru-RU"/>
        </w:rPr>
        <w:t>Дети могут конструировать из бумаги, складывая ее в несколько раз (два, четы</w:t>
        <w:softHyphen/>
        <w:t>ре, шесть сгибаний); из природного материала. Они осваивают два способа констр</w:t>
      </w:r>
      <w:r>
        <w:rPr>
          <w:rFonts w:eastAsia="Lucida Sans Unicode"/>
          <w:sz w:val="28"/>
          <w:szCs w:val="28"/>
          <w:lang w:eastAsia="ru-RU"/>
        </w:rPr>
        <w:t xml:space="preserve">уирования: </w:t>
      </w:r>
    </w:p>
    <w:p>
      <w:pPr>
        <w:pStyle w:val="Normal"/>
        <w:suppressAutoHyphens w:val="false"/>
        <w:autoSpaceDE w:val="false"/>
        <w:spacing w:lineRule="auto" w:line="360" w:before="86" w:after="200"/>
        <w:ind w:left="142" w:right="79" w:hanging="0"/>
        <w:jc w:val="both"/>
        <w:rPr/>
      </w:pPr>
      <w:r>
        <w:rPr>
          <w:rFonts w:eastAsia="Lucida Sans Unicode"/>
          <w:sz w:val="28"/>
          <w:szCs w:val="28"/>
          <w:lang w:eastAsia="ru-RU"/>
        </w:rPr>
        <w:t xml:space="preserve">-  от природного материала к художественному образу (в этом случае ребенок «достраивает» природный материал до целостного образа, дополняя его различными деталями); </w:t>
      </w:r>
    </w:p>
    <w:p>
      <w:pPr>
        <w:pStyle w:val="Normal"/>
        <w:suppressAutoHyphens w:val="false"/>
        <w:autoSpaceDE w:val="false"/>
        <w:spacing w:lineRule="auto" w:line="360" w:before="86" w:after="200"/>
        <w:ind w:left="142" w:right="79" w:hanging="0"/>
        <w:jc w:val="both"/>
        <w:rPr/>
      </w:pPr>
      <w:r>
        <w:rPr>
          <w:rFonts w:eastAsia="Lucida Sans Unicode"/>
          <w:sz w:val="28"/>
          <w:szCs w:val="28"/>
          <w:lang w:eastAsia="ru-RU"/>
        </w:rPr>
        <w:t>-  от художественного образа к природному материалу (в этом случае ребенок подбирает необходимый материал для того, чтобы воплотить образ).</w:t>
        <w:tab/>
        <w:t>Продолжает совершенствоваться восприятие цвета, формы и величины, строения предметов; представления детей систематизируются. Дети называют не только основные цвета и их оттенки, но и промежуточные цветовые оттенки; форму прямоугольников, овалов, треугольников. Воспринимают величину объектов, легко  выстраивают в ряд — по возрастанию или убыванию — до десяти различных предметов.</w:t>
      </w:r>
    </w:p>
    <w:p>
      <w:pPr>
        <w:pStyle w:val="Normal"/>
        <w:tabs>
          <w:tab w:val="clear" w:pos="708"/>
          <w:tab w:val="left" w:pos="8505" w:leader="none"/>
          <w:tab w:val="left" w:pos="9356" w:leader="none"/>
        </w:tabs>
        <w:suppressAutoHyphens w:val="false"/>
        <w:autoSpaceDE w:val="false"/>
        <w:spacing w:lineRule="auto" w:line="360" w:before="10" w:after="0"/>
        <w:ind w:firstLine="851"/>
        <w:jc w:val="both"/>
        <w:rPr/>
      </w:pPr>
      <w:r>
        <w:rPr>
          <w:rFonts w:eastAsia="Lucida Sans Unicode"/>
          <w:sz w:val="28"/>
          <w:szCs w:val="28"/>
          <w:lang w:eastAsia="ru-RU"/>
        </w:rPr>
        <w:t xml:space="preserve">Однако дети </w:t>
      </w:r>
      <w:r>
        <w:rPr>
          <w:bCs/>
          <w:iCs/>
          <w:sz w:val="28"/>
          <w:szCs w:val="28"/>
          <w:lang w:eastAsia="ru-RU"/>
        </w:rPr>
        <w:t xml:space="preserve">могут испытывать трудности при анализе пространственного положения объектов, если сталкиваются с несоответствием формы и их пространственного расположения. </w:t>
      </w:r>
      <w:r>
        <w:rPr>
          <w:rFonts w:eastAsia="Lucida Sans Unicode"/>
          <w:sz w:val="28"/>
          <w:szCs w:val="28"/>
          <w:lang w:eastAsia="ru-RU"/>
        </w:rPr>
        <w:t>Это свидетельствует о том, что</w:t>
      </w:r>
      <w:r>
        <w:rPr>
          <w:rFonts w:eastAsia="Lucida Sans Unicode"/>
          <w:b/>
          <w:i/>
          <w:sz w:val="28"/>
          <w:szCs w:val="28"/>
          <w:lang w:eastAsia="ru-RU"/>
        </w:rPr>
        <w:t xml:space="preserve"> </w:t>
      </w:r>
      <w:r>
        <w:rPr>
          <w:bCs/>
          <w:iCs/>
          <w:sz w:val="28"/>
          <w:szCs w:val="28"/>
          <w:lang w:eastAsia="ru-RU"/>
        </w:rPr>
        <w:t>в различных ситуациях восприятие представляет для дошкольников известные сложности, особенно если они должны одновременно учитывать несколько различных и при этом противополож</w:t>
        <w:softHyphen/>
      </w:r>
      <w:r>
        <w:rPr>
          <w:bCs/>
          <w:iCs/>
          <w:spacing w:val="-20"/>
          <w:sz w:val="28"/>
          <w:szCs w:val="28"/>
          <w:lang w:eastAsia="ru-RU"/>
        </w:rPr>
        <w:t>ное</w:t>
      </w:r>
      <w:r>
        <w:rPr>
          <w:bCs/>
          <w:iCs/>
          <w:sz w:val="28"/>
          <w:szCs w:val="28"/>
          <w:lang w:eastAsia="ru-RU"/>
        </w:rPr>
        <w:t xml:space="preserve"> признаков.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 w:before="5" w:after="0"/>
        <w:ind w:firstLine="851"/>
        <w:jc w:val="both"/>
        <w:rPr/>
      </w:pPr>
      <w:r>
        <w:rPr>
          <w:rFonts w:eastAsia="Lucida Sans Unicode"/>
          <w:sz w:val="28"/>
          <w:szCs w:val="28"/>
          <w:lang w:eastAsia="ru-RU"/>
        </w:rPr>
        <w:t xml:space="preserve">В старшем дошкольном возрасте продолжает развиваться образное мышление, дети способны не только решить задачу в наглядном плане, но и совершить преобразования объекта, указать, в какой последовательности объекты вступят во взаимодействие, и т. д. Однако подобные решения окажутся правильными только в том случае, если дети будут применять адекватные мыслительные средства. Среди них можно выделить схематизированные представления, которые возникают в процессе </w:t>
      </w:r>
      <w:r>
        <w:rPr>
          <w:bCs/>
          <w:sz w:val="28"/>
          <w:szCs w:val="28"/>
          <w:lang w:eastAsia="ru-RU"/>
        </w:rPr>
        <w:t xml:space="preserve">наглядного </w:t>
      </w:r>
      <w:r>
        <w:rPr>
          <w:rFonts w:eastAsia="Lucida Sans Unicode"/>
          <w:sz w:val="28"/>
          <w:szCs w:val="28"/>
          <w:lang w:eastAsia="ru-RU"/>
        </w:rPr>
        <w:t xml:space="preserve">моделирования; комплексные представления, отражающие представления детей о системе признаков, которыми могут обладать объекты, а также представления, отражающие стадии преобразования различных объектов и явлений (представления о цикличности изменений): представления о смене времен года, дня ночи, об увеличении и уменьшении объектов в результате различных воздействий, представления о развитии и т. д. Кроме того, </w:t>
      </w:r>
      <w:r>
        <w:rPr>
          <w:bCs/>
          <w:iCs/>
          <w:sz w:val="28"/>
          <w:szCs w:val="28"/>
          <w:lang w:eastAsia="ru-RU"/>
        </w:rPr>
        <w:t>продолжают совершенствоваться обобщения, что является основой словесно-логического мышления</w:t>
      </w:r>
      <w:r>
        <w:rPr>
          <w:b/>
          <w:bCs/>
          <w:i/>
          <w:iCs/>
          <w:sz w:val="28"/>
          <w:szCs w:val="28"/>
          <w:lang w:eastAsia="ru-RU"/>
        </w:rPr>
        <w:t xml:space="preserve">. </w:t>
      </w:r>
      <w:r>
        <w:rPr>
          <w:rFonts w:eastAsia="Lucida Sans Unicode"/>
          <w:sz w:val="28"/>
          <w:szCs w:val="28"/>
          <w:lang w:eastAsia="ru-RU"/>
        </w:rPr>
        <w:t>В дошкольном возрасте у детей еще отсутствуют представления о классах объектов. Объекты группируются</w:t>
      </w:r>
      <w:r>
        <w:rPr>
          <w:rFonts w:cs="Microsoft Sans Serif" w:ascii="Microsoft Sans Serif" w:hAnsi="Microsoft Sans Serif"/>
          <w:sz w:val="28"/>
          <w:szCs w:val="28"/>
          <w:lang w:eastAsia="ru-RU"/>
        </w:rPr>
        <w:t xml:space="preserve"> </w:t>
      </w:r>
      <w:r>
        <w:rPr>
          <w:rFonts w:eastAsia="Lucida Sans Unicode"/>
          <w:sz w:val="28"/>
          <w:szCs w:val="28"/>
          <w:lang w:eastAsia="ru-RU"/>
        </w:rPr>
        <w:t xml:space="preserve">по признакам, которые могут изменяться, однако начинают формироваться </w:t>
      </w:r>
      <w:r>
        <w:rPr>
          <w:bCs/>
          <w:sz w:val="28"/>
          <w:szCs w:val="28"/>
          <w:lang w:eastAsia="ru-RU"/>
        </w:rPr>
        <w:t xml:space="preserve">операции </w:t>
      </w:r>
      <w:r>
        <w:rPr>
          <w:rFonts w:eastAsia="Lucida Sans Unicode"/>
          <w:sz w:val="28"/>
          <w:szCs w:val="28"/>
          <w:lang w:eastAsia="ru-RU"/>
        </w:rPr>
        <w:t>логического сложения и умножения классов. Так, например, старшие дошкольники при группировании объектов могут учитывать два признака: цвет и форм</w:t>
      </w:r>
      <w:r>
        <w:rPr>
          <w:b/>
          <w:bCs/>
          <w:sz w:val="20"/>
          <w:szCs w:val="28"/>
          <w:lang w:eastAsia="ru-RU"/>
        </w:rPr>
        <w:t xml:space="preserve">у </w:t>
      </w:r>
      <w:r>
        <w:rPr>
          <w:rFonts w:eastAsia="Lucida Sans Unicode"/>
          <w:sz w:val="28"/>
          <w:szCs w:val="28"/>
          <w:lang w:eastAsia="ru-RU"/>
        </w:rPr>
        <w:t>(материал) и т. д.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 w:before="5" w:after="0"/>
        <w:ind w:firstLine="851"/>
        <w:jc w:val="both"/>
        <w:rPr/>
      </w:pPr>
      <w:r>
        <w:rPr>
          <w:rFonts w:eastAsia="Lucida Sans Unicode"/>
          <w:sz w:val="28"/>
          <w:szCs w:val="28"/>
          <w:lang w:eastAsia="ru-RU"/>
        </w:rPr>
        <w:t>Дети старшего дошкольного возраста способны рассуждать и давать адекватные причинные объяснения</w:t>
      </w:r>
      <w:r>
        <w:rPr>
          <w:sz w:val="28"/>
          <w:szCs w:val="28"/>
          <w:lang w:eastAsia="ru-RU"/>
        </w:rPr>
        <w:t xml:space="preserve">, </w:t>
      </w:r>
      <w:r>
        <w:rPr>
          <w:rFonts w:eastAsia="Lucida Sans Unicode"/>
          <w:sz w:val="28"/>
          <w:szCs w:val="28"/>
          <w:lang w:eastAsia="ru-RU"/>
        </w:rPr>
        <w:t>если анализируемые отношения не выходят за пределы их наглядного опыта.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suppressAutoHyphens w:val="false"/>
        <w:autoSpaceDE w:val="false"/>
        <w:spacing w:lineRule="auto" w:line="360" w:before="5" w:after="0"/>
        <w:ind w:firstLine="851"/>
        <w:jc w:val="both"/>
        <w:rPr/>
      </w:pPr>
      <w:r>
        <w:rPr>
          <w:rFonts w:eastAsia="Lucida Sans Unicode"/>
          <w:sz w:val="28"/>
          <w:szCs w:val="28"/>
          <w:lang w:eastAsia="ru-RU"/>
        </w:rPr>
        <w:t xml:space="preserve">Развитие воображения в этом возрасте позволяет детям сочинять достаточно оригинальные и последовательно разворачивающиеся истории. Воображение будет </w:t>
      </w:r>
      <w:r>
        <w:rPr>
          <w:bCs/>
          <w:iCs/>
          <w:sz w:val="28"/>
          <w:szCs w:val="28"/>
          <w:lang w:eastAsia="ru-RU"/>
        </w:rPr>
        <w:t>активно развиваться лишь при условии проведения специальной работы по его активизации.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 w:before="5" w:after="0"/>
        <w:ind w:firstLine="851"/>
        <w:jc w:val="both"/>
        <w:rPr>
          <w:rFonts w:eastAsia="Lucida Sans Unicode"/>
          <w:iCs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  <w:t xml:space="preserve">Продолжают развиваться устойчивость, распределение, переключаемость </w:t>
      </w:r>
      <w:r>
        <w:rPr>
          <w:iCs/>
          <w:sz w:val="28"/>
          <w:szCs w:val="28"/>
          <w:lang w:eastAsia="ru-RU"/>
        </w:rPr>
        <w:t>внимания.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rFonts w:eastAsia="Lucida Sans Unicode"/>
          <w:sz w:val="28"/>
          <w:szCs w:val="28"/>
          <w:lang w:eastAsia="ru-RU"/>
        </w:rPr>
        <w:t xml:space="preserve"> Наблюдается переход от непроизвольного к произвольному вниманию. Продолжает совершенствоваться речь, в том числе ее звуковая сторона. Дети </w:t>
      </w:r>
      <w:r>
        <w:rPr>
          <w:iCs/>
          <w:sz w:val="28"/>
          <w:szCs w:val="28"/>
          <w:lang w:eastAsia="ru-RU"/>
        </w:rPr>
        <w:t>могут  правильно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iCs/>
          <w:sz w:val="28"/>
          <w:szCs w:val="28"/>
          <w:lang w:eastAsia="ru-RU"/>
        </w:rPr>
        <w:t>воспроизводить шипящие, свистящие и сонорные звуки.  Развиваются</w:t>
      </w:r>
      <w:r>
        <w:rPr>
          <w:i/>
          <w:iCs/>
          <w:sz w:val="28"/>
          <w:szCs w:val="28"/>
          <w:lang w:eastAsia="ru-RU"/>
        </w:rPr>
        <w:t xml:space="preserve"> </w:t>
      </w:r>
      <w:r>
        <w:rPr>
          <w:rFonts w:eastAsia="Lucida Sans Unicode"/>
          <w:sz w:val="28"/>
          <w:szCs w:val="28"/>
          <w:lang w:eastAsia="ru-RU"/>
        </w:rPr>
        <w:t>фонематический слух, интонационная выразительность речи при чтении стихов в сюжетно-ролевой игре и в повседневной жизни.</w:t>
      </w:r>
    </w:p>
    <w:p>
      <w:pPr>
        <w:pStyle w:val="Normal"/>
        <w:tabs>
          <w:tab w:val="clear" w:pos="708"/>
          <w:tab w:val="left" w:pos="9356" w:leader="none"/>
        </w:tabs>
        <w:suppressAutoHyphens w:val="false"/>
        <w:autoSpaceDE w:val="false"/>
        <w:spacing w:lineRule="auto" w:line="360"/>
        <w:ind w:firstLine="851"/>
        <w:jc w:val="both"/>
        <w:rPr>
          <w:rFonts w:eastAsia="Lucida Sans Unicode"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  <w:t>Совершенствуется грамматический строй речи. Дети используют практически все части речи, активно занимаются словотворчеством. Богаче становится лексика: активно используются синонимы и антонимы.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/>
      </w:pPr>
      <w:r>
        <w:rPr>
          <w:rFonts w:eastAsia="Lucida Sans Unicode"/>
          <w:sz w:val="28"/>
          <w:szCs w:val="28"/>
          <w:lang w:eastAsia="ru-RU"/>
        </w:rPr>
        <w:t>Развивается связная речь. Дети могут пересказывать, рассказывать по картинке, передавая не только главное, но и детали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  <w:lang w:eastAsia="ru-RU"/>
        </w:rPr>
        <w:t xml:space="preserve">Достижения этого возраста характеризуются распределением ролей в игровой </w:t>
      </w:r>
      <w:r>
        <w:rPr>
          <w:rFonts w:eastAsia="Lucida Sans Unicode"/>
          <w:sz w:val="28"/>
          <w:szCs w:val="28"/>
          <w:lang w:eastAsia="ru-RU"/>
        </w:rPr>
        <w:t>деятельности; структурированием игрового  пространства; дальнейшим развитием  изобразительной деятельности,  отличающейся высокой продуктивностью; приме</w:t>
        <w:softHyphen/>
        <w:t>нением в конструировании обобщенного способа обследования образца.</w:t>
      </w:r>
    </w:p>
    <w:p>
      <w:pPr>
        <w:pStyle w:val="Normal"/>
        <w:suppressAutoHyphens w:val="false"/>
        <w:autoSpaceDE w:val="false"/>
        <w:spacing w:lineRule="auto" w:line="360"/>
        <w:ind w:firstLine="851"/>
        <w:jc w:val="both"/>
        <w:rPr>
          <w:rFonts w:eastAsia="Lucida Sans Unicode"/>
          <w:sz w:val="28"/>
          <w:szCs w:val="28"/>
          <w:lang w:eastAsia="ru-RU"/>
        </w:rPr>
      </w:pPr>
      <w:r>
        <w:rPr>
          <w:rFonts w:eastAsia="Lucida Sans Unicode"/>
          <w:sz w:val="28"/>
          <w:szCs w:val="28"/>
          <w:lang w:eastAsia="ru-RU"/>
        </w:rPr>
        <w:t>Восприятие характеризуется анализом сложных форм объектов; развитие мы</w:t>
        <w:softHyphen/>
        <w:t>шления сопровождается освоением мыслительных средств (схематизированные представления, комплексные представления, представления о цикличности из</w:t>
        <w:softHyphen/>
        <w:t>менений); развиваются умение обобщать, причинное мышление, воображение, произвольное внимание, речь, образ Я.</w:t>
      </w:r>
    </w:p>
    <w:p>
      <w:pPr>
        <w:pStyle w:val="Normal"/>
        <w:shd w:fill="FFFFFF" w:val="clear"/>
        <w:autoSpaceDE w:val="false"/>
        <w:spacing w:lineRule="auto" w:line="360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исочный состав детей группы №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Аверьянова Виктор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Берестова Юл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Борисенкова Пол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Воробьев Констант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Гаврилов Макси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Дрига Кс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Евшова 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Зубарева Наст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Иванцов Бори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Казаков Ники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Ким Натал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Корнеев Ар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Курзякова Верон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Ларионова Кс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Острединова Дар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6.Парусов Федо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Попкова Ар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.Самсонова Варва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.Симонова Соф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Скороходина Светл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.Спирин Никол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2.Тузова Улья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3.Ушаков Дании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4.Харченко Александр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  режима  пребывания  дете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старшей группы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Цикличность процессов жизнедеятельности обуславливают необходимость выполнение режима, представляющего собой рациональный порядок дня, оптимальное взаимодействие и определённую последовательность периодов подъёма и снижения активности, бодрствования и сна. Режим дня организуется с учётом физической и умственной работоспособности, а также эмоциональной реактивности в первой и во второй половине дн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составлении и организации режима дня учитываются повторяющиеся компоненты: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приёма пищ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ладывание на дневной сон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щая длительность пребывания ребёнка на открытом воздухе и в помещении при выполнении физических упражнени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дня соответствует возрастным особенностям детей старшей  дошкольной группы  и способствует их гармоничному развитию. Максимальная продолжительность непрерывного бодрствования детей 5-6 лет составляет 5,5 - 6 часов.</w:t>
      </w:r>
    </w:p>
    <w:p>
      <w:pPr>
        <w:pStyle w:val="Normal"/>
        <w:spacing w:lineRule="auto" w:line="360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рганизация  жизни и деятельности детей спланирована согласно </w:t>
      </w:r>
      <w:r>
        <w:rPr>
          <w:bCs/>
          <w:sz w:val="28"/>
          <w:szCs w:val="28"/>
        </w:rPr>
        <w:t>СанПин 2.4.1.3049-1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"Санитарно-эпидемиологических требованиях к устройству, содержанию и организации режима работы дошкольных образовательных организаций"    от 15 мая 2013 г. N 26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color w:val="FF0000"/>
          <w:spacing w:val="6"/>
          <w:sz w:val="28"/>
          <w:szCs w:val="28"/>
          <w:lang w:eastAsia="ru-RU"/>
        </w:rPr>
      </w:pPr>
      <w:r>
        <w:rPr>
          <w:b/>
          <w:bCs/>
          <w:color w:val="FF0000"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>Примерный Режим дня в старшей группе</w:t>
      </w:r>
    </w:p>
    <w:p>
      <w:pPr>
        <w:pStyle w:val="Normal"/>
        <w:spacing w:lineRule="auto" w:line="360"/>
        <w:jc w:val="center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134" w:right="851" w:gutter="0" w:header="0" w:top="0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pacing w:val="6"/>
        </w:rPr>
      </w:pPr>
      <w:r>
        <w:rPr>
          <w:spacing w:val="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87045</wp:posOffset>
                </wp:positionV>
                <wp:extent cx="5533390" cy="559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559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5"/>
                              <w:gridCol w:w="2670"/>
                              <w:gridCol w:w="2109"/>
                            </w:tblGrid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ind w:left="-851" w:firstLine="851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ежимные моменты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ap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 программе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по распорядку дня детского са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  <w:t>и нормам СанП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рием, осмотр, игры, дежурство, утренняя гимнастика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7.00–8.3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 завтраку, завтрак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8.30–8.5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Игры, самостоя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8.55–9.0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 xml:space="preserve">Организованная образовательная деятельность 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9.00–9.25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9.35–10.00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0.10–10.3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Игры, подготовка к прогулке, прогулка (игры, наблюдения, труд)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0.35–12.2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ind w:hanging="115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Возвращение с прогулки, игры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2.25–12.4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 обеду, обед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2.40–13.1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о сну, дневной сон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3.10–15.0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степенный подъем, воздушные, водные процедуры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5.00–15.25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 полднику, полдник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5.25–15.4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Игры, самостоятельная 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5.40–16.2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Чтение художественной литературы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6.20–16.4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 прогулке, прогулка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6.40–18.0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Возвращение с прогулки, игры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8.00–18.2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3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одготовка к ужину, ужи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Игры, уход домой</w:t>
                                  </w:r>
                                </w:p>
                              </w:tc>
                              <w:tc>
                                <w:tcPr>
                                  <w:tcW w:w="2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8.20–18.4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pacing w:lineRule="auto" w:line="264"/>
                                    <w:jc w:val="center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18.45-19.00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autoSpaceDE w:val="false"/>
                                    <w:snapToGrid w:val="false"/>
                                    <w:spacing w:lineRule="auto" w:line="264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pt;height:440.7pt;mso-wrap-distance-left:9pt;mso-wrap-distance-right:0pt;mso-wrap-distance-top:0pt;mso-wrap-distance-bottom:0pt;margin-top:38.35pt;mso-position-vertical-relative:page;margin-left:6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5"/>
                        <w:gridCol w:w="2670"/>
                        <w:gridCol w:w="2109"/>
                      </w:tblGrid>
                      <w:tr>
                        <w:trPr>
                          <w:trHeight w:val="334" w:hRule="atLeast"/>
                        </w:trPr>
                        <w:tc>
                          <w:tcPr>
                            <w:tcW w:w="3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ind w:left="-851" w:firstLine="851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ежимные моменты</w:t>
                            </w:r>
                          </w:p>
                        </w:tc>
                        <w:tc>
                          <w:tcPr>
                            <w:tcW w:w="47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Время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 программе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по распорядку дня детского са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  <w:t>и нормам СанПиН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рием, осмотр, игры, дежурство, утренняя гимнастика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7.00–8.3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 завтраку, завтрак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8.30–8.5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Игры, самостоятельная деятельность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8.55–9.0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1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 xml:space="preserve">Организованная образовательная деятельность 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9.00–9.25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9.35–10.00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0.10–10.3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Игры, подготовка к прогулке, прогулка (игры, наблюдения, труд)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0.35–12.2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ind w:hanging="115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Возвращение с прогулки, игры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2.25–12.4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 обеду, обед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2.40–13.1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о сну, дневной сон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3.10–15.0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степенный подъем, воздушные, водные процедуры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5.00–15.25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 полднику, полдник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5.25–15.4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Игры, самостоятельная деятельность детей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5.40–16.2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Чтение художественной литературы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6.20–16.4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 прогулке, прогулка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6.40–18.0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Возвращение с прогулки, игры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8.00–18.2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3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одготовка к ужину, ужи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Игры, уход домой</w:t>
                            </w:r>
                          </w:p>
                        </w:tc>
                        <w:tc>
                          <w:tcPr>
                            <w:tcW w:w="2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8.20–18.4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64"/>
                              <w:jc w:val="center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18.45-19.00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napToGrid w:val="false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47" w:type="dxa"/>
        <w:jc w:val="left"/>
        <w:tblInd w:w="110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64"/>
        <w:gridCol w:w="1883"/>
      </w:tblGrid>
      <w:tr>
        <w:trPr>
          <w:trHeight w:val="414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тренняя гимнастика в облегченной одежде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Ежедн.</w:t>
            </w:r>
          </w:p>
        </w:tc>
      </w:tr>
      <w:tr>
        <w:trPr>
          <w:trHeight w:val="420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Рациональный гигиенический режим, четкий распорядок </w:t>
            </w:r>
            <w:r>
              <w:rPr>
                <w:color w:val="000000"/>
                <w:spacing w:val="-1"/>
                <w:sz w:val="28"/>
                <w:szCs w:val="28"/>
              </w:rPr>
              <w:t>дня, насыщенный физзанятиями, играми на свежем воздухе, закаливанием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>
                <w:color w:val="000000"/>
                <w:spacing w:val="6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Рациональный гигиенический режим, четкий распорядок </w:t>
            </w:r>
            <w:r>
              <w:rPr>
                <w:color w:val="000000"/>
                <w:spacing w:val="-1"/>
                <w:sz w:val="28"/>
                <w:szCs w:val="28"/>
              </w:rPr>
              <w:t>дня, насыщенный, играми на свежем воздухе, закаливанием.</w:t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7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Физминутки    во   время   специального    организованного </w:t>
            </w:r>
            <w:r>
              <w:rPr>
                <w:color w:val="000000"/>
                <w:spacing w:val="-1"/>
                <w:sz w:val="28"/>
                <w:szCs w:val="28"/>
              </w:rPr>
              <w:t>обучения   детей   (дыхательные   упражнения,   упражнения пальцев рук)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1121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амостоятельная        двигательная        активность,     в группе   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и    на    воздухе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продолжительность        зависит       от       индивидуальных </w:t>
            </w:r>
            <w:r>
              <w:rPr>
                <w:color w:val="000000"/>
                <w:spacing w:val="-1"/>
                <w:sz w:val="28"/>
                <w:szCs w:val="28"/>
              </w:rPr>
              <w:t>особенностей детей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466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гулка: одежда по сезону и температуре воздух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56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4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Игры       большой    подвижности,    спортивные    игры    и</w:t>
            </w:r>
            <w:r>
              <w:rPr>
                <w:color w:val="000000"/>
                <w:sz w:val="28"/>
                <w:szCs w:val="28"/>
              </w:rPr>
              <w:t>упражнения (если нет занятий)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Ежедн.</w:t>
            </w:r>
          </w:p>
        </w:tc>
      </w:tr>
      <w:tr>
        <w:trPr>
          <w:trHeight w:val="388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гры с водой, песком, снегом и т.д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39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здушные ванны перед сном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38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Ходьба по ребристой дорожке после сна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386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Местные водные процедуры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390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лоскание рта  после еды водой комнатной температуры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288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ациональное питание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420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имнастика после дневного сна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.</w:t>
            </w:r>
          </w:p>
        </w:tc>
      </w:tr>
      <w:tr>
        <w:trPr>
          <w:trHeight w:val="569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Неделя здоровья (каникулы)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плану</w:t>
            </w:r>
          </w:p>
        </w:tc>
      </w:tr>
      <w:tr>
        <w:trPr>
          <w:trHeight w:val="56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изкультурно - оздоровительная работ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плану</w:t>
            </w:r>
          </w:p>
        </w:tc>
      </w:tr>
      <w:tr>
        <w:trPr>
          <w:trHeight w:val="101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Формирование у детей привычки к здоровому образу жизни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содействие    полноценному    физ. развитию,    обеспечение </w:t>
            </w:r>
            <w:r>
              <w:rPr>
                <w:color w:val="000000"/>
                <w:sz w:val="28"/>
                <w:szCs w:val="28"/>
              </w:rPr>
              <w:t>каждому ребенку физического и психического комфорт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Ежедн.</w:t>
            </w:r>
          </w:p>
        </w:tc>
      </w:tr>
      <w:tr>
        <w:trPr>
          <w:trHeight w:val="842" w:hRule="exact"/>
        </w:trPr>
        <w:tc>
          <w:tcPr>
            <w:tcW w:w="67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абота с семьями воспитанников: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нсультации по организации оздоровительной работы </w:t>
            </w:r>
            <w:r>
              <w:rPr>
                <w:color w:val="000000"/>
                <w:spacing w:val="-3"/>
                <w:sz w:val="28"/>
                <w:szCs w:val="28"/>
              </w:rPr>
              <w:t>дома.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плану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доровительные мероприятия на учебный год</w:t>
      </w:r>
    </w:p>
    <w:p>
      <w:pPr>
        <w:sectPr>
          <w:type w:val="nextPage"/>
          <w:pgSz w:w="11906" w:h="16838"/>
          <w:pgMar w:left="1276" w:right="851" w:gutter="1134" w:header="0" w:top="1412" w:footer="0" w:bottom="1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Объем образовательной нагрузки и методическое оснащение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ъём образовательной нагрузки (как непосредственно образовательной деятельности, так и образовательной деятельности, осуществляемой в ходе режимных моментов) является примерным, дозирование нагрузки — условным, обозначающим пропорциональное соотношение продолжительности деятельности педагогов и детей по реализации и освоению содержания дошкольного образования в различных образовательных областях.   </w:t>
      </w:r>
    </w:p>
    <w:p>
      <w:pPr>
        <w:pStyle w:val="Normal"/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Общий объём самостоятельной деятельности детей соответствует требованиям действующих СанПиН (3—4 ч в день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 самостоятельно дозирует объем образовательной нагрузки, не превышая при этом максимально допустимую санитарно-эпидемиологическими правилами и нормативами нагрузк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Cs/>
          <w:spacing w:val="6"/>
          <w:sz w:val="28"/>
          <w:szCs w:val="28"/>
          <w:lang w:eastAsia="ru-RU"/>
        </w:rPr>
        <w:t>Для полной реализации программы «От рождения до школы» под редакцией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Н.Е. Вераксы, Т.С Комаровой. М.А. Васильевой</w:t>
      </w:r>
      <w:r>
        <w:rPr>
          <w:iCs/>
          <w:spacing w:val="6"/>
          <w:sz w:val="28"/>
          <w:szCs w:val="28"/>
          <w:lang w:eastAsia="ru-RU"/>
        </w:rPr>
        <w:t xml:space="preserve"> М.А. по образовательной области «Художественно- эстетическое развитие» с детьми старшей группы во второй половине дня планируется совместная образовательная деятельность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Cs/>
          <w:spacing w:val="6"/>
          <w:sz w:val="28"/>
          <w:szCs w:val="28"/>
          <w:lang w:eastAsia="ru-RU"/>
        </w:rPr>
      </w:pPr>
      <w:r>
        <w:rPr>
          <w:iCs/>
          <w:spacing w:val="6"/>
          <w:sz w:val="28"/>
          <w:szCs w:val="28"/>
          <w:lang w:eastAsia="ru-RU"/>
        </w:rPr>
        <w:t>-по рисованию  – 1раз в неделю;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iCs/>
          <w:spacing w:val="6"/>
          <w:sz w:val="28"/>
          <w:szCs w:val="28"/>
          <w:lang w:eastAsia="ru-RU"/>
        </w:rPr>
      </w:pPr>
      <w:r>
        <w:rPr>
          <w:iCs/>
          <w:spacing w:val="6"/>
          <w:sz w:val="28"/>
          <w:szCs w:val="28"/>
          <w:lang w:eastAsia="ru-RU"/>
        </w:rPr>
        <w:t>- по художественному труду – 2 раза в месяц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>И по образовательной области «Познавательное развитие»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>по формированию элементарных экологических представлений – 2 раза в месяц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/>
      </w:pPr>
      <w:r>
        <w:rPr>
          <w:spacing w:val="6"/>
          <w:sz w:val="28"/>
          <w:szCs w:val="28"/>
          <w:lang w:eastAsia="ru-RU"/>
        </w:rPr>
        <w:t xml:space="preserve">  </w:t>
      </w:r>
      <w:r>
        <w:rPr>
          <w:spacing w:val="6"/>
          <w:sz w:val="28"/>
          <w:szCs w:val="28"/>
          <w:lang w:eastAsia="ru-RU"/>
        </w:rPr>
        <w:t>Образовательный процесс в ДОУ реализуется не только в непосредственно – образовательной деятельности,  но и в образовательной деятельности в ходе режимных моментов, что дает возможность снизить учебную нагрузку и позволяет осуществлять дифференцированный подход к детям, индивидуальную работу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64" w:before="180" w:after="120"/>
        <w:ind w:left="-426" w:firstLine="426"/>
        <w:jc w:val="center"/>
        <w:rPr>
          <w:b/>
          <w:b/>
          <w:bCs/>
          <w:caps/>
          <w:color w:val="000000"/>
          <w:spacing w:val="6"/>
          <w:sz w:val="22"/>
          <w:szCs w:val="22"/>
          <w:lang w:eastAsia="ru-RU"/>
        </w:rPr>
      </w:pPr>
      <w:r>
        <w:rPr>
          <w:b/>
          <w:bCs/>
          <w:caps/>
          <w:color w:val="000000"/>
          <w:spacing w:val="6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64" w:before="180" w:after="120"/>
        <w:ind w:left="-426" w:firstLine="426"/>
        <w:jc w:val="center"/>
        <w:rPr>
          <w:b/>
          <w:b/>
          <w:bCs/>
          <w:caps/>
          <w:color w:val="000000"/>
          <w:sz w:val="22"/>
          <w:szCs w:val="22"/>
          <w:lang w:eastAsia="ru-RU"/>
        </w:rPr>
      </w:pPr>
      <w:r>
        <w:rPr>
          <w:b/>
          <w:bCs/>
          <w:caps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64" w:before="180" w:after="120"/>
        <w:ind w:left="-426" w:firstLine="426"/>
        <w:jc w:val="center"/>
        <w:rPr/>
      </w:pPr>
      <w:r>
        <w:rPr>
          <w:b/>
          <w:bCs/>
          <w:caps/>
          <w:color w:val="000000"/>
          <w:sz w:val="22"/>
          <w:szCs w:val="22"/>
          <w:lang w:val="en-US" w:eastAsia="ru-RU"/>
        </w:rPr>
        <w:t>Примерный перечень основных видов организованной деятельности</w:t>
      </w:r>
      <w:r>
        <w:rPr/>
        <w:t xml:space="preserve"> </w:t>
        <w:br/>
        <w:t>(при работе по пятидневной неделе)</w:t>
      </w:r>
    </w:p>
    <w:tbl>
      <w:tblPr>
        <w:tblW w:w="324" w:type="dxa"/>
        <w:jc w:val="left"/>
        <w:tblInd w:w="1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3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51" w:firstLine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</w:r>
    </w:p>
    <w:tbl>
      <w:tblPr>
        <w:tblW w:w="10740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276"/>
        <w:gridCol w:w="850"/>
        <w:gridCol w:w="567"/>
        <w:gridCol w:w="992"/>
        <w:gridCol w:w="2190"/>
        <w:gridCol w:w="236"/>
        <w:gridCol w:w="474"/>
        <w:gridCol w:w="1495"/>
      </w:tblGrid>
      <w:tr>
        <w:trPr>
          <w:trHeight w:val="262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Формы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деятельнос-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Кто проводи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Кол-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Дл.</w:t>
            </w:r>
          </w:p>
          <w:p>
            <w:pPr>
              <w:pStyle w:val="Normal"/>
              <w:ind w:right="-485" w:hanging="0"/>
              <w:rPr/>
            </w:pPr>
            <w:r>
              <w:rPr>
                <w:b/>
                <w:bCs/>
                <w:spacing w:val="6"/>
                <w:lang w:eastAsia="ru-RU"/>
              </w:rPr>
              <w:t>1 – 2 п.д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Программы</w:t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Программно – методическое</w:t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 xml:space="preserve"> </w:t>
            </w:r>
            <w:r>
              <w:rPr>
                <w:b/>
                <w:bCs/>
                <w:spacing w:val="6"/>
                <w:lang w:eastAsia="ru-RU"/>
              </w:rPr>
              <w:t xml:space="preserve">обеспечение 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</w:tr>
      <w:tr>
        <w:trPr>
          <w:trHeight w:val="591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</w:tr>
      <w:tr>
        <w:trPr>
          <w:trHeight w:val="2839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Познавательн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ФЭМП (Математ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Воспита-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6"/>
                <w:lang w:eastAsia="ru-RU"/>
              </w:rPr>
              <w:t>25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 п..д.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сновная образовательная 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школьного образования «</w:t>
            </w:r>
            <w:r>
              <w:rPr>
                <w:rFonts w:cs="Times New Roman CYR" w:ascii="Times New Roman CYR" w:hAnsi="Times New Roman CYR"/>
                <w:lang w:eastAsia="ru-RU"/>
              </w:rPr>
              <w:t>От рождения до школы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под редакцией Н.Е. Вераксы, Т.С Комаровой. М.А. Васильевой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/>
            </w:pPr>
            <w:r>
              <w:rPr>
                <w:spacing w:val="6"/>
                <w:lang w:eastAsia="ru-RU"/>
              </w:rPr>
              <w:t xml:space="preserve">В.П. Новикова «Формирование </w:t>
            </w:r>
          </w:p>
          <w:p>
            <w:pPr>
              <w:pStyle w:val="Normal"/>
              <w:tabs>
                <w:tab w:val="clear" w:pos="708"/>
                <w:tab w:val="left" w:pos="3011" w:leader="none"/>
                <w:tab w:val="center" w:pos="3260" w:leader="none"/>
                <w:tab w:val="center" w:pos="3969" w:leader="none"/>
              </w:tabs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 xml:space="preserve">элементарных </w:t>
            </w:r>
          </w:p>
          <w:p>
            <w:pPr>
              <w:pStyle w:val="Normal"/>
              <w:tabs>
                <w:tab w:val="clear" w:pos="708"/>
                <w:tab w:val="left" w:pos="3011" w:leader="none"/>
                <w:tab w:val="center" w:pos="3260" w:leader="none"/>
              </w:tabs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 xml:space="preserve">математических </w:t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spacing w:val="6"/>
                <w:lang w:eastAsia="ru-RU"/>
              </w:rPr>
              <w:t>представлений»</w:t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011" w:leader="none"/>
              </w:tabs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 </w:t>
            </w:r>
            <w:r>
              <w:rPr>
                <w:bCs/>
                <w:spacing w:val="6"/>
                <w:lang w:eastAsia="ru-RU"/>
              </w:rPr>
              <w:t>Ребёнок и окружающий мир(ознакомление  с миром природы, познавательно-исследовательская деятель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6"/>
                <w:lang w:eastAsia="ru-RU"/>
              </w:rPr>
              <w:t xml:space="preserve">воспита-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п.д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Н.А. Алеши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pacing w:val="6"/>
                <w:lang w:eastAsia="ru-RU"/>
              </w:rPr>
              <w:t>«Ребёнок и окружающий мир»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  <w:t>Речевое 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Развитие речи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воспита-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 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 п.д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сновная образовательная 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школьного образования «</w:t>
            </w:r>
            <w:r>
              <w:rPr>
                <w:rFonts w:cs="Times New Roman CYR" w:ascii="Times New Roman CYR" w:hAnsi="Times New Roman CYR"/>
                <w:lang w:eastAsia="ru-RU"/>
              </w:rPr>
              <w:t>От рождения до школы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под редакцией Н.Е. Вераксы, Т.С Комаровой. М.А. Васильевой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44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Художественная литерату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воспита-тель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ежеднев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0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 п.д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</w:tr>
      <w:tr>
        <w:trPr>
          <w:trHeight w:val="1411" w:hRule="exac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  <w:t>Художественно - эст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Рис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Воспита-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 мин.</w:t>
            </w:r>
          </w:p>
          <w:p>
            <w:pPr>
              <w:pStyle w:val="Normal"/>
              <w:jc w:val="center"/>
              <w:rPr>
                <w:bCs/>
                <w:spacing w:val="6"/>
                <w:u w:val="single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п.д./2п.д.</w:t>
            </w:r>
          </w:p>
          <w:p>
            <w:pPr>
              <w:pStyle w:val="Normal"/>
              <w:jc w:val="center"/>
              <w:rPr>
                <w:bCs/>
                <w:spacing w:val="6"/>
                <w:u w:val="single"/>
                <w:lang w:eastAsia="ru-RU"/>
              </w:rPr>
            </w:pPr>
            <w:r>
              <w:rPr>
                <w:bCs/>
                <w:spacing w:val="6"/>
                <w:u w:val="single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u w:val="single"/>
                <w:lang w:eastAsia="ru-RU"/>
              </w:rPr>
            </w:pPr>
            <w:r>
              <w:rPr>
                <w:bCs/>
                <w:spacing w:val="6"/>
                <w:u w:val="single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сновная образовательная 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школьного образования «</w:t>
            </w:r>
            <w:r>
              <w:rPr>
                <w:rFonts w:cs="Times New Roman CYR" w:ascii="Times New Roman CYR" w:hAnsi="Times New Roman CYR"/>
                <w:lang w:eastAsia="ru-RU"/>
              </w:rPr>
              <w:t>От рождения до школы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под редакцией Н.Е. Вераксы, Т.С Комаровой. М.А. Васильево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И.А.Лыкова  «Изобразительная деятельность в детском саду»</w:t>
            </w:r>
          </w:p>
        </w:tc>
      </w:tr>
      <w:tr>
        <w:trPr>
          <w:trHeight w:val="859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Леп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Воспита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мин.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п.д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</w:tr>
      <w:tr>
        <w:trPr>
          <w:trHeight w:val="114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Апплик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 xml:space="preserve">Воспитател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мин.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п.д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Музыка.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pacing w:val="6"/>
                <w:lang w:eastAsia="ru-RU"/>
              </w:rPr>
              <w:t>Муз.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рук.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8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 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 п.д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Констру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воспит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 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 п.д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Л.В. Куцакова</w:t>
            </w:r>
          </w:p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«Конструирование из</w:t>
            </w:r>
          </w:p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строительного материала»</w:t>
            </w:r>
          </w:p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lang w:eastAsia="ru-RU"/>
              </w:rPr>
              <w:t>Социально-коммуникативн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Ребенок в семье, патриотическ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воспит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ми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6"/>
                <w:lang w:eastAsia="ru-RU"/>
              </w:rPr>
              <w:t>2 п.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Основная образовательная 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школьного образования «</w:t>
            </w:r>
            <w:r>
              <w:rPr>
                <w:rFonts w:cs="Times New Roman CYR" w:ascii="Times New Roman CYR" w:hAnsi="Times New Roman CYR"/>
                <w:lang w:eastAsia="ru-RU"/>
              </w:rPr>
              <w:t>От рождения до школы</w:t>
            </w:r>
            <w:r>
              <w:rPr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lang w:eastAsia="ru-RU"/>
              </w:rPr>
              <w:t>под редакцией Н.Е. Вераксы, Т.С Комаровой. М.А. Васильевой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  <w:p>
            <w:pPr>
              <w:pStyle w:val="Normal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Н.А. Алешина</w:t>
            </w:r>
          </w:p>
          <w:p>
            <w:pPr>
              <w:pStyle w:val="Normal"/>
              <w:suppressAutoHyphens w:val="false"/>
              <w:rPr>
                <w:bCs/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  <w:t>«Патриотическое воспитание в детском саду»</w:t>
            </w:r>
          </w:p>
        </w:tc>
      </w:tr>
      <w:tr>
        <w:trPr>
          <w:trHeight w:val="86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  <w:t>Физическ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Физическое разви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Физ.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ру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8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 мин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 п.д.</w:t>
            </w:r>
          </w:p>
          <w:p>
            <w:pPr>
              <w:pStyle w:val="Normal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pacing w:val="6"/>
                <w:lang w:eastAsia="ru-RU"/>
              </w:rPr>
            </w:pPr>
            <w:r>
              <w:rPr>
                <w:b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Физическое развитие (на воздух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Физ.</w:t>
            </w:r>
          </w:p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Ру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25мин.</w:t>
            </w:r>
          </w:p>
          <w:p>
            <w:pPr>
              <w:pStyle w:val="Normal"/>
              <w:snapToGrid w:val="false"/>
              <w:jc w:val="center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  <w:t>1п.д.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6"/>
                <w:lang w:eastAsia="ru-RU"/>
              </w:rPr>
            </w:pPr>
            <w:r>
              <w:rPr>
                <w:bCs/>
                <w:spacing w:val="6"/>
                <w:lang w:eastAsia="ru-RU"/>
              </w:rPr>
            </w:r>
          </w:p>
        </w:tc>
        <w:tc>
          <w:tcPr>
            <w:tcW w:w="22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6"/>
                <w:lang w:eastAsia="ru-RU"/>
              </w:rPr>
            </w:pPr>
            <w:r>
              <w:rPr>
                <w:spacing w:val="6"/>
                <w:lang w:eastAsia="ru-RU"/>
              </w:rPr>
            </w:r>
          </w:p>
        </w:tc>
      </w:tr>
      <w:tr>
        <w:trPr>
          <w:trHeight w:val="1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 xml:space="preserve">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  <w:t>56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pacing w:val="6"/>
                <w:lang w:eastAsia="ru-RU"/>
              </w:rPr>
            </w:pPr>
            <w:r>
              <w:rPr>
                <w:b/>
                <w:bCs/>
                <w:spacing w:val="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42" w:right="851" w:gutter="1134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5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567"/>
        <w:gridCol w:w="4956"/>
      </w:tblGrid>
      <w:tr>
        <w:trPr>
          <w:trHeight w:val="177" w:hRule="atLeast"/>
        </w:trPr>
        <w:tc>
          <w:tcPr>
            <w:tcW w:w="10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0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тельная деятельность в ходе режимных моментов в   старшей группе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деятельности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иодичность</w:t>
            </w:r>
          </w:p>
        </w:tc>
        <w:tc>
          <w:tcPr>
            <w:tcW w:w="495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теграция образовательных областей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тренняя  гимнасти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игиенические процедур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туативные  беседы при проведении режимных моменто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тение художественной литературы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ежурств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улк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141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гр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  <w:tr>
        <w:trPr>
          <w:trHeight w:val="69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деятельность в уголках развит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жедневно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речевое развитие», «познавательное развитие», «социально – коммуникативное развитие», «художественно – эстетическое развитие»,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uppressAutoHyphens w:val="false"/>
        <w:rPr>
          <w:spacing w:val="6"/>
          <w:lang w:eastAsia="ru-RU"/>
        </w:rPr>
      </w:pPr>
      <w:r>
        <w:rPr>
          <w:spacing w:val="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b/>
          <w:b/>
          <w:spacing w:val="6"/>
          <w:lang w:eastAsia="ru-RU"/>
        </w:rPr>
      </w:pPr>
      <w:r>
        <w:rPr>
          <w:b/>
          <w:spacing w:val="6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color w:val="000000"/>
          <w:spacing w:val="6"/>
          <w:sz w:val="36"/>
          <w:szCs w:val="36"/>
          <w:lang w:eastAsia="ru-RU"/>
        </w:rPr>
      </w:pPr>
      <w:r>
        <w:rPr>
          <w:color w:val="000000"/>
          <w:spacing w:val="6"/>
          <w:sz w:val="36"/>
          <w:szCs w:val="3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20" w:leader="none"/>
        </w:tabs>
        <w:autoSpaceDE w:val="false"/>
        <w:spacing w:lineRule="auto" w:line="360"/>
        <w:jc w:val="center"/>
        <w:rPr/>
      </w:pPr>
      <w:r>
        <w:rPr>
          <w:rStyle w:val="Style17"/>
          <w:b/>
          <w:i w:val="false"/>
          <w:sz w:val="36"/>
          <w:szCs w:val="36"/>
        </w:rPr>
        <w:t>Непосредственно-образовательная деятельность в старшей группе на 2015-2016учебный год</w:t>
      </w:r>
      <w:r>
        <w:rPr>
          <w:rStyle w:val="Style17"/>
          <w:i w:val="false"/>
          <w:sz w:val="36"/>
          <w:szCs w:val="36"/>
        </w:rPr>
        <w:t>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Дни недели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Старшая</w:t>
            </w:r>
          </w:p>
          <w:p>
            <w:pPr>
              <w:pStyle w:val="Normal"/>
              <w:jc w:val="center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группа</w:t>
            </w:r>
          </w:p>
        </w:tc>
      </w:tr>
      <w:tr>
        <w:trPr>
          <w:trHeight w:val="198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Понедельник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Развитие речи                     9.00-9.25</w:t>
            </w:r>
          </w:p>
          <w:p>
            <w:pPr>
              <w:pStyle w:val="Normal"/>
              <w:numPr>
                <w:ilvl w:val="1"/>
                <w:numId w:val="15"/>
              </w:numPr>
              <w:rPr/>
            </w:pPr>
            <w:r>
              <w:rPr>
                <w:spacing w:val="6"/>
                <w:sz w:val="28"/>
                <w:szCs w:val="28"/>
                <w:lang w:eastAsia="ru-RU"/>
              </w:rPr>
              <w:t>Физическое развитие          10.25-10.50</w:t>
            </w:r>
          </w:p>
          <w:p>
            <w:pPr>
              <w:pStyle w:val="Normal"/>
              <w:ind w:left="1440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2-я п.д.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Художественно-эстетическое р-е</w:t>
            </w:r>
          </w:p>
          <w:p>
            <w:pPr>
              <w:pStyle w:val="Normal"/>
              <w:ind w:left="1440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(Рисование)                           15.45-16.10</w:t>
            </w:r>
          </w:p>
        </w:tc>
      </w:tr>
      <w:tr>
        <w:trPr>
          <w:trHeight w:val="154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Вторник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pacing w:val="6"/>
                <w:sz w:val="28"/>
                <w:szCs w:val="28"/>
                <w:lang w:eastAsia="ru-RU"/>
              </w:rPr>
              <w:t>1.Познавательное р-е (ФЭМП)    9.00-9.25</w:t>
            </w:r>
          </w:p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pacing w:val="6"/>
                <w:sz w:val="28"/>
                <w:szCs w:val="28"/>
                <w:lang w:eastAsia="ru-RU"/>
              </w:rPr>
              <w:t>2. Художественно-эстетическое р-е</w:t>
            </w:r>
          </w:p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spacing w:val="6"/>
                <w:sz w:val="28"/>
                <w:szCs w:val="28"/>
                <w:lang w:eastAsia="ru-RU"/>
              </w:rPr>
              <w:t xml:space="preserve">(музыка)                                    10.25-10.50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</w:t>
            </w:r>
            <w:r>
              <w:rPr>
                <w:spacing w:val="6"/>
                <w:sz w:val="28"/>
                <w:szCs w:val="28"/>
                <w:lang w:eastAsia="ru-RU"/>
              </w:rPr>
              <w:tab/>
              <w:t>2-я п.д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pacing w:val="6"/>
                <w:sz w:val="28"/>
                <w:szCs w:val="28"/>
                <w:lang w:eastAsia="ru-RU"/>
              </w:rPr>
              <w:t>3.Социально-коммуникативное р-е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    </w:t>
            </w:r>
            <w:r>
              <w:rPr>
                <w:spacing w:val="6"/>
                <w:sz w:val="28"/>
                <w:szCs w:val="28"/>
                <w:lang w:eastAsia="ru-RU"/>
              </w:rPr>
              <w:t>(ребенок в семье, патр-кое в-е)  15.45-16.1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Сред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pacing w:val="6"/>
                <w:sz w:val="28"/>
                <w:szCs w:val="28"/>
                <w:lang w:eastAsia="ru-RU"/>
              </w:rPr>
              <w:t>1.Развитие речи                          9.00-9.25</w:t>
            </w:r>
          </w:p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spacing w:val="6"/>
                <w:sz w:val="28"/>
                <w:szCs w:val="28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spacing w:val="6"/>
                <w:sz w:val="28"/>
                <w:szCs w:val="28"/>
                <w:lang w:eastAsia="ru-RU"/>
              </w:rPr>
              <w:t xml:space="preserve">Физическое развитие (на улице)         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ab/>
              <w:t>2-я п.д.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</w:t>
            </w:r>
            <w:r>
              <w:rPr>
                <w:sz w:val="28"/>
                <w:szCs w:val="28"/>
                <w:lang w:eastAsia="ru-RU"/>
              </w:rPr>
              <w:t>3.Художественно-эстетическое р-е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ind w:left="14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лепка/аппликация)                    15.45-16.10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ind w:left="14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Четверг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spacing w:val="6"/>
                <w:sz w:val="28"/>
                <w:szCs w:val="28"/>
                <w:lang w:eastAsia="ru-RU"/>
              </w:rPr>
              <w:t>1.Художественно-эстетическое р-е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/>
            </w:pPr>
            <w:r>
              <w:rPr>
                <w:sz w:val="28"/>
                <w:szCs w:val="28"/>
                <w:lang w:eastAsia="ru-RU"/>
              </w:rPr>
              <w:tab/>
              <w:t xml:space="preserve">   (рисование)                                  9.00-9.25  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ab/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Физическое развитие                  10.25-10.50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ab/>
              <w:t>2-я п.д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108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Художественно-эстетическое р-е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14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конструирование, ручной труд)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  15.45-16.10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144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ab/>
            </w:r>
          </w:p>
        </w:tc>
      </w:tr>
      <w:tr>
        <w:trPr>
          <w:trHeight w:val="183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Пятница 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spacing w:val="6"/>
                <w:sz w:val="28"/>
                <w:szCs w:val="28"/>
                <w:lang w:eastAsia="ru-RU"/>
              </w:rPr>
              <w:t xml:space="preserve">1.Познавательное р-е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left="1665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>(ознакомление с миром природы,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ind w:left="1665" w:hanging="0"/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Познавательно-исслед. деят.)   9.00-9.25  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 </w:t>
            </w:r>
            <w:r>
              <w:rPr>
                <w:spacing w:val="6"/>
                <w:sz w:val="28"/>
                <w:szCs w:val="28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spacing w:val="6"/>
                <w:sz w:val="28"/>
                <w:szCs w:val="28"/>
                <w:lang w:eastAsia="ru-RU"/>
              </w:rPr>
              <w:t>Художественно-эстетическое р-е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pacing w:val="6"/>
                <w:sz w:val="28"/>
                <w:szCs w:val="28"/>
                <w:lang w:eastAsia="ru-RU"/>
              </w:rPr>
              <w:t>(музыка)                                    10.25-10.50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spacing w:val="6"/>
                <w:sz w:val="28"/>
                <w:szCs w:val="28"/>
                <w:lang w:eastAsia="ru-RU"/>
              </w:rPr>
            </w:pPr>
            <w:r>
              <w:rPr>
                <w:spacing w:val="6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34" w:right="1843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4282" w:leader="none"/>
          <w:tab w:val="left" w:pos="7498" w:leader="none"/>
        </w:tabs>
        <w:suppressAutoHyphens w:val="false"/>
        <w:spacing w:lineRule="auto" w:line="360"/>
        <w:ind w:right="5" w:hanging="0"/>
        <w:rPr>
          <w:rFonts w:eastAsia="Calibri"/>
          <w:b/>
          <w:b/>
          <w:spacing w:val="6"/>
          <w:sz w:val="28"/>
          <w:szCs w:val="28"/>
          <w:lang w:eastAsia="en-US"/>
        </w:rPr>
      </w:pPr>
      <w:r>
        <w:rPr>
          <w:rFonts w:eastAsia="Calibri"/>
          <w:b/>
          <w:spacing w:val="6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4282" w:leader="none"/>
          <w:tab w:val="left" w:pos="7498" w:leader="none"/>
        </w:tabs>
        <w:suppressAutoHyphens w:val="false"/>
        <w:spacing w:lineRule="auto" w:line="360"/>
        <w:ind w:right="5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4282" w:leader="none"/>
          <w:tab w:val="left" w:pos="7498" w:leader="none"/>
        </w:tabs>
        <w:suppressAutoHyphens w:val="false"/>
        <w:spacing w:lineRule="auto" w:line="360"/>
        <w:ind w:right="5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Развивающая предметно-пространственная среда старшей  группы</w:t>
      </w:r>
    </w:p>
    <w:p>
      <w:pPr>
        <w:pStyle w:val="Normal"/>
        <w:shd w:fill="FFFFFF" w:val="clear"/>
        <w:tabs>
          <w:tab w:val="clear" w:pos="708"/>
          <w:tab w:val="left" w:pos="1406" w:leader="none"/>
          <w:tab w:val="left" w:pos="4282" w:leader="none"/>
          <w:tab w:val="left" w:pos="7498" w:leader="none"/>
        </w:tabs>
        <w:suppressAutoHyphens w:val="false"/>
        <w:spacing w:lineRule="auto" w:line="360"/>
        <w:ind w:right="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Развивающая предметно-пространственная среда  в группе создана    для  развития индивидуальности каждого ребенка с учетом его возможностей, уровня активности и интересов, поддерживая формирование его индивидуальной траектории развития.  Она обладает свойствами открытой системы и выполняет образовательную, воспитывающую, мотивирующую функции. Развивающая предметно-пространственная среда в группе  содержательно- насыщенная,</w:t>
      </w:r>
      <w:r>
        <w:rPr>
          <w:rFonts w:eastAsia="Calibri"/>
          <w:spacing w:val="-3"/>
          <w:sz w:val="28"/>
          <w:szCs w:val="28"/>
          <w:lang w:eastAsia="en-US"/>
        </w:rPr>
        <w:t xml:space="preserve"> трансформируемая,  полифункциональная, </w:t>
      </w:r>
      <w:r>
        <w:rPr>
          <w:rFonts w:eastAsia="Calibri"/>
          <w:sz w:val="28"/>
          <w:szCs w:val="28"/>
          <w:lang w:eastAsia="en-US"/>
        </w:rPr>
        <w:t>вариативная, доступная и безопасная.</w:t>
      </w:r>
    </w:p>
    <w:tbl>
      <w:tblPr>
        <w:tblW w:w="9086" w:type="dxa"/>
        <w:jc w:val="left"/>
        <w:tblInd w:w="5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4"/>
        <w:gridCol w:w="6842"/>
      </w:tblGrid>
      <w:tr>
        <w:trPr/>
        <w:tc>
          <w:tcPr>
            <w:tcW w:w="224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Центр развития</w:t>
            </w:r>
          </w:p>
        </w:tc>
        <w:tc>
          <w:tcPr>
            <w:tcW w:w="6842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орудование и материалы, которые должны быть в группе</w:t>
            </w:r>
          </w:p>
        </w:tc>
      </w:tr>
      <w:tr>
        <w:trPr>
          <w:trHeight w:val="2569" w:hRule="atLeast"/>
        </w:trPr>
        <w:tc>
          <w:tcPr>
            <w:tcW w:w="224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-1007" w:firstLine="1007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ортивный центр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оврик, дорожки массажные, со следочками (для профилактики плоскостопия)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мячи;  корзина для метания мячей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обручи;    скакалка; 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камейка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енты, флажки;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егли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ольцеброс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ешочки для метания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гимнастические палки</w:t>
            </w:r>
          </w:p>
          <w:p>
            <w:pPr>
              <w:pStyle w:val="Normal"/>
              <w:suppressAutoHyphens w:val="false"/>
              <w:ind w:left="357"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тр познавательного развития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 геометрических фигур для группировки по цвету, форме, величине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набор объёмных геометрических тел (разного цвета и величины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ски-вкладыши  (с основными формами, составными из 4-5 частей)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набор плоскостных геометрических фигур 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озаика (разных форм и цвета, мелкая) с графическими образцам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 кубиков с цифрам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набор карточек с изображением предметов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атематические веера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атематические наборы на каждого ребенка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Наборы цифр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четы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ы моделей: деление на част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Часы с круглым циферблатом и стрелкам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грушки головоломки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азличные мелкие фигурки и нетрадиционный материал (шишки, желуди, камушки) для счета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Развивающие математические игры</w:t>
            </w:r>
          </w:p>
          <w:p>
            <w:pPr>
              <w:pStyle w:val="Normal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Материал по познавательному развитию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наборы картинок для группировки и обобщения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ы предметных картинок типа «лото» из 6-8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набор парных картинок на соотнесение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наборы предметных картинок для группировки по разным признакам (5-6) последовательно или одновременно (назначение, цвет, величина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серии картинок (по 4 - 6) для  установления последовательности событий (сказки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ерии из 4 картинок «Времена года» (природная и сезонная деятельность людей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едметные и сюжетные картинки (с различной тематикой) крупного и мелкого  формата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азрезные (складные) кубики с  сюжетными картинками (6 - 8 частей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0" w:after="280"/>
              <w:rPr/>
            </w:pPr>
            <w:r>
              <w:rPr>
                <w:lang w:eastAsia="ru-RU"/>
              </w:rPr>
              <w:t>разрезные сюжетные картинки (4 части).</w:t>
            </w:r>
          </w:p>
          <w:p>
            <w:pPr>
              <w:pStyle w:val="Normal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Краеведческие материалы: фотографии родного края, гербарии.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тр  речевого развития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идактические наглядные материалы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предметные и сюжетные картинки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нижные уголки с соответствующей возрасту  литературо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«Чудесный мешочек» с различными предметами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убики с буквами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Наборы тканей, ниток настольный театр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альчиковый театр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стольно-печатные игры , на развитие фонематического слуха, расширение словарого запаса детей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Разрезные картинки по изученным худ. произведениям</w:t>
            </w:r>
          </w:p>
          <w:p>
            <w:pPr>
              <w:pStyle w:val="Normal"/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224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тр творчества</w:t>
            </w:r>
          </w:p>
          <w:p>
            <w:pPr>
              <w:pStyle w:val="Normal"/>
              <w:spacing w:before="28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атериалы для конструирования: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строительные наборы с деталями разных форм и размеров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коробки большие и маленькие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бросовый материал: чурбачки, цилиндры, кубики, брусочки с просверленными дырками; природные материалы (шишки,  скорлупа орехов, др.);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товый конструктор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хемы для конструирования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лкие игрушки для обыгрывания построек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/>
            </w:pPr>
            <w:r>
              <w:rPr>
                <w:lang w:eastAsia="ru-RU"/>
              </w:rPr>
              <w:t>мольберт 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ы цветных карандашей; наборы фломастеров; гуашь; акварель; цветные восковые мелки и т.п.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ндивидуальные палитры для смешения красок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источки  - тонкие и толстые, щетинистые, беличьи;  баночки для промывания ворса кисти от краск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бумага для рисования разного формата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алфетки из ткани, хорошо впитывающей воду, для осушения кисти; салфетки для рук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губки из поролона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ластилин, глина, мелк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ски для лепк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теки разной формы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озетки для клея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разносы для форм и обрезков бумаги;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цветная бумага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ожницы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бразцы декоративно-прикладного искусства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клей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лекало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тр живой природы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омнатные раст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зображение явлений природы (солнце, пасмурно, ветер, дождь, снег и др.) со стрелкой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Календарь погоды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Календарь природы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нструменты для работы в живом уголке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Паспорт на комнатные растения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лейка</w:t>
            </w:r>
          </w:p>
        </w:tc>
      </w:tr>
      <w:tr>
        <w:trPr>
          <w:trHeight w:val="985" w:hRule="atLeast"/>
        </w:trPr>
        <w:tc>
          <w:tcPr>
            <w:tcW w:w="2244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тр  сюжетно-ролевых  и др. игр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Оборудование для сюжетно-ролевых игр «Семья», «Парикмахерская», «Больница», «Магазин»  , «Почта», «Моряки», «Таксист» и др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атрибуты для сюжетно-ролевых игр (шапочки, фартуки, наборы медицинских, парикмахерских принадлежностей и др.)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уклы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игурки средней величины:  дикие и домашние животные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ы кухонной и чайной посуды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бор овощей и фруктов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ашины крупные и средние; грузовые и легковые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0"/>
              <w:rPr/>
            </w:pPr>
            <w:r>
              <w:rPr>
                <w:lang w:eastAsia="ru-RU"/>
              </w:rPr>
              <w:t>телефон, руль, весы, сумки, ведёрки, утюг, молоток,   и др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кукольные коляски;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>настольные игры.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узыкальный центр</w:t>
            </w:r>
          </w:p>
        </w:tc>
        <w:tc>
          <w:tcPr>
            <w:tcW w:w="6842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узыкальные инструменты (бубен, барабан,  маракасы,   ложки и др);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едметные картинки из серии «Музыкальные инструменты»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Магнитофон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азноцветные платочки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Книги с детскими песнями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false"/>
              <w:spacing w:before="280" w:after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Народные костюмы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 образовательной деятельности   по освоению образовательных областей</w:t>
      </w:r>
    </w:p>
    <w:p>
      <w:pPr>
        <w:pStyle w:val="Normal"/>
        <w:shd w:fill="FFFFFF" w:val="clear"/>
        <w:autoSpaceDE w:val="false"/>
        <w:spacing w:lineRule="auto" w:line="360"/>
        <w:ind w:left="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держание образовательной деятельности представлено в виде  перспективно-тематического плана с детьми ( на учебный год), по основным видам организованной образовательной деятельности.</w:t>
      </w:r>
    </w:p>
    <w:p>
      <w:pPr>
        <w:pStyle w:val="Normal"/>
        <w:shd w:fill="FFFFFF" w:val="clear"/>
        <w:autoSpaceDE w:val="false"/>
        <w:spacing w:lineRule="auto" w:line="360"/>
        <w:ind w:left="142" w:hanging="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/>
        <w:ind w:left="142" w:hanging="0"/>
        <w:jc w:val="both"/>
        <w:rPr/>
      </w:pPr>
      <w:r>
        <w:rPr>
          <w:spacing w:val="6"/>
          <w:sz w:val="28"/>
          <w:szCs w:val="28"/>
          <w:lang w:eastAsia="ru-RU"/>
        </w:rPr>
        <w:t xml:space="preserve"> </w:t>
      </w:r>
      <w:r>
        <w:rPr>
          <w:spacing w:val="6"/>
          <w:sz w:val="28"/>
          <w:szCs w:val="28"/>
          <w:lang w:eastAsia="ru-RU"/>
        </w:rPr>
        <w:t>Образовательная деятельность осуществляетс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е) с учетом принципа интеграции образовательных областей («речевое развитие», «познавательное развитие», «социально – коммуникативное развитие», «художественно –эстетическое развитие», «физическое развитие»)</w:t>
      </w:r>
    </w:p>
    <w:p>
      <w:pPr>
        <w:pStyle w:val="Style24"/>
        <w:tabs>
          <w:tab w:val="clear" w:pos="708"/>
          <w:tab w:val="left" w:pos="10620" w:leader="none"/>
        </w:tabs>
        <w:spacing w:lineRule="auto" w:line="360"/>
        <w:ind w:left="-142" w:hanging="0"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1. Образовательная область    «Физическое развитие»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ключает приобретение опыта в следующих видах деятельности детей: двигательной, в том числе связанной с выполнени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пражнений, направленных на развитие таких физических качеств, как координация </w:t>
      </w:r>
      <w:r>
        <w:rPr>
          <w:rFonts w:cs="Times New Roman" w:ascii="Times New Roman" w:hAnsi="Times New Roman"/>
          <w:sz w:val="28"/>
          <w:szCs w:val="28"/>
        </w:rPr>
        <w:t xml:space="preserve">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целенаправленности и саморегуляции в двигательной сфере; становление ценностей </w:t>
      </w:r>
      <w:r>
        <w:rPr>
          <w:rFonts w:cs="Times New Roman" w:ascii="Times New Roman" w:hAnsi="Times New Roman"/>
          <w:sz w:val="28"/>
          <w:szCs w:val="28"/>
        </w:rPr>
        <w:t xml:space="preserve">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 </w:t>
      </w:r>
    </w:p>
    <w:p>
      <w:pPr>
        <w:pStyle w:val="Normal"/>
        <w:spacing w:lineRule="auto" w:line="360"/>
        <w:ind w:firstLine="426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>МЕТОДИЧЕСКОЕ ОСНАЩЕНИЕ</w:t>
      </w:r>
    </w:p>
    <w:p>
      <w:pPr>
        <w:pStyle w:val="Normal"/>
        <w:snapToGrid w:val="false"/>
        <w:rPr>
          <w:lang w:eastAsia="ru-RU"/>
        </w:rPr>
      </w:pPr>
      <w:r>
        <w:rPr>
          <w:b/>
          <w:sz w:val="28"/>
          <w:szCs w:val="28"/>
          <w:lang w:eastAsia="ru-RU"/>
        </w:rPr>
        <w:t>Основная образовательная программа</w:t>
      </w:r>
      <w:r>
        <w:rPr>
          <w:b/>
          <w:sz w:val="28"/>
          <w:szCs w:val="28"/>
        </w:rPr>
        <w:t xml:space="preserve"> дошкольного образования «</w:t>
      </w: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От рождения до школы</w:t>
      </w:r>
      <w:r>
        <w:rPr>
          <w:b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b/>
          <w:sz w:val="28"/>
          <w:szCs w:val="28"/>
          <w:lang w:eastAsia="ru-RU"/>
        </w:rPr>
        <w:t>под редакцией Н.Е. Вераксы, Т.С Комаровой. М.А. Васильевой</w:t>
      </w:r>
    </w:p>
    <w:p>
      <w:pPr>
        <w:pStyle w:val="Normal"/>
        <w:spacing w:lineRule="auto" w:line="360"/>
        <w:jc w:val="both"/>
        <w:rPr>
          <w:color w:val="FF0000"/>
          <w:spacing w:val="6"/>
          <w:sz w:val="28"/>
          <w:szCs w:val="28"/>
          <w:lang w:eastAsia="ru-RU"/>
        </w:rPr>
      </w:pPr>
      <w:r>
        <w:rPr>
          <w:color w:val="FF0000"/>
          <w:spacing w:val="6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 </w:t>
      </w:r>
      <w:r>
        <w:rPr>
          <w:b/>
          <w:spacing w:val="6"/>
          <w:sz w:val="28"/>
          <w:szCs w:val="28"/>
          <w:lang w:eastAsia="ru-RU"/>
        </w:rPr>
        <w:t xml:space="preserve">2. Образовательная область «Социально – коммуникативное  развитие»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Содержание  </w:t>
      </w:r>
      <w:r>
        <w:rPr>
          <w:sz w:val="28"/>
          <w:szCs w:val="28"/>
        </w:rPr>
        <w:t xml:space="preserve">направлено на усвоение норм и ценностей, принятых в обществе, включая моральные и нравственные ценности; развитие общения и взаимодействия ребёнка со взрослыми и сверстниками; </w:t>
      </w:r>
      <w:r>
        <w:rPr>
          <w:spacing w:val="-1"/>
          <w:sz w:val="28"/>
          <w:szCs w:val="28"/>
        </w:rPr>
        <w:t xml:space="preserve">становление самостоятельности, целенаправленности и саморегуляции собственных </w:t>
      </w:r>
      <w:r>
        <w:rPr>
          <w:sz w:val="28"/>
          <w:szCs w:val="28"/>
        </w:rPr>
        <w:t xml:space="preserve">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;  формирование позитивных установок к различным видам труда и творчества; </w:t>
      </w:r>
      <w:r>
        <w:rPr>
          <w:spacing w:val="-1"/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left="1080" w:hanging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ТОДИЧЕСКОЕ ОСНАЩЕНИЕ </w:t>
      </w:r>
    </w:p>
    <w:p>
      <w:pPr>
        <w:pStyle w:val="Normal"/>
        <w:snapToGrid w:val="false"/>
        <w:rPr>
          <w:b/>
          <w:b/>
          <w:lang w:eastAsia="ru-RU"/>
        </w:rPr>
      </w:pPr>
      <w:r>
        <w:rPr>
          <w:b/>
          <w:sz w:val="28"/>
          <w:szCs w:val="28"/>
          <w:lang w:eastAsia="ru-RU"/>
        </w:rPr>
        <w:t>Основная образовательная программа</w:t>
      </w:r>
      <w:r>
        <w:rPr>
          <w:b/>
          <w:sz w:val="28"/>
          <w:szCs w:val="28"/>
        </w:rPr>
        <w:t xml:space="preserve"> дошкольного образования «</w:t>
      </w:r>
      <w:r>
        <w:rPr>
          <w:b/>
          <w:sz w:val="28"/>
          <w:szCs w:val="28"/>
          <w:lang w:eastAsia="ru-RU"/>
        </w:rPr>
        <w:t>От рождения до школы» под редакцией Н.Е. Вераксы, Т.С Комаровой. М.А. Васильево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>Методическое пособие Л.В. Куцаковой « Нравственно-трудовое воспитание в детском саду»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jc w:val="both"/>
        <w:rPr>
          <w:color w:val="FF0000"/>
          <w:spacing w:val="6"/>
          <w:sz w:val="28"/>
          <w:szCs w:val="28"/>
          <w:lang w:eastAsia="ru-RU"/>
        </w:rPr>
      </w:pPr>
      <w:r>
        <w:rPr>
          <w:color w:val="FF0000"/>
          <w:spacing w:val="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ind w:left="360" w:hanging="0"/>
        <w:jc w:val="both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3.  Образовательная область   «Речевое развитие» 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jc w:val="both"/>
        <w:rPr/>
      </w:pPr>
      <w:r>
        <w:rPr>
          <w:sz w:val="28"/>
          <w:szCs w:val="28"/>
        </w:rPr>
        <w:t>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</w:t>
      </w:r>
      <w:r>
        <w:rPr>
          <w:spacing w:val="-1"/>
          <w:sz w:val="28"/>
          <w:szCs w:val="28"/>
        </w:rPr>
        <w:t>синтетической активности как предпосылки обучения грамоте.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МЕТОДИЧЕСКОЕ ОСНАЩЕНИЕ </w:t>
      </w:r>
    </w:p>
    <w:p>
      <w:pPr>
        <w:pStyle w:val="Normal"/>
        <w:snapToGrid w:val="false"/>
        <w:rPr>
          <w:b/>
          <w:b/>
          <w:lang w:eastAsia="ru-RU"/>
        </w:rPr>
      </w:pPr>
      <w:r>
        <w:rPr>
          <w:b/>
          <w:sz w:val="28"/>
          <w:szCs w:val="28"/>
          <w:lang w:eastAsia="ru-RU"/>
        </w:rPr>
        <w:t>Основная образовательная программа</w:t>
      </w:r>
      <w:r>
        <w:rPr>
          <w:b/>
          <w:sz w:val="28"/>
          <w:szCs w:val="28"/>
        </w:rPr>
        <w:t xml:space="preserve"> дошкольного образования «</w:t>
      </w:r>
      <w:r>
        <w:rPr>
          <w:b/>
          <w:sz w:val="28"/>
          <w:szCs w:val="28"/>
          <w:lang w:eastAsia="ru-RU"/>
        </w:rPr>
        <w:t>От рождения до школы» под редакцией Н.Е. Вераксы, Т.С Комаровой. М.А. Васильевой</w:t>
      </w:r>
    </w:p>
    <w:p>
      <w:pPr>
        <w:pStyle w:val="Normal"/>
        <w:tabs>
          <w:tab w:val="clear" w:pos="708"/>
          <w:tab w:val="left" w:pos="3780" w:leader="none"/>
        </w:tabs>
        <w:suppressAutoHyphens w:val="false"/>
        <w:spacing w:lineRule="auto" w:line="360"/>
        <w:ind w:left="1089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contextualSpacing/>
        <w:jc w:val="both"/>
        <w:rPr/>
      </w:pPr>
      <w:r>
        <w:rPr>
          <w:spacing w:val="6"/>
          <w:sz w:val="28"/>
          <w:szCs w:val="28"/>
          <w:lang w:eastAsia="ru-RU"/>
        </w:rPr>
        <w:t>Методическое пособие Гербовой «Воспитание звуковой культуры речи у дошкольников»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contextualSpacing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Методическое пособие Гербовой  В.В. «Приобщение детей к художественной литературе».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ическое пособие Ушаковой О.С.  «Занятие по развитию речи в детском саду»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jc w:val="both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4. Образовательная область «Познавательное развитие» 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ind w:left="360" w:hanging="0"/>
        <w:jc w:val="both"/>
        <w:rPr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редполагает развитие интересов детей, любознательности и познавательной мотивации; формирование познавательных действий, становление сознания; развитие воображения и творческой активности; формирование первичных представлений о себе, других людях, объектах </w:t>
      </w:r>
      <w:r>
        <w:rPr>
          <w:spacing w:val="-2"/>
          <w:sz w:val="28"/>
          <w:szCs w:val="28"/>
        </w:rPr>
        <w:t xml:space="preserve">окружающего мира, о свойствах и отношениях объектов окружающего мира (форме, </w:t>
      </w:r>
      <w:r>
        <w:rPr>
          <w:sz w:val="28"/>
          <w:szCs w:val="28"/>
        </w:rPr>
        <w:t xml:space="preserve">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малой родине и Отечестве, представлений о социокультурных ценностях нашего </w:t>
      </w:r>
      <w:r>
        <w:rPr>
          <w:spacing w:val="-1"/>
          <w:sz w:val="28"/>
          <w:szCs w:val="28"/>
        </w:rPr>
        <w:t>народа, об отечественных традициях и праздниках, о планете Земля как общем доме людей, об особенностях её природы, многообразии стран и народов мира.</w:t>
      </w:r>
      <w:r>
        <w:rPr>
          <w:b/>
          <w:spacing w:val="6"/>
          <w:sz w:val="28"/>
          <w:szCs w:val="28"/>
          <w:lang w:eastAsia="ru-RU"/>
        </w:rPr>
        <w:t xml:space="preserve">, </w:t>
      </w:r>
      <w:r>
        <w:rPr>
          <w:spacing w:val="6"/>
          <w:sz w:val="28"/>
          <w:szCs w:val="28"/>
          <w:lang w:eastAsia="ru-RU"/>
        </w:rPr>
        <w:t>и</w:t>
      </w:r>
      <w:r>
        <w:rPr>
          <w:b/>
          <w:spacing w:val="6"/>
          <w:sz w:val="28"/>
          <w:szCs w:val="28"/>
          <w:lang w:eastAsia="ru-RU"/>
        </w:rPr>
        <w:t xml:space="preserve"> </w:t>
      </w:r>
      <w:r>
        <w:rPr>
          <w:spacing w:val="6"/>
          <w:sz w:val="28"/>
          <w:szCs w:val="28"/>
          <w:lang w:eastAsia="ru-RU"/>
        </w:rPr>
        <w:t>направлено на достижение  целей развития у детей познавательных интерес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МЕТОДИЧЕСКОЕ ОСНАЩЕНИЕ: </w:t>
      </w:r>
    </w:p>
    <w:p>
      <w:pPr>
        <w:pStyle w:val="Normal"/>
        <w:snapToGrid w:val="false"/>
        <w:rPr>
          <w:b/>
          <w:b/>
          <w:lang w:eastAsia="ru-RU"/>
        </w:rPr>
      </w:pPr>
      <w:r>
        <w:rPr>
          <w:b/>
          <w:sz w:val="28"/>
          <w:szCs w:val="28"/>
          <w:lang w:eastAsia="ru-RU"/>
        </w:rPr>
        <w:t>Основная образовательная программа</w:t>
      </w:r>
      <w:r>
        <w:rPr>
          <w:b/>
          <w:sz w:val="28"/>
          <w:szCs w:val="28"/>
        </w:rPr>
        <w:t xml:space="preserve"> дошкольного образования «</w:t>
      </w:r>
      <w:r>
        <w:rPr>
          <w:b/>
          <w:sz w:val="28"/>
          <w:szCs w:val="28"/>
          <w:lang w:eastAsia="ru-RU"/>
        </w:rPr>
        <w:t>От рождения до школы» под редакцией Н.Е. Вераксы, Т.С Комаровой. М.А. Васильевой</w:t>
      </w:r>
    </w:p>
    <w:p>
      <w:pPr>
        <w:pStyle w:val="Normal"/>
        <w:tabs>
          <w:tab w:val="clear" w:pos="708"/>
          <w:tab w:val="left" w:pos="3780" w:leader="none"/>
        </w:tabs>
        <w:suppressAutoHyphens w:val="false"/>
        <w:spacing w:lineRule="auto" w:line="360"/>
        <w:ind w:left="1089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тодические пособия: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pacing w:val="6"/>
          <w:sz w:val="28"/>
          <w:szCs w:val="28"/>
          <w:lang w:eastAsia="ru-RU"/>
        </w:rPr>
        <w:t>Алешина «  Ребёнок и окружающий мир»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>В.П. Новикова «Формирование элементарных математических представлений в детском саду».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  <w:t xml:space="preserve">5.  Образовательная область   «Художественно – эстетическое развитие»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олагает развитие предпосылок ценностно-смыслового    восприятия    и    понимания    произведений    искусства</w:t>
      </w:r>
      <w:r>
        <w:rPr>
          <w:b/>
          <w:spacing w:val="6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(словесного, музыкального, изобразительного), мира природы; становление эстетического отношения к окружающему миру; формирование элементарных </w:t>
      </w:r>
      <w:r>
        <w:rPr>
          <w:spacing w:val="-1"/>
          <w:sz w:val="28"/>
          <w:szCs w:val="28"/>
        </w:rPr>
        <w:t xml:space="preserve">представлений о видах искусства; восприятие музыки, художественной литературы, </w:t>
      </w:r>
      <w:r>
        <w:rPr>
          <w:sz w:val="28"/>
          <w:szCs w:val="28"/>
        </w:rPr>
        <w:t xml:space="preserve">фольклора; стимулирование сопереживания персонажам художественных произведений; реализацию самостоятельной творческой деятельности детей </w:t>
      </w:r>
      <w:r>
        <w:rPr>
          <w:spacing w:val="-1"/>
          <w:sz w:val="28"/>
          <w:szCs w:val="28"/>
        </w:rPr>
        <w:t>(изобразительной, конструктивно-модельной, музыкальной и д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 </w:t>
      </w:r>
      <w:r>
        <w:rPr>
          <w:spacing w:val="6"/>
          <w:sz w:val="28"/>
          <w:szCs w:val="28"/>
          <w:lang w:eastAsia="ru-RU"/>
        </w:rPr>
        <w:t xml:space="preserve">МЕТОДИЧЕСКОЕ ОСНАЩЕНИЕ: </w:t>
      </w:r>
    </w:p>
    <w:p>
      <w:pPr>
        <w:pStyle w:val="Normal"/>
        <w:snapToGrid w:val="false"/>
        <w:rPr>
          <w:b/>
          <w:b/>
          <w:lang w:eastAsia="ru-RU"/>
        </w:rPr>
      </w:pPr>
      <w:r>
        <w:rPr>
          <w:b/>
          <w:sz w:val="28"/>
          <w:szCs w:val="28"/>
          <w:lang w:eastAsia="ru-RU"/>
        </w:rPr>
        <w:t>Основная образовательная программа</w:t>
      </w:r>
      <w:r>
        <w:rPr>
          <w:b/>
          <w:sz w:val="28"/>
          <w:szCs w:val="28"/>
        </w:rPr>
        <w:t xml:space="preserve"> дошкольного образования «</w:t>
      </w:r>
      <w:r>
        <w:rPr>
          <w:b/>
          <w:sz w:val="28"/>
          <w:szCs w:val="28"/>
          <w:lang w:eastAsia="ru-RU"/>
        </w:rPr>
        <w:t>От рождения до школы» под редакцией Н.Е. Вераксы, Т.С Комаровой. М.А. Васильев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9" w:leader="none"/>
          <w:tab w:val="left" w:pos="3780" w:leader="none"/>
        </w:tabs>
        <w:suppressAutoHyphens w:val="false"/>
        <w:spacing w:lineRule="auto" w:line="360"/>
        <w:ind w:left="1089" w:hanging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полнительная программа «Цветные ладошки» И.А. Лыкова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етодические пособия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>И.А. Лыкова  «Изобразительная деятельность в детском саду»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ое содержание указанных образовательных областей зависит от возрастных и индивидуальных особенностей детей, определяется целями и задачами Программы и  реализовывается в различных видах деятельности (общении, игре, познавательно-исследовательской деятельности - как сквозных механизмах развития ребенка):</w:t>
      </w:r>
    </w:p>
    <w:p>
      <w:pPr>
        <w:pStyle w:val="Normal"/>
        <w:spacing w:lineRule="auto" w:line="360"/>
        <w:ind w:firstLine="492"/>
        <w:jc w:val="both"/>
        <w:rPr>
          <w:b/>
          <w:b/>
          <w:spacing w:val="6"/>
          <w:sz w:val="28"/>
          <w:szCs w:val="28"/>
          <w:lang w:eastAsia="ru-RU"/>
        </w:rPr>
      </w:pPr>
      <w:r>
        <w:rPr>
          <w:b/>
          <w:spacing w:val="6"/>
          <w:sz w:val="28"/>
          <w:szCs w:val="28"/>
          <w:lang w:eastAsia="ru-RU"/>
        </w:rPr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ind w:left="0" w:right="5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детей дошкольного возраста</w:t>
      </w:r>
      <w:r>
        <w:rPr>
          <w:sz w:val="28"/>
          <w:szCs w:val="28"/>
        </w:rPr>
        <w:t xml:space="preserve"> (3 года - 8 лет) - ряд видов деятельности, </w:t>
      </w:r>
      <w:r>
        <w:rPr>
          <w:spacing w:val="-1"/>
          <w:sz w:val="28"/>
          <w:szCs w:val="28"/>
        </w:rPr>
        <w:t xml:space="preserve">таких как игровая, включая сюжетно-ролевую игру, игру с правилами и другие виды </w:t>
      </w:r>
      <w:r>
        <w:rPr>
          <w:sz w:val="28"/>
          <w:szCs w:val="28"/>
        </w:rPr>
        <w:t xml:space="preserve">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я с ними), а также восприятие художественной литературы и фольклора, самообслуживание и элементарный бытовой труд (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е; лепка, аппликация), музыкальная (восприятие и понимание смысла музыкальных произведений, пение, музыкально-ритмические </w:t>
      </w:r>
      <w:r>
        <w:rPr>
          <w:spacing w:val="-1"/>
          <w:sz w:val="28"/>
          <w:szCs w:val="28"/>
        </w:rPr>
        <w:t xml:space="preserve">движения, игры на детских музыкальных инструментах) и двигательная (овладение </w:t>
      </w:r>
      <w:r>
        <w:rPr>
          <w:sz w:val="28"/>
          <w:szCs w:val="28"/>
        </w:rPr>
        <w:t>основными движениями) формы активности ребен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 Целевые ориентиры на этапе завершения  освоения программы :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567"/>
        <w:rPr>
          <w:rFonts w:ascii="Cambria" w:hAnsi="Cambria" w:cs="Cambria"/>
          <w:sz w:val="28"/>
          <w:szCs w:val="28"/>
        </w:rPr>
      </w:pPr>
      <w:r>
        <w:rPr>
          <w:sz w:val="28"/>
          <w:szCs w:val="28"/>
        </w:rPr>
        <w:t>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анием для их формального сравнения с реальными достижениями детей</w:t>
      </w:r>
      <w:r>
        <w:rPr>
          <w:rFonts w:cs="Cambria" w:ascii="Cambria" w:hAnsi="Cambri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67"/>
        <w:rPr>
          <w:rFonts w:ascii="Cambria" w:hAnsi="Cambria" w:cs="Cambria"/>
          <w:b/>
          <w:b/>
          <w:spacing w:val="-1"/>
          <w:sz w:val="28"/>
          <w:szCs w:val="28"/>
        </w:rPr>
      </w:pPr>
      <w:r>
        <w:rPr>
          <w:rFonts w:cs="Cambria" w:ascii="Cambria" w:hAnsi="Cambria"/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rFonts w:ascii="Cambria" w:hAnsi="Cambria" w:cs="Cambria"/>
          <w:b/>
          <w:b/>
          <w:spacing w:val="-1"/>
          <w:sz w:val="28"/>
          <w:szCs w:val="28"/>
        </w:rPr>
      </w:pPr>
      <w:r>
        <w:rPr>
          <w:rFonts w:cs="Cambria" w:ascii="Cambria" w:hAnsi="Cambria"/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shd w:fill="FFFFFF" w:val="clear"/>
        <w:ind w:firstLine="567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</w:t>
      </w:r>
      <w:r>
        <w:rPr>
          <w:spacing w:val="-1"/>
          <w:sz w:val="28"/>
          <w:szCs w:val="28"/>
        </w:rPr>
        <w:t>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ё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</w:t>
      </w:r>
      <w:r>
        <w:rPr>
          <w:spacing w:val="-1"/>
          <w:sz w:val="28"/>
          <w:szCs w:val="28"/>
        </w:rPr>
        <w:t xml:space="preserve">совместных играх. Способен договариваться, учитывать интересы и чувства других, </w:t>
      </w:r>
      <w:r>
        <w:rPr>
          <w:sz w:val="28"/>
          <w:szCs w:val="28"/>
        </w:rPr>
        <w:t xml:space="preserve">сопереживать неудачам и радоваться успехам других, адекватно проявляет свои </w:t>
      </w:r>
      <w:r>
        <w:rPr>
          <w:spacing w:val="-1"/>
          <w:sz w:val="28"/>
          <w:szCs w:val="28"/>
        </w:rPr>
        <w:t>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ребёнок обладает развитым воображением, которое реализуется в разных видах деятельности, и прежде всего в игре; ребёнок владеет разными формами и </w:t>
      </w:r>
      <w:r>
        <w:rPr>
          <w:spacing w:val="-1"/>
          <w:sz w:val="28"/>
          <w:szCs w:val="28"/>
        </w:rPr>
        <w:t xml:space="preserve">видами игры, различает условную и реальную ситуации, умеет подчиняться разным </w:t>
      </w:r>
      <w:r>
        <w:rPr>
          <w:sz w:val="28"/>
          <w:szCs w:val="28"/>
        </w:rPr>
        <w:t>правилам и социальным нормам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ёнок достаточно хорошо владеет устной речью, может выражать свои мысли и желания, может использовать речь для выражения своих мыслей, чувств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желаний, построения речевого высказывания в ситуации общения, может </w:t>
      </w:r>
      <w:r>
        <w:rPr>
          <w:spacing w:val="-1"/>
          <w:sz w:val="28"/>
          <w:szCs w:val="28"/>
        </w:rPr>
        <w:t>выделять звуки в словах, у ребёнка складываются предпосылки грамотност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24" w:firstLine="567"/>
        <w:jc w:val="both"/>
        <w:rPr/>
      </w:pPr>
      <w:r>
        <w:rPr>
          <w:sz w:val="28"/>
          <w:szCs w:val="28"/>
        </w:rPr>
        <w:t xml:space="preserve">у ребёнка развита крупная и мелкая моторика; он подвижен, вынослив, </w:t>
      </w:r>
      <w:r>
        <w:rPr>
          <w:spacing w:val="-1"/>
          <w:sz w:val="28"/>
          <w:szCs w:val="28"/>
        </w:rPr>
        <w:t xml:space="preserve">владеет основными движениями, может контролировать свои движения и управлять </w:t>
      </w:r>
      <w:r>
        <w:rPr>
          <w:sz w:val="28"/>
          <w:szCs w:val="28"/>
        </w:rPr>
        <w:t>им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1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бё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360"/>
        <w:ind w:left="0" w:right="10" w:firstLine="567"/>
        <w:jc w:val="both"/>
        <w:rPr/>
      </w:pPr>
      <w:r>
        <w:rPr>
          <w:sz w:val="28"/>
          <w:szCs w:val="28"/>
        </w:rPr>
        <w:t xml:space="preserve">ребёнок проявляет любознательность, задаё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ёт; знаком с произведениями детской литературы, обладает элементарными представлениями из области живой </w:t>
      </w:r>
      <w:r>
        <w:rPr>
          <w:spacing w:val="-1"/>
          <w:sz w:val="28"/>
          <w:szCs w:val="28"/>
        </w:rPr>
        <w:t xml:space="preserve">природы, естествознания, математики, истории и т.п.; ребёнок способен к принятию </w:t>
      </w:r>
      <w:r>
        <w:rPr>
          <w:sz w:val="28"/>
          <w:szCs w:val="28"/>
        </w:rPr>
        <w:t>собственных решений, опираясь на свои знания и умения в различных видах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05" w:leader="none"/>
        </w:tabs>
        <w:suppressAutoHyphens w:val="false"/>
        <w:autoSpaceDE w:val="false"/>
        <w:spacing w:lineRule="auto" w:line="360"/>
        <w:ind w:right="10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Целевые ориентиры Программы выступают основаниями </w:t>
      </w:r>
      <w:r>
        <w:rPr>
          <w:spacing w:val="-1"/>
          <w:sz w:val="28"/>
          <w:szCs w:val="28"/>
        </w:rPr>
        <w:t xml:space="preserve">преемственности дошкольного и начального общего образования. При соблюдении </w:t>
      </w:r>
      <w:r>
        <w:rPr>
          <w:sz w:val="28"/>
          <w:szCs w:val="28"/>
        </w:rPr>
        <w:t xml:space="preserve">требований к условиям реализации Программы настоящие целевые ориентиры </w:t>
      </w:r>
      <w:r>
        <w:rPr>
          <w:spacing w:val="-1"/>
          <w:sz w:val="28"/>
          <w:szCs w:val="28"/>
        </w:rPr>
        <w:t>предполагают формирование у детей дошкольного возраста предпосылок к учебной деятельности на этапе завершения ими дошкольного образ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Calibri"/>
          <w:spacing w:val="-8"/>
          <w:sz w:val="28"/>
          <w:szCs w:val="28"/>
        </w:rPr>
      </w:pPr>
      <w:r>
        <w:rPr>
          <w:rFonts w:cs="Calibri" w:ascii="Calibri" w:hAnsi="Calibri"/>
          <w:spacing w:val="-8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6"/>
          <w:sz w:val="28"/>
          <w:szCs w:val="28"/>
          <w:lang w:eastAsia="ru-RU"/>
        </w:rPr>
      </w:pPr>
      <w:r>
        <w:rPr>
          <w:spacing w:val="6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ируемые результаты освоения основной образовательной программы.</w:t>
      </w:r>
    </w:p>
    <w:p>
      <w:pPr>
        <w:pStyle w:val="Normal"/>
        <w:tabs>
          <w:tab w:val="clear" w:pos="708"/>
          <w:tab w:val="left" w:pos="3813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 учебный  период проводится </w:t>
      </w:r>
      <w:r>
        <w:rPr>
          <w:b/>
          <w:sz w:val="28"/>
          <w:szCs w:val="28"/>
        </w:rPr>
        <w:t>оценка индивидуального развития детей</w:t>
      </w:r>
      <w:r>
        <w:rPr>
          <w:sz w:val="28"/>
          <w:szCs w:val="28"/>
        </w:rPr>
        <w:t>. Такая оценка проводится педагогическим работником в рамках педагогической диагностики (оценки индивидуального развития детей дошкольного возраста, связанной с оценкой эффективности педагогических действий и лежащей в основе их дальнейшего планирования)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Результаты педагогической диагностики (мониторинга) могут использоваться исключительно для решения следующих образовательных задач:</w:t>
      </w:r>
    </w:p>
    <w:p>
      <w:pPr>
        <w:pStyle w:val="Style111"/>
        <w:widowControl/>
        <w:spacing w:lineRule="auto" w:line="360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-индивидуализации образования (в том числе поддержки ребёнка, построения его образовательной траектории или профессиональной коррекции особенностей его развития);</w:t>
      </w:r>
    </w:p>
    <w:p>
      <w:pPr>
        <w:pStyle w:val="Style111"/>
        <w:widowControl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>-оптимизации работы с группой детей.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>В основе оценки лежат следующие принципы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на строится на основе реального поведения ребенка, а не на результате выполнения специальных  заданий. Информация фиксируется  посредством прямого наблюдения за поведением ребенка. Результаты наблюдения педагог получает в естественной среде (в игровых ситуациях, в ходе режимных моментов, в процессе организованной образовательной деятельности)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сты проводят педагоги, специалисты, которые проводят с ребенком много времени,  хорошо знают ребенка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максимально структурирова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ализ осуществляется в соответствии  с  показателями развития ребенка по  образовательным областям, представленным в общих диагностических листах  по каждому возрасту. Для этого заполняются  соответствующие карты  наблюдения  на группу.   Карты  наблюдения  позволяют получить наглядную картину усвоения программного содержания, как по группе, так и суммарные показатели по каждому ребенку. Это помогает педагогам планировать индивидуальную работу с детьми, вносить коррективы в содержание образовательной деятельности. Низкие показатели  на конец года указывают педагогам на те области, в отношении которых должна быть усилена работа с отдельными детьми или всей групп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тодика оценивания  предусматривает  критерии выставления того или иного балла по каждому  параметру. Параметры, оцениваемые специалистами, выделены в отдельные подразделы. Все данные заносятся в сводные таблицы оценки динамики детей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истема оценок мониторинга трехуровневая: « качество проявляется устойчиво» ( 2 балла), «качество проявляется неустойчиво», то есть, по сути, находится в зоне ближайшего развития, в стадии становления, и проявляется лишь   в совместной   со взрослым деятельности( 1 балл), «качество не проявляется» ( 0 балл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выражены в процентах и объективно показывают:</w:t>
      </w:r>
    </w:p>
    <w:p>
      <w:pPr>
        <w:pStyle w:val="Style24"/>
        <w:numPr>
          <w:ilvl w:val="0"/>
          <w:numId w:val="6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освоения программы каждым ребенком;</w:t>
      </w:r>
    </w:p>
    <w:p>
      <w:pPr>
        <w:pStyle w:val="Style24"/>
        <w:numPr>
          <w:ilvl w:val="0"/>
          <w:numId w:val="6"/>
        </w:numPr>
        <w:spacing w:lineRule="auto" w:line="360" w:before="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сть освоения содержания выделенных в Программе образовательных областей всей группой детей;</w:t>
      </w:r>
    </w:p>
    <w:p>
      <w:pPr>
        <w:pStyle w:val="Normal"/>
        <w:spacing w:lineRule="auto" w:line="360"/>
        <w:ind w:left="360" w:hanging="0"/>
        <w:jc w:val="both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намика  изменений  степени освоения  содержания образовательных областей каждым ребенком индивидуально  и группой детей в целом за весь учебный год определяется путем сравнения  результатов, полученных на начало года и на конец года.  Если итоговое значение  по какому – либо из параметров ниже 75%, то необходима более активная работа с группой  детей по данному  направлению. Возможно, педагогу следует пересмотреть методы и формы организации образовательной  работы.  Если к концу год показатели развития ребенка оказываются меньше 50 %, то разрабатывается  индивидуальная программа мероприятий, способствующих активизации процесса развития ребенка.</w:t>
      </w:r>
    </w:p>
    <w:p>
      <w:pPr>
        <w:pStyle w:val="Style111"/>
        <w:widowControl/>
        <w:spacing w:lineRule="auto" w:line="360"/>
        <w:ind w:firstLine="709"/>
        <w:rPr>
          <w:rStyle w:val="FontStyle207"/>
          <w:rFonts w:ascii="Times New Roman" w:hAnsi="Times New Roman" w:cs="Times New Roman"/>
          <w:sz w:val="28"/>
          <w:szCs w:val="28"/>
        </w:rPr>
      </w:pP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ое развитие»</w:t>
      </w:r>
    </w:p>
    <w:p>
      <w:pPr>
        <w:pStyle w:val="Style24"/>
        <w:spacing w:lineRule="auto" w:line="360" w:before="0" w:after="0"/>
        <w:ind w:left="0" w:firstLine="142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меют быстро, аккуратно одеваться  и раздеваться, соблюдают порядок в своём шкафу.</w:t>
      </w:r>
    </w:p>
    <w:p>
      <w:pPr>
        <w:pStyle w:val="Style24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правильно пользоваться столовыми приборами, едят аккуратно, бесшумно</w:t>
      </w:r>
    </w:p>
    <w:p>
      <w:pPr>
        <w:pStyle w:val="Style24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ят и бегают легко, ритмично.</w:t>
      </w:r>
    </w:p>
    <w:p>
      <w:pPr>
        <w:pStyle w:val="Style24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лазать по гимнастической стенке с изменением темпа.</w:t>
      </w:r>
    </w:p>
    <w:p>
      <w:pPr>
        <w:pStyle w:val="Style24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 различные виды прыжков.</w:t>
      </w:r>
    </w:p>
    <w:p>
      <w:pPr>
        <w:pStyle w:val="Style24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ют школой мяча.</w:t>
      </w:r>
    </w:p>
    <w:p>
      <w:pPr>
        <w:pStyle w:val="Style24"/>
        <w:spacing w:lineRule="auto" w:line="360" w:before="0" w:after="0"/>
        <w:ind w:lef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аиваются в колонну по трое, четверо, равняются, размыкаются, выполняют повороты.</w:t>
      </w:r>
    </w:p>
    <w:p>
      <w:pPr>
        <w:pStyle w:val="Normal"/>
        <w:spacing w:lineRule="auto" w:line="360"/>
        <w:jc w:val="center"/>
        <w:rPr>
          <w:rFonts w:eastAsia="Arial"/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ьно- коммуникативное развитие»</w:t>
      </w:r>
    </w:p>
    <w:p>
      <w:pPr>
        <w:pStyle w:val="Style24"/>
        <w:spacing w:lineRule="auto" w:line="360" w:before="0" w:after="0"/>
        <w:ind w:left="284" w:hanging="142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ют правила дорожного движения(переходить улицу в указанных  местах в соот.с светофором)</w:t>
      </w:r>
    </w:p>
    <w:p>
      <w:pPr>
        <w:pStyle w:val="Style24"/>
        <w:spacing w:lineRule="auto" w:line="360" w:before="0" w:after="0"/>
        <w:ind w:left="72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где работают родители, как важен их труд для общества.</w:t>
      </w:r>
    </w:p>
    <w:p>
      <w:pPr>
        <w:pStyle w:val="Style24"/>
        <w:spacing w:lineRule="auto" w:line="360" w:before="0" w:after="0"/>
        <w:ind w:left="72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вседневной жизни, в играх выражают формы вежливости</w:t>
      </w:r>
    </w:p>
    <w:p>
      <w:pPr>
        <w:pStyle w:val="Style24"/>
        <w:spacing w:lineRule="auto" w:line="360" w:before="0" w:after="0"/>
        <w:ind w:left="284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ятся с педагогом и детьми разнообразными впечатлениями, уточняют источник полученной информации.</w:t>
      </w:r>
    </w:p>
    <w:p>
      <w:pPr>
        <w:pStyle w:val="Style24"/>
        <w:spacing w:lineRule="auto" w:line="360" w:before="0" w:after="0"/>
        <w:ind w:left="142" w:hanging="57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 решают спорные вопросы и улаживают конфликты с помощью речи: убеждают, доказывают, объясняют.</w:t>
      </w:r>
    </w:p>
    <w:p>
      <w:pPr>
        <w:pStyle w:val="Style24"/>
        <w:spacing w:lineRule="auto" w:line="360" w:before="0" w:after="0"/>
        <w:ind w:left="72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ют в беседе, аргументировано и доброжелательно оценивают ответ, высказывание сверстника.</w:t>
      </w:r>
    </w:p>
    <w:p>
      <w:pPr>
        <w:pStyle w:val="Style24"/>
        <w:spacing w:lineRule="auto" w:line="360" w:before="0" w:after="0"/>
        <w:ind w:left="72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поддержать беседу, высказывают свою точку зрения, согласие или несогласие с кем-то.</w:t>
      </w:r>
    </w:p>
    <w:p>
      <w:pPr>
        <w:pStyle w:val="Style24"/>
        <w:spacing w:lineRule="auto" w:line="360" w:before="0" w:after="0"/>
        <w:ind w:left="72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работают коллективно.</w:t>
      </w:r>
    </w:p>
    <w:p>
      <w:pPr>
        <w:pStyle w:val="Style24"/>
        <w:spacing w:lineRule="auto" w:line="360" w:before="0" w:after="0"/>
        <w:ind w:left="72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договариваться с партнерами, во что играть, кто кем будет в игре; подчиняются правилам.</w:t>
      </w:r>
    </w:p>
    <w:p>
      <w:pPr>
        <w:pStyle w:val="Style24"/>
        <w:spacing w:lineRule="auto" w:line="360" w:before="0" w:after="0"/>
        <w:ind w:left="720" w:hanging="57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 разворачивать содержание игры в зависимости от количества играющих детей.</w:t>
      </w:r>
    </w:p>
    <w:p>
      <w:pPr>
        <w:pStyle w:val="Style24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различные источники информации, способствующие обогащению игры (кино, литература, экскурсии…)</w:t>
      </w:r>
    </w:p>
    <w:p>
      <w:pPr>
        <w:pStyle w:val="Style24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творческую предметно- игровую среду, используя полифункциональный материал, предметы- заместители.</w:t>
      </w:r>
    </w:p>
    <w:p>
      <w:pPr>
        <w:pStyle w:val="Normal"/>
        <w:spacing w:lineRule="auto" w:line="360"/>
        <w:ind w:left="142" w:hanging="142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spacing w:lineRule="auto" w:line="360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Познавательно развитие»</w:t>
      </w:r>
    </w:p>
    <w:p>
      <w:pPr>
        <w:pStyle w:val="Style24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множество(группы предметов) из разных по качеству элементов (предметов разного размера, цвета, формы,назначения).</w:t>
      </w:r>
    </w:p>
    <w:p>
      <w:pPr>
        <w:pStyle w:val="Style24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ют (отсчитывают) в пределах 10.</w:t>
      </w:r>
    </w:p>
    <w:p>
      <w:pPr>
        <w:pStyle w:val="Style24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ользуются количественным и порядковыми числительными (в пределах 10), отвечают на вопросы: «Сколько? Который, по счету?»</w:t>
      </w:r>
    </w:p>
    <w:p>
      <w:pPr>
        <w:pStyle w:val="Style24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ивают неравные группы предметов двумя способами (удаление и добавление единицы).</w:t>
      </w:r>
    </w:p>
    <w:p>
      <w:pPr>
        <w:pStyle w:val="Style24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ют предметы на глаз (по длине,ширине,высоте; толщине).</w:t>
      </w:r>
    </w:p>
    <w:p>
      <w:pPr>
        <w:pStyle w:val="Style24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ют точность определений путем наложения или приложения.</w:t>
      </w:r>
    </w:p>
    <w:p>
      <w:pPr>
        <w:pStyle w:val="Style24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ют предметы различной величины (до 7-10) в порядке возрастания, убывания их длины, ширины, высоты, толщины.</w:t>
      </w:r>
    </w:p>
    <w:p>
      <w:pPr>
        <w:pStyle w:val="Style24"/>
        <w:spacing w:lineRule="auto" w:line="360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ют словами местонахождения предмета по отношению к себе, другим предметам.</w:t>
      </w:r>
    </w:p>
    <w:p>
      <w:pPr>
        <w:pStyle w:val="Style24"/>
        <w:spacing w:lineRule="auto" w:line="360" w:before="0" w:after="0"/>
        <w:ind w:left="142" w:right="113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уются на листе бумаги (справа-слева, вверху-внизу, в середине, в углу)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некоторые характерные особенности знакомых геометрических фигур (количество углов, сторон равенство, неравенство сторон).</w:t>
      </w:r>
    </w:p>
    <w:p>
      <w:pPr>
        <w:pStyle w:val="Style24"/>
        <w:spacing w:lineRule="auto" w:line="276" w:before="0" w:after="0"/>
        <w:ind w:left="142" w:right="113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утро, вечер, ночь, смену частей суток.</w:t>
      </w:r>
    </w:p>
    <w:p>
      <w:pPr>
        <w:pStyle w:val="Style24"/>
        <w:spacing w:lineRule="auto" w:line="276" w:before="0" w:after="0"/>
        <w:ind w:left="142" w:right="113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текущий день недели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 последовательность различных событий: что было раньше, что позже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о предметах, облегчающих труд человека в быту, создающие комфорт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сравнивать предметы: по назначению, цвету, форме, материалу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предметы классифицировать (посуда - фарфоровая, стеклянная, керамическая…)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рассказать о достопримечательности родного края, о замечательных людях, прославивших свой край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рассказать о том, в какой стране живут, какой город столица, могут узнать флаг России, гимн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название родной станицы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уют предметы, определяют материалы, из которых они сделаны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рассказать о Российской армии, о том кто защищает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едставления о людях разных профессий: строители, земледельцы, работники транспорта, связи..)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едставления о понятиях: лес, луг, сад, могут различить некоторые деревья, кустарники  и травянистых растения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ют о домашних животных и их повадках, зависимости от человека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ют о диких животных: где живут, как добывают пищу и готовятся к сезонным изменениям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ют и называют птиц: ласточка, скворец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ют и называют представителей класса пресмыкающихся (ящерица, черепаха) и насекомых (пчела, комар, муха)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времена года, отмечают их особенности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о взаимодействии человека с природой в разное время года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о значении солнца, воды и воздуха для человека, животных, растений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чередование частей суток и их некоторых  характеристиках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постройки по рисунку, самостоятельно подбирают необходимый строительный материал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ют этапы создания собственной постройки, находят конструктивные решения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ют образец постройки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и различают новые детали: разнообразные по форме и величине пластины, бруски, цилиндры, конусы и др.</w:t>
      </w:r>
    </w:p>
    <w:p>
      <w:pPr>
        <w:pStyle w:val="Normal"/>
        <w:spacing w:lineRule="auto" w:line="276"/>
        <w:ind w:left="142" w:hanging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ыделяют основные части и характерные детали конструкций.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Речевое развитие»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ют в речи сущест., обозначающие предметы бытового окружения, прилаг., характеризующими свойства и качества предметов, наречиями, обозначающими взаимоотношения людей, их отношения к труду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ют к существительному несколько прилаг.; заменяют слово другим словом со сходным значением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яют слова в точном соответствии со смыслом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 место звука в слове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на слух и отчетливо произносят сходные по артик. и  звучанию согласные звуки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согласовывать слова в предложениях: сущ. с числительными, прилаг. с существ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ют и исправляют ошибку в ударении в слове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образовывать однокоренные слова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по образцу простые и сложные предложения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ют по образцу рассказы по сюжетной картинке, по набору картинок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, без существенных пропусков пересказывают небольшие литер.произ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2-3 программных стихот., 2-3 считалки, 2-3 загадки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жанр произведения.</w:t>
      </w:r>
    </w:p>
    <w:p>
      <w:pPr>
        <w:pStyle w:val="Style24"/>
        <w:spacing w:lineRule="auto" w:line="276" w:before="0" w:after="0"/>
        <w:ind w:left="142" w:right="113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тизируют небольшие сказки, читают по ролям стихот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ют любимого детского писателя, любимые сказки и рассказы.</w:t>
      </w:r>
    </w:p>
    <w:p>
      <w:pPr>
        <w:pStyle w:val="Normal"/>
        <w:spacing w:lineRule="auto" w:line="276"/>
        <w:ind w:left="14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ют различать произведения изобразительного искусства (живопись, книжная графика, народное декоративное искусство)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выразительные средства в разных видах искусства (форма, цвет, колорит, композиция)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особенности изобразительных материалов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изображения предметов (с натуры, по представлению), сюжетные изображения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разнообразные композиционные решения, изобразительные материалы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т различные цвета и оттенки для создания выразительных образов.</w:t>
      </w:r>
    </w:p>
    <w:p>
      <w:pPr>
        <w:pStyle w:val="Style24"/>
        <w:spacing w:lineRule="auto" w:line="276" w:before="0" w:after="0"/>
        <w:ind w:left="142" w:hanging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ют узоры по мотивам народного декоративно- прикладного искусства.</w:t>
      </w:r>
    </w:p>
    <w:p>
      <w:pPr>
        <w:pStyle w:val="Style24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ют различными способами и приемами рисования различными материалами (карандашами, гуашь, мелки, фломастеры, разнооб.кисти и т.д.)</w:t>
      </w:r>
    </w:p>
    <w:p>
      <w:pPr>
        <w:pStyle w:val="Style24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ят предметы разной формы, используя усвоенные приемы и способы.</w:t>
      </w:r>
    </w:p>
    <w:p>
      <w:pPr>
        <w:pStyle w:val="Style24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небольшие сюжетные композиции, передавая пропорции, позы и движения фигур.</w:t>
      </w:r>
    </w:p>
    <w:p>
      <w:pPr>
        <w:pStyle w:val="Style24"/>
        <w:spacing w:lineRule="auto" w:line="276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ют изображения по мотивам народных игрушек.</w:t>
      </w:r>
    </w:p>
    <w:p>
      <w:pPr>
        <w:pStyle w:val="Style24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ют предметы и создают несложные сюжетные композиции, используя разнообразные приемы вырезывания, обрывания бумаги.</w:t>
      </w:r>
    </w:p>
    <w:p>
      <w:pPr>
        <w:pStyle w:val="Style24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 жанры музыкальных произведений (марш, танец, песня).</w:t>
      </w:r>
    </w:p>
    <w:p>
      <w:pPr>
        <w:pStyle w:val="Style24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жанры музыкальных инструментов (фортепиано, скрипка).</w:t>
      </w:r>
    </w:p>
    <w:p>
      <w:pPr>
        <w:pStyle w:val="Style24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высокие и низкие звуки (в пределах квинты).</w:t>
      </w:r>
    </w:p>
    <w:p>
      <w:pPr>
        <w:pStyle w:val="Style24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ют без напряжения, плавно, легким звуком, отчетливо произносят слова, своевременно начинают и  заканчивают песню.</w:t>
      </w:r>
    </w:p>
    <w:p>
      <w:pPr>
        <w:pStyle w:val="Style24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чно двигаются в соответствии с характером и динамикой музыки, выполняют танцевальные движения.</w:t>
      </w:r>
    </w:p>
    <w:p>
      <w:pPr>
        <w:pStyle w:val="Style24"/>
        <w:spacing w:lineRule="auto" w:line="276" w:before="0" w:after="0"/>
        <w:ind w:left="0" w:righ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инсценируют содержание песен, хороводом; действуют не подражая друг другу.</w:t>
      </w:r>
    </w:p>
    <w:p>
      <w:pPr>
        <w:pStyle w:val="Style24"/>
        <w:spacing w:lineRule="auto" w:line="276" w:before="0" w:after="0"/>
        <w:ind w:left="720" w:right="113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заимодействие с семьями воспитанник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цель — создание необходимых условий для формирования  ответственных взаимоотношений с семьями воспитанников и развития компетентности родителей (способности разрешать разные типы социальнo-педагогических ситуаций, связанных с воспитанием ребенка); обеспечение права родителей на уважение и понимание, на участие в жизни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ого сад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Содержание работы с семьями воспитанников  по направлениям:</w:t>
      </w:r>
    </w:p>
    <w:p>
      <w:pPr>
        <w:pStyle w:val="Normal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Физическое развитие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информирование родителей (законных представителей) о факторах, влияющих на физическое здоровье ребенка (спокойное общение, питание, закаливание, движение)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стимулирование двигательной активности ребенка совместными спортивными играми, прогулк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оциально-коммуникативное развити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накомство родителей (законных представителей) с опасными для здоровья ребенка ситуациями (дома, на даче, на дороге, в лесу, у водоема) и способами поведения в ни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лекать родителей (законных представителей) к активному отдыху с деть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интересовать родителей (законных представителей)  в развитии игровой деятельности детей, обеспечивающей успешную социализацию, усвоение гендерного по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провождать и поддерживать семей воспитанников  в реализации воспитательных воздейств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ить традиции трудового воспитания в семьях воспитанник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проводить совместные с родителями (законных представителей)  конкурсы, акции по благоустройству и озеленению территории детского сада, ориентируясь на потребности и возможности детей и научно обоснованные принципы  и нормативы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Познавательное развити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иентировать родителей (законных представителей) на развитие у ребенка потребности к познанию, общению со взрослыми и сверстниками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 Речевое развити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вивать у родителей (законных представителей) навыки общения с ребен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казывать значение доброго, теплого общения с ребен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ывать методы и приемы ознакомления ребенка с художественной литературо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Художественно- эстетическое развити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ддержать стремление родителей (законных представителей) развивать художественную деятельность детей в детском саду и до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влекать родителей (законных представителей) к активным формам совместной  с детьми деятельности способствующим возникновению творческого вдохнов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крыть возможности музыки как средства благоприятного воздействия на психическое здоровье ребенка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0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0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- тематическое планирование содержания организованной деятельности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воению образовательных областей в старшей группе на 2015-2016 уч.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удожественно-эстетическое развитие (конструирование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36"/>
        <w:gridCol w:w="1837"/>
        <w:gridCol w:w="3110"/>
        <w:gridCol w:w="2574"/>
      </w:tblGrid>
      <w:tr>
        <w:trPr>
          <w:trHeight w:val="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занят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а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зовой автомобил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креплению  ранее приобретённых детьми приемов конструирования;   ознакомлению детей с назначением фанерной пласти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я анализировать образец, строить в определенной последовательности, заменять кубики брусками, пластины кирпич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спитанию у детей самоконтроля.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матери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бовая роща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о способом закручивания прямоугольника в цилинд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витию умений  работать с ножницам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умений  аккуратно наносить клей на детал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ямоугольники из картона коричневого цвета, ножницы, клей -карандаш, готовые вырезанные дубовые листочки желтого цвета, клеенка, тряп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точнению представлений детей о строительных деталях; о способах соединения, свойствах деталей и конструкци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в плоскостном моделировании, в совместном конструирован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творчества, самостоятельности, инициативы, конструкторских навы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мения рассуждать, делать самостоятельные  выводы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фломастеры, конверты, строительный матери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льбом для рисования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закреплению умения у  детей сгибать прямоугольные листы бумаги пополам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художественного вку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аккуратности в работе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ямоугольный лист бумаги 7 на 24см; 3—4 прямоугольных листа белой бумаги для внутренних страниц 7 на 24см; цветные мелки, геометрические формы для украшения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а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ы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ормированию представлений у детей о различных машинах, их функциональном назначении, строении; представлений о колесах и осях, о способах их крепле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 умений самостоятельно строить элементарные схемы с несложными образами построек и использовать их в конструирова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мения работать сообщ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, ножницы, геометрические фигуры, простые карандаши, ластики, коробочки, строительный материал.</w:t>
            </w:r>
          </w:p>
        </w:tc>
      </w:tr>
      <w:tr>
        <w:trPr>
          <w:trHeight w:val="561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нарик трехсторонний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  детей умений   делать игрушку приемом склеивания выкрой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воображ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самостоятельности,   аккуратности в работе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лист А-4, клей, салфетки, клеенка, цветная бумаги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бочка»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 умений у детей делать игрушки по готовой выкрой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 навыка надрезать и склеивать выкройку 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 детей  внимательного отношения к товарищам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плотной белой бумаги со стороной 10 см для внутренней коробочки, на которой начерчены линии на расстоянии 3 см от краев; квадрат цветной бумаги со стороной 11 см для  наружной коробочки (крышки) с начерченными линиями на расстоянии 3 см то краев; квадратики, круги из которых выкладываются и наклеиваются украшения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боты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пражнению  детей в создании схем и чертежей; в моделировании и конструировании из строительного материала и деталей конструктор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ю представлений об объемных телах, их форме, размере, количеств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звитию  воображения, внимания, сообразительности, стремления к экспериментированию; умения строить умозаключения на основе своего опыта и здравого смысл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ответственност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, фломастеры, простые карандаши, ластики, строительный материал, конструк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Корзиноч-к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у детей умений  работать по выкройк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мения делить поделки на основные части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самостоятельности, инициативы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со стороной 12 см с начерченными линиями на расстоянии 4 см от краев; полоска для ручки 0,5 на 15 см; мелкие геометрические формы для вырезания украшений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Микро-район город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ю  детей в рисовании план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овладению  умениями  воплощать задуманное в строительстве;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вершенствованию  конструкторского опы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ворческих способностей, эстетического вкуса, восприятия формы, глазомера, умения на основе зрительского анализа соотносить предметы по толщине, ширине, длин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мения рассуждать доказывать свое мнение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карандаши, ластики, строительный материал, конструкторы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амидк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умениями     делать   пирамидку из бумаг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глазоме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  желания согласованно  работать с товарищам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цветных квадрата со сторонами 9, 12, 15 см.На квадратах начерчены линии для сгибов соответственно на 3, 4, 5 см от края; 12 кружков трех размеров и трёх цветов диаметром 1,5, 2, 3 см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сты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сширению  представлений детей о моста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пражнению  в конструировании мостов,  в выделении несоответствий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 конструктивных навыков; умения  понимать, расчленять, конкретизировать, строить схе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внимание, сообрази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взаимоконтрол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, простые и цветные карандаши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зочный домик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детей  навыками   делать новую игрушку, передавая в ней сказочный образ дом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 умений работать  с бумаг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сказкам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со стороной 15 см, на котором нанесены линии на расстоянии 5 см от краев для стен дома; прямоугольники для крыши 7 на 25 см с линиями, начерченными на расстоянии5 см от узких сторон; прямоугольник 2 на 4 для окон; мелкие кусочки цветной бумаги для вырезания украшений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да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и  обобщению представлений у детей о разных видах судов, зависимости их строения от назнач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пражнению  в построении схематических изображений судов и конструировании по ним,  элементарных чертежей судов  в трех проекциях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звитию  умения рассуждать и устанавливать причинно-следственные связи , аргументировать реш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коммуникабельност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материал, иллюстрации морских судов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л и стул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 детьми  нового способа использования коробоче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 умения  делать предмет по образцу воспитателя; подбирать варианты  изготовления ножек сту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усидчивост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ы со сторонами 15 и 9 см для нижней части стола и стула; овал 6 на 10 см или круг диаметром 7 см для крышки стола; прямоугольник 3 на 8 см для сиденья и спинки стула; мелкие геометрические формы или кусочки цветной бумаги для вырезания украшений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Архитекту-ра и дизайн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пражнению детей  в моделировании и конструировании, в построении схе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ю  умения самостоятельно находить способы выполнения заданий и выполнять их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образного  пространственного мышления,   конструкторских способностей детей, фантазии, изобретательно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 умения доводить начатое дело до конца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карандаши, ластики, строительный материал, конструкторы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бумаг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ашют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реплению умений у  детей складывать круг по диаметру, делать надрезы до центра круга по линии сгиб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навыка у  детей аккуратности, четкости в работе с бумаго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терпения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по 7 отрезков ниток на каждого ребенка, клей.</w:t>
            </w:r>
          </w:p>
        </w:tc>
      </w:tr>
      <w:tr>
        <w:trPr>
          <w:trHeight w:val="387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из строительного матери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ы, вертолеты, ракеты, космические станции»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ширению представлений у детей о различных летательных аппаратах, их назначени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ю обобщенных представлений о данных видах техники;  критического отношения к своим действиям, стремления исправлять свои оши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пражнению в создании схем будущих построе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конструкторских навык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странственного  мышления, умения делать умозаключ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любознательност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 Фломастеры, простые карандаши, строительный материа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знавательное развитие» (ФЭМП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827"/>
        <w:gridCol w:w="60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Буратино просит помощи у ребят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навыка  счёта  в пределах 5, умения образовывать число 5 на основе сравнения двух групп предметов, выраженных соседними числами 4 и 5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уточнению  представлений о последовательности частей суток: утро, день, вечер, ноч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умения  различать и называть плоские и объемные геометрические фигуры( круг, квадрат, треугольник, прямоугольник; шар, куб, цилиндр)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воспитанию интерес к математик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ы плоских геометрически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гур ( по 5 квадратов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угольников для кажд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), рисунки- таблички 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ображением геометрических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игур, двух полосные карточ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считай столько ж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ю детей  в счете и отсчитывании предметов в пределах 5 с помощью различных анализаторов( на ощупь, на слух);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закреплению  умения  сравнивать два предмета по двум параметрам величины (длина и ширина), результаты сравнения обозначать соответствующими выражениями (например: «Красная ленточка длиннее и шире зеленой, а зеленая ленточка короче и уже красной ленточки»); 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мения  двигаться в заданном направлении и определять его словами: вперед, назад, направо, налево.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оспитанию умения  делать самостоятельные вывод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тетради, цветн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с Машей и Медвед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умений у детей  узнавать в окружающих предметах геометрические фигуры, закреплять представления детей о геометрических фигурах;</w:t>
              <w:br/>
              <w:t>- развитию умений соотносить цифры с количеством предметов;</w:t>
              <w:br/>
              <w:t>- упражнению  в умении составлять фигуры из счетных палочек, формировать умение решать логические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самоконтрол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е фигур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четные палочки, карточки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ами.</w:t>
            </w:r>
          </w:p>
          <w:p>
            <w:pPr>
              <w:pStyle w:val="Normal"/>
              <w:tabs>
                <w:tab w:val="clear" w:pos="708"/>
                <w:tab w:val="left" w:pos="4428" w:leader="none"/>
                <w:tab w:val="left" w:pos="4711" w:leader="none"/>
              </w:tabs>
              <w:ind w:right="2302" w:hanging="39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ручение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  навыков  счета в пределах 5,  понимания независимости  результата счета от качественных признаков предметов (цвета, формы и величины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пражнению  в сравнении пяти предметов по длине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точнению  понимания значения слов: вчера , сегодня, завтр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умения раскладывать предметы  в убывающем и возрастающем порядке, обозначать результаты сравнения словами: самый длинный, короче, еще короче…самый короткий (и наоборот)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навыков  самоконтроля и самооценк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полоски  раз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ины и одинаковой ширин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5 шт. на каждого ребенка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ем игрушки для кукл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умениями  составлять множество из разных элементов, выделять его части, объединять их в целое множество и устанавливать зависимость между целым множеством и его частями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 представлений  о знакомых плоских геометрических фигурах (круг, квадрат, треугольник, прямоугольник) и умений раскладывать их на группы по качественным признакам (цвет, форма, величина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 умения  определять пространственное направление относительно себя: вперед, назад, слева, справа, вверху, внизу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желания  заниматьс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геометрических фигур трё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Цветные дорожки»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 считать в пределах 6, показать образование числа 6 на основе сравнения 2-х групп предметов, выраженных соседними числами 5и 6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сравнивать до 6 предметов по длине, раскладывать их в возрастающем и убывающем порядке, результаты сравнения обозначать словами: самый длинный, короче, еще короче…самый короткий (и наоборот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 к занятию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полосные карточки, набор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лосок разного цвета и длины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итаем дальш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 считать в пределах 7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знакомлению  детей с  образованием  числа 7 на основе сравнения двух групп предметов, выраженными числами 6 и 7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 детей  умения  сравнивать до 6 предметов по ширине и раскладывать их в возрастающем и убывающем порядке, результаты сравнения обозначать словами: самый широкий, уже, еще уже…самый узкий (и наоборот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желания учитьс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полосные карточ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ы и прямоугольники по 7 шт., 7 полосок одного цвета и разной ширины п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ираем урожай овощ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умений  считать в пределах 6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 с порядковым значением числа 6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упражнять в умении отвечать на вопросы: «Сколько?», «Который, по счету?», «На каком месте?»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сширению  представлений  о деятельности взрослых и детей в разное время суток, о последовательности частей суток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 умения  сравнивать до 6 предметов по высоте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кладывать их в порядке возрастания и убывания, результаты сравнения обозначать словами: самый высокий, ниже, еще ниже…самый низкий (и наоборот)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познавательного интерес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ы ёлочек разной высот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6 шт., корзина с овощами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яжами, иллюстраци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изображением деятель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 в разное время суток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Отсчитай столько ж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считать в пределах 8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ознакомлению детей с образованием  числа 8 на основе сравнения двух групп предметов, выраженных числами 7 и 8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пражнению  в счёте и отсчёте предметов в пределах 7 по образцу и на слух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й двигаться в заданном направлении и обозначать его словами: вперед, назад, направо, налево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мения слушать сверстников, не перебивать их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полосные карточки, набор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 и квадратов (по 8 фигур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    </w:t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ем в школ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 считать в пределах 9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с образованием числа 9 на основе сравнения двух групп предметов , выраженных соседними числами 8 и 9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представлений о геометрических фигурах (круг, квадрат, треугольник, прямоугольник),  умений определять свое местоположение среди окружающих людей и предметов, обозначать его словами; впереди, сзади, рядом, между;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й  видеть и находить в окружающей обстановке предметы, имеющие форму знакомых фигур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 к обучению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полосные карточ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ы кругов 2-х цветов(по 9 шт.) геометрические фигуры.</w:t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итаем по поряд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ознакомлению детей с порядковым значением чисел 8 и 9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совершенствованию умения правильно отвечать на вопросы «Сколько, который по счёту, на котором месте?» 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 умений  сравнивать предметы по величине (до 7 предметов), раскладывать их в порядке убывания и возрастания, обозначать результаты сравнения словами: самый большой, меньше, еще меньше…самый маленьки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воспитанию  выдержки, терпения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тики красного цвета по 9 шт.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нтики зелёного цвета по 1 шт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аждого ребенка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кругов-бусинок разного цвета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ы, ниточк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итай дальше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ознакомлению детей с образованием числа 10 на основе  сравнения 2-х групп предметов, выраженных соседними числами 9 и 10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ю умения правильно отвечать на вопрос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олько?»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формированию представлений у детей  о треугольнике, его свойствах и видах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 представлений о частях суток (утро, день, вечер,  ночь) и их последовательности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>-воспитанию</w:t>
            </w:r>
            <w:r>
              <w:rPr>
                <w:sz w:val="28"/>
                <w:szCs w:val="28"/>
              </w:rPr>
              <w:t xml:space="preserve">     самоконтроля.                                                                                                                                                    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ы треугольников разн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, картинки с изображение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ных частей суток, счётн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и, полоски разной длин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лес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ю навыков  счёта по образцу и на слух в пределах 10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креплению  умения  сравнивать 8 предметов по высоте и раскладывать их в убывающей и возрастающей  последовательности, обозначать результаты сравнения словами: самый высокий, ниже, еще ниже…самый низкий ( и наоборот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я   видеть в окружающих предметах формы знакомых геометрических фигур;  умения двигаться в заданном направлении и обозначать его соответствующими словами: вперед, назад, налево, направо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воспитанию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дружеских отношений  в коллектив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и разной величин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по 8 шт. на каждого ребенка)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изображением разных геометрических фигур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о количеству детей), карточ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торых изображено от 1 до 10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и фигур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представлений  у детей о том, что результат счёта не зависит от величины предметов и расстояния между ними ;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ширению представления  о четырёхугольнике на основе квадрата и прямоугольник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й  определять, пространственное направление относительно другого лица: справа, слева, впереди, сзади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 желание заниматьс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 плоских геометрических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ыстрее сосчитае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детей с названием дней недел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 представлений о треугольниках и четырёхугольниках, их свойствах и видах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навыка  счёта в пределах 10 с помощью различных анализаторов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усидчивости и интереса к точным наука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квадратов и треуголь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м лесен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овладению умениями сравнивать рядом стоящие числа в пределах 10 и понимать отношения между ним, правильно отвечать на вопросы «Сколько?», «какое число больше?», «На сколько число… больше числ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й определять направление движения, используя знаки-указатели направления;  умения последовательно называть дни недели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мения слушать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иполосные карточ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угольники одного ц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15 шт на каждого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01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Cs/>
                <w:color w:val="000000"/>
                <w:sz w:val="28"/>
                <w:szCs w:val="28"/>
              </w:rPr>
              <w:t>«Письма Королевы Математики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01"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Содействовать:</w:t>
            </w:r>
          </w:p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-ознакомлению детей  с целым и частями, </w:t>
            </w:r>
          </w:p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овладению детьми  навыка  делить предмет на две, четыре части</w:t>
            </w:r>
            <w:r>
              <w:rPr>
                <w:rStyle w:val="C2"/>
                <w:color w:val="000000"/>
                <w:sz w:val="28"/>
                <w:szCs w:val="28"/>
                <w:highlight w:val="yellow"/>
              </w:rPr>
              <w:t>;</w:t>
            </w:r>
          </w:p>
          <w:p>
            <w:pPr>
              <w:pStyle w:val="C0"/>
              <w:spacing w:lineRule="atLeast" w:line="301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обобщению  знаний у детей  о прямом и обратном счете; знаний о геометрических фигурах;</w:t>
            </w:r>
          </w:p>
          <w:p>
            <w:pPr>
              <w:pStyle w:val="C0"/>
              <w:spacing w:lineRule="atLeast" w:line="301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развитию мыслительных способностей, любознательности, познавательности;</w:t>
            </w:r>
          </w:p>
          <w:p>
            <w:pPr>
              <w:pStyle w:val="C0"/>
              <w:spacing w:lineRule="atLeast" w:line="301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-</w:t>
            </w:r>
            <w:r>
              <w:rPr>
                <w:rStyle w:val="C1"/>
                <w:bCs/>
                <w:color w:val="000000"/>
                <w:sz w:val="28"/>
                <w:szCs w:val="28"/>
              </w:rPr>
              <w:t>воспитанию</w:t>
            </w: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 дружеских взаимоотношений между детьми, стремления радоваться своими достижениями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Рисунки геометрических фигур, </w:t>
            </w:r>
          </w:p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план,простые карандаши, красные </w:t>
            </w:r>
          </w:p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учки, конверты пяти цветов</w:t>
            </w:r>
          </w:p>
          <w:p>
            <w:pPr>
              <w:pStyle w:val="C0"/>
              <w:spacing w:lineRule="atLeast" w:line="301"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 xml:space="preserve">(красный, желтый, белый, синий, </w:t>
            </w:r>
          </w:p>
          <w:p>
            <w:pPr>
              <w:pStyle w:val="C0"/>
              <w:spacing w:lineRule="atLeast" w:line="301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зеленый)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ый город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сравнивать рядом стоящие числа в пределах 10 и понимать отношения между ними, правильно отвечать на вопросы «Сколько?», «Какое число больше?», «Какое число меньше?», «На сколько число..больше числа…», «На сколько число ..меньше числа…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 умения  различать и называть знакомые объемные и плоскостные фигуры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глазомера, умения находить предметы одинаковой длины и равные по образцу;  умения  видеть и устанавливать ряд закономерност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желания добиваться положительных результат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хполосные карточ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ямоугольники одного цвета по 15 шт., наборы счётных палочек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вечаем на вопросы Незнай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действовать 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овладению умениями понимать отношения между рядом стоящими числами 9 и 10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 пространственных представлений у дет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ю  умения использовать слова: слева, справа, внизу, впереди (перед),сзади (за), между, рядом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ю называть    последовательно дни недел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глазомера и умения находить предметы одинаковой ширины, равной образцу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оспитанию  любви к математик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полосные карточ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жки(по 20 шт. для каждог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ка), «шарфики»- полос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ширине равные одному из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цов «шарфика»- полос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аковой длины и цвета, н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ной ширины(по 4 шт. дл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ребенка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Отсчитай столько ж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представлений  о равенстве групп предметов,  -овладению умениями составлять группы предметов по заданному числу, видеть общее кол-во предметов и называть его одним числом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глазомера и умения находить предметы одинаковой высоты, равные по образцу; ориентироваться на листе бумаг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оспитанию самостоятель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ёхполосные карточ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, елочк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по количеству детей)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ы цв. карандашей, круг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ы, треугольники по 9 шт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каждого ребенка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им числ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знакомлению  детей с количественным составом числа 3 из единиц; совершенствованию  умения видеть в окружающих предметах форму знакомых геометрических фигур: прямоугольника, квадрата ,круга. треугольник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умения   ориентироваться на листе бумаги, определять и называть стороны и углы лис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оспитанию актив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плоских геом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гур, плоские или объемны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еометрические фигур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количеству детей)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цветные листы бумаг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ной формы, снежк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10 шт. для каждого ребенка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им числ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ознакомлению детей  с количественным составом числа 3 и 4 из единиц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закреплению  умения последовательно называть дни недели, определять, какой день недели сегодня, какой был вчера, какой будет завтра;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я   ориентироваться на листе бумаги, определять и называть стороны и углы лис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оспитанию дружеских отношений в коллектив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оры цв. карандаш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, числовые карточки с изображением от 1 до 7 круг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веер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с количественным составом числа 5 из единиц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представлений о треугольниках и четырёхугольниках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обозначать в речи положение одного предмета по отношению к другому и своё местоположение относительно другого лица (впереди, сзади, слева, справа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воспитанию умения анализировать и делать выводы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ы картинок с изображение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тиц (6-7 штук, из них4 картинки с изображением зимующих птиц)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ы, разделённые н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и и четырёхугольник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боры треугольников 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ырехугольников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стим гостью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представлений у детей о количественном составе числа 5 из единиц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формированию  представлений о том, что предмет можно разделить на две равные част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владению сравнивать и называть   целое и част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 умения  сравнивать 9 предметов по ширине и высоте, раскладывать их в убывающей и возрастающей последовательности, результаты сравнения обозначать соответствующими словами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воспитанию  желания заниматьс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разного цвета по 7-8 шт. дл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ребенка., полоски разн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вета и ширины по 9 шт, дл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го ребенка, полоски дл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ределения ширины полосок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оличеству детей.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вяжем кукле бантик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овершенствованию навыков  счёта в пределах 10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владению умением считать  по образцу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представлений у детей о том, что предмет можно разделить на две равные части 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называть части и сравнивать целое и часть; сравнивать два предмета по длине с помощью третьего предмета ( условной меры), равного одному из сравниваемых предметов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мений видеть в окружающих предметах форму знакомых геометрических фигур (плоских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спитанию интереса к математике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оугольные салфет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, карты, разделенные на 9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адратов( в центральном квадрате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жена геом. фигура: круг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, треугольник ил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ямоугольник ; по 4 карты  дл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ребенка), поднос 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бором карточек с изображением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ов круглой, квадратно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угольной и прямоугольно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. Карточки с изображение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6 до 10 кругов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быстрее составит числ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закреплению  представлений у детей  о порядковом значении чисел первого десятка и состав числа из единиц в пределах 5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совершенствованию умений ориентироваться в окружающем пространстве относительно себя и другого лица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мений  сравнивать до 10 предметов по длине, располагать их в возрастающей последовательности, результаты сравнения обозначать соответствующими словами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мения внимательно слушать воспитател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угольники разного цвет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 по 6-7 штук на каждого)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ски разной длинны и цвет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10 штук для каждого)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м дорогу для машин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делить круг на две равные части, называть части сравнивать целое и част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вершенствованию умений  сравнивать два предмета по ширине с помощью условной меры, равной одному из сравниваемых предметов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й  последовательно называть дни недел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внимани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из цветной бумаг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жницы, 2 набора числовых карточек с изображением от 1 до 7 кругов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м лодоч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делить квадрат на две равные части, называть части и сравнивать целое и част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совершенствованию  навыка счета в пределах 10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представлений о том, что результат счета не зависит от его направления;  умения двигаться в заданном направлении, меняя его по сигналу( вперед- назад, вправо в лево)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выдержк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ы, ножницы, клей, кораблик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Раздели круг на част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знакомлению детей с приёмами   деления круга на 4 равные част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называть части и сравнивать целое и часть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представлений о независимости числа от цвета и пространственного  направления предметов;  представлений о треугольниках и четырехугольниках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мения договариваться с товарищам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и, ножницы, геометрически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ы( квадрат, прямоугольник, равносторонний и разносторонний треугольники, по 1 фигуре для каждого ребенка)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дели квадрат на част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 с делением квадрата на 4 равные част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называть части и сравнивать целое и часть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совершенствованию умений  сравнивать предметы по высоте с помощью условной меры, равной одному из сравниваемых предметов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 умений ориентироваться на листе бумаги, определять стороны, углы и середину лис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аккуратности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ы, ножницы, полоски-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, кубики, пластины, лист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маги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т в космос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у детей навыка счета в пределах 10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с  отношением рядом стоявших чисел 6 и 7, 7 и 8, 8 и 9, 9 и 10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умений видеть в окружающих предметах форму знакомых геометрических фигур( плоских)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умений  ориентироваться на листе бумаги, определять стороны, углы и середину листа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математик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фигуры-эмблемы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боры плоских геометрических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, листы бумаги, круг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считай-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умений  понимать отношение рядом стоявших чисел в пределах 10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 умений делить круг и квадрат на две и четыре равные части,  называть части и сравнивать целое и часть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отзывчивости на просьбы товарище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хполосные карточк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угольники и квадраты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тремя окошками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боры числовых карточек с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м от 1 до 10 кругов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верты, в которых лежат части геометрических фигур, коробки с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ьными частями фигур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число правильн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закреплению  умений последовательно называть дни недели, определять, какой день недели сегодня, какой был вчера, какой будет завтр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совершенствованию умений  составлять число 5 из единиц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 умений двигаться в заданном направлении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трудолюби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одежд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обуви, цветные карандаши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и со звездами, карточки 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ображением лабиринтов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т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«Покажем Незнайке, что мы умеем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 навыка счета в пределах 10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развитию умений понимать отношения рядом стоявших чисел 6, 6 и 7, 7 и 8, 8 и 9, 9 и 10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занятиям по математик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карт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ставь числ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совершенствованию  умений составлять число 5 из единиц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представлений о порядковом значении чисел первого десятк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школ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ие наборы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страну Математи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умений   понимать поставленную задачу и выполнять её самостоятельно;</w:t>
              <w:br/>
              <w:t>– закреплению умений  составлять простейшие арифметические задачи по картинкам, записывать решение задачи с помощью цифр и знаков, решать примеры;</w:t>
              <w:br/>
              <w:t>– развитию  логического  мышления, внимания, памяти,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спитанию  целеустремленности, усидчивости, желания выполнить работу аккуратно, доводить начатое дело до конц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ки, картинки с задач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ы, счетные палоч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биринты. Карточки с цифрам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м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85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обычное путешеств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ю  у детей навыков решения простейших задач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речи, логического мыш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взаимоконтро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 пособ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геометрические фигуры, плак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изображением животных 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метрических фигур, плакат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умя рисунками (найти отличия)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к заданию «Назови противоположное слово»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трибуты для игры «Гараж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«Зверюшки на дорожках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е цифры, магнитная дос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ознавательное развитие»  («Ребёнок и окружающий мир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2116"/>
        <w:gridCol w:w="3509"/>
        <w:gridCol w:w="6812"/>
      </w:tblGrid>
      <w:tr>
        <w:trPr>
          <w:trHeight w:val="220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81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есовичок в гостях у ребя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ю у детей культуры пове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креплению  навыка  приветливо здороваться и прощаться, принимать и дарить подарки, правильно вести себя за столом;</w:t>
              <w:br/>
              <w:t>-развитию  умений  использовать в речи  формы вежливости;</w:t>
              <w:br/>
              <w:t>-воспитанию у детей доброжелательного, уважительного отношения к окружающим, желания помогать, радовать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от Лесной Фе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ки, ножницы, цвет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и картон, клей, кисточ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фетки; предметы сервиро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а и угощение для чаепит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кольчик; бумажные голуби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писанными на них правил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едения в гостях; фотоаппарат; листы зеленого картона для игры «На болоте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х и фасоль для игры «Золушка»; призы; записи детских песе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.</w:t>
            </w:r>
          </w:p>
        </w:tc>
      </w:tr>
      <w:tr>
        <w:trPr>
          <w:trHeight w:val="1812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едметы, окружающие труд человека в быт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ю  представлений  детей о предметах, облегчающих труд человека в быту; их назнач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представлений о мире предмето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важения к трудящимся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ных предметов, в том чи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ов, облегчающих тру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 в быту.</w:t>
            </w:r>
          </w:p>
        </w:tc>
      </w:tr>
      <w:tr>
        <w:trPr>
          <w:trHeight w:val="312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Что предмет расскажет о себе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умением   выделять особенности предметов: размер, форму, цвет, материал, части, функции, назнач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й описывать предметы по их призна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бережного отношения к предметам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шки (не менее 10 шт.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карти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приборы, магнитоф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, стиральная машина и т.п.; алгоритм описания предм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 Мои друзья».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 знаний о сверстни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я обращаться за помощью к сверстник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правил доброжелательного отношения к ним: поделись игрушкой, разговаривай вежливо, приветливо, если кому- то из ребят группы грустно, поговори с ним, поиграй, друзей выручай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верт,  в котором лежи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и кар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оя семья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интереса к семье, членам семь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й называть имена, отчества членов семьи; рассказывать об их интересах; о том, какие они, что любят делать дома, чем заняты на работ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чуткого отношения  к самым близким людям- членам семьи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альбом «Моя семь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мага, она разная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ширению  представлений у детей о разных видах бумаги и её качества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й определять предметы по признакам матери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экономного обращения с бумагой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ы разных видов бума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меты из бумаги (альб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, коробка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ский сад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знаний о детском саде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умения ориентироваться в детском саду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важительного отношения к людям , которые трудятся в детском са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   с изобра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трудников детского са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спитатель, помощ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я, повар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6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ица в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состояниями и свойствами в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тию  познавательного интереса  к практическому исследов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питанию  гуманного, бережного, эмоционально-положительного  отношения к природе. 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, лед в формочках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ла Света собирается в г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 с разными видами тка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 внимания, умения определять   отдельные свойства тканей (впитываемость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желания  устанавливать причинно- следственные связи между использованием тканей и временами года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ла, кукольная одежд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- пейзажи севера и юг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образные образцы тканей.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 гостях у кастелянши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с деловыми и личностными качествами кастелянш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понимания целостного образа кастелянш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эмоционального, доброжелательного отношения к ней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 помощника воспита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торванным карманом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для шитья.</w:t>
            </w:r>
          </w:p>
        </w:tc>
      </w:tr>
      <w:tr>
        <w:trPr>
          <w:trHeight w:val="4095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есня колокольчика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знаний детей о стекле, металле, дереве, их свойств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с историей колоколов и колокольчиков на Руси и в других стра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представлений об  истории нашей стран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достопримечательностям России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Петрушка, колокольчик, ложки, иллюстрации с изображением церквей и колоколов.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оссийская армия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ширению  представлений детей  о Российской армии; о трудной, но почётной обязанности защищать Родину, охранять её спокойствие и безопас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й различать род войс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желания  быть сильными, выносливыми, смелыми, находчивыми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с изображ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е во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фессий.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прошлое лампочки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знакомлению детей  с историей электрической лампоч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я различать электроприбо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прошлому этого предм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ча,  электрическая лампочк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чки, различные светильники.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здоровье берегу - сам себе я помогу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ю  представлений детей о том, что здоровье - главная ценность человеческой жиз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ширять знания о том, что полезно и что вредно для здоровь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точнению  представлений  о предметах личной гигиены, и о благотворном воздействии звуков на здоровье человек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й заботиться о своем здоровь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 детей правильного  отношения  к здоровью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(комарика, жука, ручья); светофор; «Цветок здоровья»; картинки – здор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большого человека; сундуч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; игрушка - заяц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каль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Профессия -художни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формированию  представлений об общественной значимости труда художника, его необходимост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умения называть и показывать  продукты труда художника отражают его чув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живописи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кат «Профе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артинки из сери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удия труда», репродук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.</w:t>
            </w:r>
          </w:p>
        </w:tc>
      </w:tr>
      <w:tr>
        <w:trPr>
          <w:trHeight w:val="173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прошлое пылесоса»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детей с историей появления пылесос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я пользоваться  пылесос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 к прошлому предме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, предметные картинки</w:t>
            </w:r>
          </w:p>
        </w:tc>
      </w:tr>
      <w:tr>
        <w:trPr>
          <w:trHeight w:val="4237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Россия - огромная страна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с Москвой-главным городом, столицей нашей Родины, её достопримечательностя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представлений  о том, что наша огромная, многонациональная страна называется Российская Федерация (Россия), в ней много городов и сё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гордости за нашу стра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с изображ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квы, родного города, улиц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й природы; карта России.</w:t>
            </w:r>
          </w:p>
        </w:tc>
      </w:tr>
      <w:tr>
        <w:trPr>
          <w:trHeight w:val="2272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прошлое телефона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детей с историей изобретения и совершенствования телеф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реплению  правил пользования телефон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логическое мышление, сообрази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я бережного отношения к предметам.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и с изображ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х телефонов; карти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которых изображен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ефоны с недостающими деталями</w:t>
            </w:r>
          </w:p>
        </w:tc>
      </w:tr>
      <w:tr>
        <w:trPr>
          <w:trHeight w:val="5561" w:hRule="atLeast"/>
          <w:cantSplit w:val="true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я-артист»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-ознакомлению детей с творческой профессией актёра театра;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расширению знаний  о деловых и личностных качествах человека  в этой творческой профессии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-развитию  представлений  о том, что актёрами становятся талантливые актёры, которые могут  сыграть любую роль в театре, кино на эстраде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воспитанию чувства признательности, уважения к труду людей творческих профессий. 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иша выполненная рукам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ей, ширма, куклы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я атрибути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«Художественно- эстетическое развитие»( Лепка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80"/>
        <w:gridCol w:w="1837"/>
        <w:gridCol w:w="1996"/>
        <w:gridCol w:w="6632"/>
      </w:tblGrid>
      <w:tr>
        <w:trPr>
          <w:trHeight w:val="69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метная деятельност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варительная работа</w:t>
            </w:r>
          </w:p>
        </w:tc>
      </w:tr>
      <w:tr>
        <w:trPr>
          <w:trHeight w:val="6234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ент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предметна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Овощная ярмарка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- овладению умениями  лепить разные по форме овощи (шарообразные, овальные, конусообразные), передавать их характерные признаки;</w:t>
              <w:br/>
              <w:t>-развитиприема приглаживания;</w:t>
              <w:br/>
              <w:t>-воспитанию у детей уважение к труду, стремления принимать участие в коллективной работе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овощей,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загадок, пение песни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бираем урожай».</w:t>
            </w:r>
          </w:p>
        </w:tc>
      </w:tr>
      <w:tr>
        <w:trPr>
          <w:trHeight w:val="808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предметна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есёлые человечки (малыши и малышек)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</w:t>
            </w:r>
            <w:r>
              <w:rPr>
                <w:rFonts w:eastAsia="Calibri"/>
                <w:sz w:val="28"/>
                <w:szCs w:val="28"/>
                <w:lang w:eastAsia="en-US"/>
              </w:rPr>
              <w:t>лепить фигурки человека рациональным способом из удлиненного цилиндра (валика) путем надрезания стекой и дополнения деталями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закреплению   у детей способа лепки фигурки человека из конуса;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развитию  понимания  относительности величины частей;  умения располагать поделку вертикально, придавая ей устойчивость; </w:t>
            </w:r>
          </w:p>
          <w:p>
            <w:pPr>
              <w:pStyle w:val="Normal"/>
              <w:suppressAutoHyphens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желания   лепить фигурку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седа о жизни детей в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етском саду, экскурсия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о детскому саду.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нструирование фигурки 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еловека из бумаги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предметная из соленого тест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Осенний натюрморт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оздавать объемные композиции (натюрморты) из соленого теста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совершенствованию у детей изобразительной техники (самостоятельно выбирать способ и приёмы лепки)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композиционных умений – размещать несколько объектов, создавая гармоничную композицию (крупные в центре или на переднем плане, мелкие сверху или сбоку)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 коммуникабельности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материал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(соленого теста)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декоративная рельефна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Листья танцуют и превращаются в деревья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ознакомлению детей с техникой рельефной лепки и ее  приемами: рельефные налепы, прорезанные или процарапывание стекой, кистевая роспись;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 чувства формы и композиции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воспитанию у детей желания делать лепные картины.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ка пластины –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сновы для рельефных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мпозиций. Календари,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художественные открытки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изображением осенних листьев и деревьев.</w:t>
            </w:r>
          </w:p>
        </w:tc>
      </w:tr>
      <w:tr>
        <w:trPr>
          <w:trHeight w:val="43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– экспериментирование с художественными материалам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ернатые, мохнатые, колючие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ознакомлению  детей с изобразительно – выразительными  средствами (процарапывание, прокалывание, отпечатки);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техники скульптурной лепки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желания к экспериментированию с пластическими материалами и художественными инструментами для передачи особенностей покрытия тела разных животных (перья, шерсть, колючки, чешуя)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изображений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тиц, зверей, рыб: беседа об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собенностях покрытия их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ла. Знакомство с образами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ных животных в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изведениях декоративно- прикладного искусства, рассматривание предметов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елкой пластики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ябрь</w:t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- экспериментирова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Глиняный Ляп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ем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здавать и трансформировать выразительные лепные образы скульптурным способом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совершенствованию умений  планировать свою работу: задумывать образ, делить материал на нужное количество частей разной величины, лепить последовательно;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ознакомлению с приемами оформления вылепленной фигурки дополнительными материалами;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воображения, чувства формы и пропорций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желания трудиться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иментирование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 разными пластическими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териалами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епка из пластилин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нежный кролик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здавать выразительные лепные образы конструктивным способом, приемами оформления вылепленной фигурки дополнительными элементам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совершенствованию умений  планировать свою работу: задумывать образ, делить материал на нужное количество частей разной величины, лепить последовательно, начиная с крупных дета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глазомера, чувства формы и пропорц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заботливого отношения к животным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иментирование со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негом и пластилином. Лепка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неговиков и других поделок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з мягкого снега на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улке. Рассматривание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артинок с изображением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оликов и зайцев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сюжетная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Зимние забавы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детей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ставлять коллективную сюжетную композицию из вылепленных фигурок, передавая взаимоотношения между ними, передавать в лепке заданное движение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закреплению  способов  лепки в стилистике народной игрушки – цилиндра (валика), надрезанного с двух концов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развитию глазомера, умения синхронизировать работу обеих рук;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интереса к новым играм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блюдение во время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гулки за играющими и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гуляющими детьми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седа о зимних забавах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описательных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казов по теме: «Зимние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бавы»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Янва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епка рельефная декоративная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Солнышко покажись!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оздавать солнечные образы пластическими средствами;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освоению  детьми техники рельефной лепки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ознакомлению   детей с вариантами изображения солнечных лучей (точки, круги, пятнышки, треугольники, жгутики прямые и волнистые, завитки, спирали, трилистники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 чувства  ритма и  композиции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воспитанию заботливого  отношения к близким людям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кусствоведческая беседа о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олярных (солнечных) знаках в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коративно-прикладном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искусстве. Рассматривание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роизведений декоративно-прикладного искусства (керамика, ковроделие,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качество, вышивка,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художественная роспись и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езьба по дереву).</w:t>
            </w:r>
          </w:p>
        </w:tc>
      </w:tr>
      <w:tr>
        <w:trPr>
          <w:trHeight w:val="1143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по замыслу.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Ходит Дрёма возле дома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владению умением  </w:t>
            </w:r>
            <w:r>
              <w:rPr>
                <w:rFonts w:eastAsia="Calibri"/>
                <w:sz w:val="28"/>
                <w:szCs w:val="28"/>
                <w:lang w:eastAsia="en-US"/>
              </w:rPr>
              <w:t>создавать выразительные лепные образы, сочетая разные способы и приемы лепки,пояснить связь между пластической формой и способом лепки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совершенствованию умений  планировать свою работу: задумывать образ, делить материал на нужное количество частей разной величины, лепить последовательно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ознакомлению  детей с приемами оформления вылепленной фигурки дополнительными материалами (бисер, пуговицы, тесьма, ленточка)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воображения, чувства формы и пропорци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интереса к лепке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седа о значении сна для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доровья человека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тение народных песенок,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тешек, колыбельных.</w:t>
            </w:r>
          </w:p>
        </w:tc>
      </w:tr>
      <w:tr>
        <w:trPr>
          <w:trHeight w:val="210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угощений из сдобного  теста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Крямнямчики. (по мотивам сказки- крошки В. Кротова)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-овладению умением </w:t>
            </w:r>
            <w:r>
              <w:rPr>
                <w:rFonts w:eastAsia="Calibri"/>
                <w:sz w:val="28"/>
                <w:szCs w:val="28"/>
                <w:lang w:eastAsia="en-US"/>
              </w:rPr>
              <w:t>инициировать деятельность по мотивам литературного произведения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приемов декорирования лепных образов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воспитанию у детей интереса к лепке съедобных кондитерских и кулинарных изделий из сдобного теста для угощения. 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ка теста для лепки.</w:t>
            </w:r>
          </w:p>
        </w:tc>
      </w:tr>
      <w:tr>
        <w:trPr>
          <w:trHeight w:val="271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епка предметная из глины или соленого теста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Кружка для папы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ем  л</w:t>
            </w:r>
            <w:r>
              <w:rPr>
                <w:rFonts w:eastAsia="Calibri"/>
                <w:sz w:val="28"/>
                <w:szCs w:val="28"/>
                <w:lang w:eastAsia="en-US"/>
              </w:rPr>
              <w:t>епить посуду конструктивным способом, точно передавая форму, величину и пропорции в соответствии с назначением предмета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интереса к истории своей страны и семьи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воспитанию у детей интереса к изготовлению подарков папам своими руками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седа о дне защитника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ечества, о папах и дедушка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к «защитниках» семьи.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разных кружек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бричного производства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 рисунками и вензелями.</w:t>
            </w:r>
          </w:p>
        </w:tc>
      </w:tr>
      <w:tr>
        <w:trPr>
          <w:trHeight w:val="29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сюжетная на зеркале и фольге (с отражением.)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Дедушка Мазай и зайцы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ем </w:t>
            </w:r>
            <w:r>
              <w:rPr>
                <w:rFonts w:eastAsia="Calibri"/>
                <w:sz w:val="28"/>
                <w:szCs w:val="28"/>
                <w:lang w:eastAsia="en-US"/>
              </w:rPr>
              <w:t>составлять коллективную сюжетную композицию из вылепленных фигурок, передавая взаимоотношения между ними; передавать несложные движений (наклон и поворот туловища, перемещение лап) и настроения животных, соотносить части по величине и пропорциям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 глазомера, чувства композиции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интереса варьировать и комбинировать разные способы лепки в стилистике народной игрушки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тение стихотворения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.А. Некрасова «Дедушка Мазай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зайцы». Рассматривание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ллюстраций в книжке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седа по содержанию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литературного произведения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весенни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йзажей.</w:t>
            </w:r>
          </w:p>
        </w:tc>
      </w:tr>
      <w:tr>
        <w:trPr>
          <w:trHeight w:val="29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декоративная по мотивам народной пластики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Водоноски у колодца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ознакомлению  детей с дымковской игрушкой как видом народного декоративно-прикладного искусства для обогащения зрительных впечатлений, формирования эстетического вкуса, обкошенным способом лепки женской фигурки на основе юбки- колокола (полого конуса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созданию  условий для творчества детей по мотивам дымковской игрушки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 представлений о характерных элементах декора и традиционных цветосочетаниях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интереса к народному творчеству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дымковски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грушек. Беседа о народны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мыслах. Декоративное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рисование в альбоме для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детского творчества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«Дымковские игрушки»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 занятии по познанию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ружающего мира дети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под руководством воспитателя готовят художественный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материал, замешивая глину или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леное тесто.</w:t>
            </w:r>
          </w:p>
        </w:tc>
      </w:tr>
      <w:tr>
        <w:trPr>
          <w:trHeight w:val="29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рельефная («пластилиновая живопись»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Ветер по морю гуляет и кораблик под гоняет…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ознакомлению детей с новым приемом лепки- цветовой растяжкой(вода, небо), показав его возможности для колористического решения темы и усиления ее эмоциональной выразительности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обеспечению  условий  для свободного выбора детьми содержания и техники ( закат на море или лунная ночь, буря или легкий бриз, кораблик крупным планом или в дали; объемная или рельефная лепка, скульптурный или комбинированный способ, свободное сочетание разных приемов);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способов решения художественной задачи: передать движение ветра, т.е. показать, как он гуляет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у детей ответственности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Чтение сказки А.С. Пушкина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Сказка о царе Салтане, о сыне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его славном богатыре князе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ведоне Салтановиче и о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красной царевне лебеди»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накомство с творчеством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художников- маринистов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Беседа о море, рассматривание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ллюстраций, художественны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ок.</w:t>
            </w:r>
          </w:p>
        </w:tc>
      </w:tr>
      <w:tr>
        <w:trPr>
          <w:trHeight w:val="29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коллективн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«Плавают по морю киты и кашалоты…»  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-освоению  детьми рельефной лепки: создавать уплощенные фигуры морских жителей (кит, дельфин, акула) прикреплять к фону (основе), украшать налепами и контррельефными( прорезными) рисунками;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  умения ориентировать детей  на поиск гармоничных сочетаний разных форм(туловище конусом +несколько вариантов хвоста и плавников) 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воспитанию у детей комбинаторных способностей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изображений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рских животных в атласах и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на открытках. Рисование рыбок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с натуры. Составление фигур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орских животных из разны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еометрических фигур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ка 2-3 маленьки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квариумов-прозрачны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таканов или банок, на дне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торых размещаются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ылепленные камешки 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водоросли.</w:t>
            </w:r>
          </w:p>
        </w:tc>
      </w:tr>
      <w:tr>
        <w:trPr>
          <w:trHeight w:val="2996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false"/>
              <w:ind w:left="113" w:right="113" w:hanging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пка сюжетная коллективн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Мы на луг ходили, мы лужок лепили»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ем </w:t>
            </w:r>
            <w:r>
              <w:rPr>
                <w:rFonts w:eastAsia="Calibri"/>
                <w:sz w:val="28"/>
                <w:szCs w:val="28"/>
                <w:lang w:eastAsia="en-US"/>
              </w:rPr>
              <w:t>лепить по выбору луговые растения (ромашку, василёк, одуванчик, колокольчик, злаки , траву) и насекомых (бабочек, жуков , пчел, стрекоз), передовая характерные особенности окраски; придавая поделке устойчивость(укреплять на подставке или каркасе из деревянных или пластиковых палочек, зубочисток, проволоки)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формированию  коммуникативных навыков;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 наблюдательности;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воспитанию  интереса к живой природе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сматривание иллюстраций,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продукций, фотографий,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ображающих весенний и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летний луг; беседа о луговых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секомых и растениях.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ка основы для лепной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анорамы , подготовка </w:t>
            </w:r>
          </w:p>
          <w:p>
            <w:pPr>
              <w:pStyle w:val="Normal"/>
              <w:suppressAutoHyphens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позиционной основы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Художественно- эстетическое развитие»( аппликация )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50"/>
        <w:gridCol w:w="1560"/>
        <w:gridCol w:w="2126"/>
        <w:gridCol w:w="666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занят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рабо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бума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е портрет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ем составлять портрет из отдельных частей (овал – лицо, полоски или комки мятой бумаги – прическа)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 с новым способом вырезания овала из бумаги, сложенной вдвое (по самостоятельно нарисованному контуру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цветового восприятия (подбирать цвет бумаги и карандаша в соответствии с цветом глаз и волос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художественной литератур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омана-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. Носова «Незнайка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нечном городе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портретов палочк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еске во время прогулк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ндашами  и фломастерами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е в самостояте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удожественной деятельнос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 из бумаг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агад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умений соотносить плоские геометрические фигуры с формой частей предметов, составлять изображение из готовых частей, самостоятельно вырезать мелкие детал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ворчества, образного мыш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фольклору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 игрушками, беседы с деть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кружающих предмета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илуэтная с элементами рис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Цветные ладошки (фантазий-ные компози-ции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 детей с созданием образов, символов и эмблем на основе одинаковых элем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 создавать изображение по сложному контуру(кисть ру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 к собственной рук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уках челов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«умные руки», «золотые рук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е руки»). Беседа о детском саде, нашей группе, любимых занятиях, играх и развлечениях.</w:t>
            </w:r>
          </w:p>
        </w:tc>
      </w:tr>
      <w:tr>
        <w:trPr>
          <w:trHeight w:val="29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на геометрических фигурах различной величи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ферм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созданием образов разных животных (овечка, корова, ослик и др.) на одной основе из овалов разной величин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умениями передавать пространственные представления (рядом, сбоку, справа, слева.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вырезать овалы из бумаги, сложенной пополам, с закруглением угол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заботливого отношения к животны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зображ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х животных и 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енышей. Констру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 животных из дета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а. Беседа по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ржанию картины «Ферм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имметрич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чки на окошке (витраж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ю у детей композиционных умений и чувства цвета при восприятии красивых осенних цветосочетаний, стремления самостоятельно комбинировать знакомые техники апплик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оформлять созданные формы ритмом мазков и пятен, наносить жилк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описательной  реч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оспитанию у детей желания создать коллективную композицию из вырезанных листочков для интерьера группы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читают стихи пою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ни на осеннею тем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сновы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ущей композиции лис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и большого форма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го цвета.</w:t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 элементами конструир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ядные пальчики (пальчиковый театр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вырезать из бумаги одежду для персонажей пальчикового теат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закреплению способа вырезания из бумаги, сложенной вдв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эстетических эмоций и чув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у детей эстетических эмоций и чувств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укольн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ы. Игра с силуэтны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ами.</w:t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онти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креплению у детей умения закруглять уголки для получения купола зонти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с новым приемом оформления аппликации – раздвиж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создавать аппликативные композиции на основе пейзажных рисунк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изобразительной техник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настойчивости, самостоятель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зонтиков 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улке во время дождя и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ом зал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дактическая игра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цветового восприятия.</w:t>
            </w:r>
          </w:p>
        </w:tc>
      </w:tr>
      <w:tr>
        <w:trPr>
          <w:trHeight w:val="1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фольги и фант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очки танцуют (зимнее окошко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у детей умением вырезать звёздочки из красивых фантиков и фольг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вершенствованию  техники вырезывания из бумаги, сложенной дважды по диагон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композиционных ум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воспитанию у детей желания создать коллективную композицию из вырезанных звездочек и нарисованных снежинок для интерьера группы.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рассматриваю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имнее окошко»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ыми снежинками.</w:t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новогодних игрушек из ваты и бум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ири и яблочк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с лепкой птиц из ваты в сравнении с техникой папье-маш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ю представлений детей о способах создания пластичных образ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самостоятельно выбирать и грамотно сочетать разные изобразительные техники при создании одной подел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ю  восприятия объемных форм в трехмерном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 детей желания  украшать новогоднюю ёлку своими рук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птиц 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ах, фотографиях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лендарях. Беседа о то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можно украсить ел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ими руками.</w:t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нвар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южет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– то на белом свет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с  изобразительно- выразительными  средствами для создания несложного сюжета в аппликации из бумаг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ю  спектра технических приемов обрывной аппликации (разрывание, обрывание, выщипывание, сминание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азвитию чувства формы и компози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аккурат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о жизни на Крайне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е. Рассматри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люстраций, фотограф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к, календарей.</w:t>
            </w:r>
          </w:p>
        </w:tc>
      </w:tr>
      <w:tr>
        <w:trPr>
          <w:trHeight w:val="2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коллектив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ляпа фокусника (оформление цирковой афиши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умениями составлять коллективную композицию из аппликативных элементов на основе объединяющего образа (шляпы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детей с рациональным способом вырезания из бумаги, сложенной гармошкой или дважды попол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композиционных умений, чувства ц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навыка сотрудничества в коллективном творчестве, чувства ответственности за общее дело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сновы д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ой композиции.</w:t>
            </w:r>
          </w:p>
        </w:tc>
      </w:tr>
      <w:tr>
        <w:trPr>
          <w:trHeight w:val="2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предметно- декоратив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лстук для папы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со способами  изготовления галстука из цветной бумаги для оформления папиного портр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 понимания связи формы и декора на сравнении разных орнаментальных мотив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у детей интереса к подготовке подарков и сувенир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раз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стуков, обслед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ы, сравнение узор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зднике защит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ечества.</w:t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коллективна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ий букет (настенная открытка, этикет поздравлений)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умениями вырезать цветы (венчики тюльпанов) и листья из бумажных квадратов и прямоугольников, сложенных пополам; показать разные приемы декорирования цветка; создавать коллективную композицию из отдельных элем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цвета и компози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 желания порадовать мам и поздравить с праздником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ртинок, открыток с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м цветов; бесе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есне и цветущих растениях.</w:t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пликация декоратив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улыбнис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вырезать солнышко из бумажных квадратов, сложенных дважды по диагонали, и создавать из них многоцветные образы, накладывая вырезанные формы друг на дру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ознакомлению с вариантами лучиков (прямые, волнистые, завитки, зубчик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чувства  композ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ызывать у детей интерес к созданию солярных образов в технике аппликаци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фотограф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к, календарей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ображением солнц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кошек как основ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 композиций. Обслед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цветов вырезанных из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а.</w:t>
            </w:r>
          </w:p>
        </w:tc>
      </w:tr>
      <w:tr>
        <w:trPr>
          <w:trHeight w:val="7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я симметрична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шмачок в луж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умением вырезать двойные силуэты парных предметов, точно передавать форму (вырезать, общипывать по кра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ворческого вообра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интереса к познанию окружающего мира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 прогулке 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жением в луж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ирование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м в зеркале.</w:t>
            </w:r>
          </w:p>
        </w:tc>
      </w:tr>
      <w:tr>
        <w:trPr>
          <w:trHeight w:val="9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силуэ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айка дельфинов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умениями самостоятельно и творчески  отражать представление о морских животных разными изобразительными средств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техники силуэтной апплик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эстетического  отношения к природе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мотр фотограф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й с изобра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ных морских живот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сновы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лективной компози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море как среде об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ых животных и растений.</w:t>
            </w:r>
          </w:p>
        </w:tc>
      </w:tr>
      <w:tr>
        <w:trPr>
          <w:trHeight w:val="1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коллектив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мешные рожицы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  у детей навыков работы с ножницами, клее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ю воображения у  детей,  фантазии, смелости в изложении собственных замыс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ю уважительного отношения  к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фотограф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дей, просмотр през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 Мы такие разные"</w:t>
            </w:r>
          </w:p>
        </w:tc>
      </w:tr>
      <w:tr>
        <w:trPr>
          <w:trHeight w:val="1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коллектив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луговы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вырезать розетковые цветы из бумажных квадратов, сложенных знакомыми способом «дважды по диагонали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пространственного мышления и вообра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сотворчеству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открыток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ей с изображ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цветов; беседа о весне и цветш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х.</w:t>
            </w:r>
          </w:p>
        </w:tc>
      </w:tr>
      <w:tr>
        <w:trPr>
          <w:trHeight w:val="1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из бум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режи и наклей что захочешь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умений задумывать изображения, подчинять замыслу последующую работ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й вырезать из бумаги прямоугольные и округлые части предметов, мелкие предме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самостоятельност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выстав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ликаций, картин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огащения дет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печатлений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о- тематическое планирование в старшей группе  по образовательной области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Художественно- эстетическое развитие»( Рисовани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1276"/>
        <w:gridCol w:w="2693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декоратив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о красное прошло (краски лета)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создавать цветовую композицию, передавая впечатления о лет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 с новым способом создания абстрактной композиции – свободное, безотрывное движение карандаша или фломастера по бумаг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 техники рисования акварельными крас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эстетического отношения к природ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, репродукций картин, художественных открыток, знакомящих с летними пейзажами известных художников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редстав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в нашем парк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рисовать лиственные деревья, передавая характерные особенности строения ствола и кроны (береза, дуб, ива, осина), ц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вершенствованию изобразительных ум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 технических навыков в рисовании карандашами, красками и другими материал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желания  к созданию выразительных образов, используя различные средства изображе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парк, рассматривание деревьев. Сбор листьев и плодов, составление коллекции природного материала. Рассматривание изображений деревьев. Знакомство с репродукциями картин И. Шишкина, В. Васнецова, И. Левитана, А Васильева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содержанию загадок и стих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гадки с грядк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передавать форму и характерные особенности овощей по их описанию в загадках; создавать выразительные цветовые и фантазийные образы; самостоятельно смешивать краски для получения нужного оттен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представлений у детей о хорошо знакомых природных явл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питаться полезными продукта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адывание и отгадывание, рассматривание овощей, беседа об овощей, беседа об овощах как огородной культуре. Уточнение представлений о том, что такое овощи, кто какие овощи любит, что из них можно приготовить, как овощи заготавливают на зиму?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листья (краски осени)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рисовать с натуры, передавая форму и окраску осенних листье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 изобразительной  техн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детей с новым способом получения изображения – наносить краску на листья, стараясь передать окраску, и «печатать» ими на бума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мений  воплощать в художественной форме свои впечатления, переживания, чув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желания передавать характерные признаки объектов и явлений природы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листопада на прогулке. Рассматривание и сбор осенних листьев красивой формы и окраски. Дидактическая игра «С какого дерева листок?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 - эксперимен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есные превращения кляксы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ляксограф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зданию  условий для свободного экспериментирования с различными материалами и инструмент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получать  экстрактивные изображения (клякс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творческого воображения;.    -воспитанию интереса к опредмечиванию и «оживлению» необычных форм (клякс)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на прогулке и беседа о том, на что похожи облака, лужи?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декоративное по мотивам народной рос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лотая хохлома и золотой лес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детей с разными видами народного декоративно прикладного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умениями замечать художественные элементы, определяющие специфику «золотой хохломы»;  рисовать на бумаге узоры из растительных элементов по мотивам хохломской росписи, использовать элементы декора при оформлении книжек – самодело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технических  умений – умело пользоваться кисть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 эстетического отношения к бытовой культуре и предметам искусств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народным декоративно –прикладным искусством, беседа о традиционных промыслах. Подготовка «книжечек» для иллюстрирования детьми трех последующих занятиях по рисованию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декоратив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снежинки (краски зимы)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строить круговой узор из центра, симметрично располагая элементы на лучевых осях или путем симметричного наращивания элементов по концентрическим круг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у детей умений использовать в узоре разнообразные прямые, округлые линии формы, растительные элемент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 детей желания создавать коллективную композицию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ружевных изделий, наблюдения за снегопадом, снежинок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юж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а – кумушка и лисонька –голубушк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ем рисовать, раскрывая тему литературного произведения, передавая характер  и настроение герое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знакомлению с приемами передачи сюжета: выделять главное, изображая более крупно на переднем плане; передавать как смысловые, так и пропорциональные соотношения между объектам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композиционных ум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к иллюстрированию знакомых сказок доступными изобразительными средствам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тение русских народных сказок с рассматривание в книжках иллюстраций «Лисичка - сестричка и серый волк», «Снегурушка и лиса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н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вые веточки». (зимний вен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рисовать с натуры еловую ветку, передавая особенности её строения, окраски и размещения в пространств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с способами обследования натур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координации в системе «глаз – рук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интереса к народному искусству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хвойных деревьях, рассматривание еловой ветки и в сравнении сосновой. Знакомство с натюрмортом. Рассказ воспитателя о рождественском вен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опорой на фотограф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пин портре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рисовать мужской портрет, стараясь предать особенности внешнего вида, характер и настроение конкретного человека (папы, брата, дедушки, дяд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знакомлению с видами и жанрами изобразительного искусства (портрет). -развитию координации в системе «глаз – рука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поиску изобразительно – выразительных средств, позволяющих раскрыть образ более полно, точно, индивидуальн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ортретом как жанром живописи. Рассматривание репродукций, картин известных художников. Беседа «Наши папы и дедушки», рассматривание семейных фото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представлению или с опорой на фотограф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лой мамочки портре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 детей умением рисовать женский портрет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знакомлению детей  с видами  и жанрами изобразительного искусства (портрет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самостоятельного поиска изобразительно- выразительных средств для передачи особенностей внешнего вида, характера и настроения конкретного человека (мамы, бабушки, сестры, тети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поиску изобразительно -выразительных средст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ов семейных, репродукций картин известных художников. Беседа «Наши мамы и бабушки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с элементами аппл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Аквариу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реплению знаний и умений у детей, полученных на предыдущих зан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умениями  самостоятельно находить способы изображения, художественные материалы и средства образной выразительности для раскрытия данной тем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ю  творческой инициативы и воображения, используя в своей работе разнообразные художественные материал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ю  эстетических и нравственных чувств,   желания сочувствовать, сопереживать и помогать, бережного отношения к окружающей природе и домашним питомц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казки А.С.Пушкина "Сказка о рыбаке и рыбке", рассматривание иллюстраций к этому произведению. Рассматривание картинок и фотографий, иллюстраций и открыток  с изображением морских, речных и аквариумных рыб для обогащения художественных впечатлений детей.Беседы о жизни морских и речных рыб.Подвижная игра «Море волнуется – раз, море волнуется – два..». Уход за аквариумом: промывание растений, камешков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технике по- мокро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ее небо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зданию условий для свободного экспериментирования с акварельными крас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умениями изображать небо способами «по- мокрому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ворческого  воображ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спитанию  желания заниматься, получать новые знания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-эксперимен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й цве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знакомлению детей с способами получения «солнечных» оттенк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вообра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 самостоятельности, инициативности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стории про мальчика , который хотел стать художником, подготовка обложек для коллективного альбома «Солнечные картинки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исование -предмет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адуга - дуг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самостоятельно и творчески отражать свои представления о красивых природных явлениях разными изобразительно-выразительными средств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ц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эстетического отношения к природе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смотр диапозитивов, иллюстраций, открыток с изображением радуги и других природных явлений для обогащения художественных впечатлений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 морям, по волнам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детьми умением  создавать разные кораблики, показать разные варианты интеграции рисова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 композиционных ум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интереса к творчеству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ок моря, знакомство с картинами Айвазовского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- экспериментир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елёный ма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пражнению в экспериментальном освоении ц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чувства цв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самостоятельности. инициативность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времена года весне, просмотр  презентации «Пришла весна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о- тематическое планирование в старшей группе  по образовательн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Речевое развитие»</w:t>
      </w:r>
      <w:r>
        <w:rPr>
          <w:sz w:val="28"/>
          <w:szCs w:val="28"/>
        </w:rPr>
        <w:t xml:space="preserve">      ( Чтение  художественной литературы)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3827"/>
        <w:gridCol w:w="55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яц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. </w:t>
            </w:r>
          </w:p>
        </w:tc>
      </w:tr>
      <w:tr>
        <w:trPr>
          <w:trHeight w:val="175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сказок и приключени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 представлений детей о сказках (вспомнить названия, содержание, героев знакомых сказок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вершенствованию  изобразительных умений  и навы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ю  речи, памя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питанию  умений  детей дружно и согласованно работать в небольшом коллектив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ватмана с наклеенной серединкой цветка по количеству команд детей, карта сказочной страны, картинки с характерными домиками сказочных персонажей, самих персонажей, аудио-записи узнаваемых детских песен из популярных сказок (Винни Пух, Буратино, Красная Шапочка, Волк и семеро козлят и др.)</w:t>
            </w:r>
          </w:p>
        </w:tc>
      </w:tr>
      <w:tr>
        <w:trPr>
          <w:trHeight w:val="175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Учимся быть вежливыми». Заучивание стихотворения Р. Сефа «Совет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стихотворением Р. Сефа «Совет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я выразительно читать ег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дружеских взаимоотношений между детьм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стихотворения Р. Сефа «Совет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Хаврошечк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знакомлению детей  с  сказкой «Хаврошечка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интереса к народному творчеств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любви к сказк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казки «Хаврошечк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учивание стихотворения И. Белоусова «Осень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 стихотворением И. Белоусова «Осень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интонационной  выразительности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любви  к поэтическому слов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 стихотворения  И. Белоусова «Осен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 калейдоско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представлений о многообразии художественной литера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интереса к художественной литератур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умения слушать сверстников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ниг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в о поздней осени. Дидактическое упражнение «Заверши предложение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детей  в составлении сложноподчиненных предлож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 детей связанной речи 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общению  детей к поэзи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Б. Житкова «Как я ловил человечков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с рассказом Б. Житкова «Как я ловил человечков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эмоционального отношения к литературным произведен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рассказ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ы сказок Л. Толстого «Косточка», «Прыжок»; Н. Носова «Ступеньки», «Живая шляпа»;   Б. Житкова «Как я ловил человечков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эскимоской сказки «Как лисичка бычка обидел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 детьми умением  пересказывать сказк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я  последовательно передавать текст, без существенных пропуск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основы нравственност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казки и иллюстрации  «Как лисичка бычка обидел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казки П. Бажова «Серебряное копытц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  сказкой П. Бажова «Серебряное копытце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вершенствованию умений понимать  скрытые мотивы поведения герое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интереса к авторским сказка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оспитанию  желания внимательно и заинтересованно слушать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сказки П .Бажова «Серебряное копытце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ая виктор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у детей умений  ориентироваться в жанровом разнообразии литературы (сказки, рассказы, стихи);</w:t>
              <w:br/>
              <w:t>-развитию  чувства  рифмы;</w:t>
              <w:br/>
              <w:t>-воспитанию  интереса к художественной литератур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, иллюстрации, аудиозапись спокойной музыки, цветные карандаши, бумажные круги, подслащенная вода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учивание стихотворения С. Маршака «Тает месяц молодой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детей с стихотворением «Тает месяц молод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интонационности выразительности реч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 любви к поэтическому слову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роизведений С. Маршака. Стихотворение С. Маршака «Тает месяц молодой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ассказа С. Георги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Я спас Деда Мороз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 новым художественным произведен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я сравнивать жанры, находить их особен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интереса к худ. литератур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и стихов, текст рассказа С. Георгиева «Я спас Деда Мороз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сказки Б. Шергина «Рифмы», стихотворения Э. Мошковской  «Вежливое слово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с необычной сказкой Б .Шергина «Рифмы» и стихотворением Э. Мошковской «Вежливое слов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 у детей умения сравнивать произведения по жан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употреблять в речи вежливые слов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тихотворения Э. Мошковской «Вежливое слово», текс сказки Б. Шергина «Рифмы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В. Драгунского «Друг детств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 рассказом В. Драгунского «Друг детств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 оценивать поступки герое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желания  рассказывать о своём восприятии литер. персонаж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каза В .Драгунского «Друг детств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«Сивка-бурк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детей  с  сказкой «Сивка-бурка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читательского интере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любви к сказк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и иллюстрации  сказки «Сивка-бурк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рограммных стихотворений. Заучивание наизусть стихотворения В. Орлова «Ты скажи мне, реченька лесная…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 со стихотворением В. Орл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ению  ранее изученных  поэтических текстов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памяти, интонационной  выразительности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любви  к поэтическим строк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стихотворений И. Белоусова «Осень», Р. Сефа «Совет», И. Сурикова «Детство», С. Маршака «Тает месяц молодой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ассказа К. Паустовского «Кот -ворюга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 рассказом К. Паустовског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умения поддерживать беседу по текст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желания слушать текс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рассказа К. Паустовского «Кот-ворюга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ный калейдоскоп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креплению  ранее изученных  поэтических текстов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с новой считалк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выразительности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малым жанр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тихотворения Т. Белозёрова «День Победы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лению изученных стихов за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выразительности, интонационности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учить стихи наизу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спективно- тематическое планирование в старшей группе  по образовательн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«Речевое развитие»</w:t>
      </w:r>
      <w:r>
        <w:rPr>
          <w:sz w:val="28"/>
          <w:szCs w:val="28"/>
        </w:rPr>
        <w:t xml:space="preserve"> ( развитие реч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17"/>
        <w:gridCol w:w="4395"/>
        <w:gridCol w:w="5386"/>
      </w:tblGrid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ы воспитанники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й группы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умениями поддерживать бес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речи  как средству  обще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уважения к сверстника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 о школе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русской народной сказки «Заяц-хвастун» и присказки «Начинаются наши сказки…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новыми произведениями: «Заяц-хвастун» и присказкой «Начинаются наши сказки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нравственных понятий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интереса к жанру сказ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интереса к сказкам</w:t>
            </w:r>
            <w:r>
              <w:rPr>
                <w:sz w:val="28"/>
                <w:szCs w:val="28"/>
                <w:highlight w:val="yellow"/>
              </w:rPr>
              <w:t>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 и иллюстрации сказки «Заяц-хвастун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к зайчику на день рождения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 детей с многозначными словами.</w:t>
              <w:br/>
              <w:t>-упражнению детей в умении определять родовую принадлежность слов: мужской, женский, средний.</w:t>
              <w:br/>
              <w:t>-упражнению  детей в суффиксальном образовании слов;</w:t>
              <w:br/>
              <w:t>- развитию  умений  называть прилагательные и глаголы к существительны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внимания, умения отвечать четко и грамотно на поставленный вопрос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красного, зеленого и синего цвета, вырезанные из бумаги; иллюстрации, обозначающие антонимы; предметные картинки; нарисованная схема на ватмане; сундучок; пригласительные открытки; посуда для чаепития; письмо, магнитофон, карта-схема.</w:t>
            </w:r>
          </w:p>
        </w:tc>
      </w:tr>
      <w:tr>
        <w:trPr>
          <w:trHeight w:val="168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сказки «Заяц-хвасту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умениями составлять  план пересказа сказки; пересказывать сказку, придерживаясь пла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связной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мения слушать сверстник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казки «Заяц-хвастун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сенки звук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пражнению детей в отчётливом произношении звуков з-с и их дифференциаци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со скороговорко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 фонематического  слух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интереса  к заняти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синицы, комара. Совок, напёрсток, салфетка, замок, игрушечный зайчонок, значок. 5 пирами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рассказыванию: составление рассказов на тему «Осень наступила»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 детьми умениями  рассказывать (личный опыт), ориентируясь на пл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связной 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восприятию поэтических произведений о природ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животных,  насекомых, птиц. Сюжетные картинки об осени .Стихотворение об ос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южетной картины «Осенний день» и составление рассказов по не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у детей умений составлять повествовательные рассказы по картине, придерживаясь пла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умения составлять простые и сложные пред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 детей  желания делиться впечатлениям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а «Осенний день» из серии «Четыре времени года» О. Соловьёвой, мольберт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утешествие на луг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активизации  в речи детей существительные и прилагательные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с произведением-перевёртыш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 согласовывать слова в предложения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язы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хотворения С. Маршака «Пудель» и др. книг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ассказыванию:  «Куклы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составлять  план описания кукл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 дошкольников, составлять описание самостоятельно, руководствоваться плано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связной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любви  и бережного отношения к игрушка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 разные кукл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есенка из звуков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правильного  произношения звуков с-ц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дифференцировать звуки: различать в словах, выделять слова с заданным звуком из фразовой речи, называть слова со звуками с и ц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упражнению  в произнесении слов с различной громкостью и в разном темп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 слышать  в рифмовке выделяемое слов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желания добиваться положительных результат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о звуками в которых встречается звуки с-ц. Текст стихотворения «Ранним утром», 3 пирамидки-2синие и 1двухцветные, фишки, загадка, картинки 3-х разных цыплят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страну сказ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 умениями  передавать образы сказочных геро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интонационной  выразительности речи, изображения, творческого  восприят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ю эмоционального настро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ктограммы «радость», «печаль», «удивление»; сундучок, настольная ширма, клубок ниток, плоскостные фигурки героев сказки «Волк и семеро козлят», опорные картинки-схемы к сказке «Заюшкина избушка», домик-ширма; на каждого ребенка: настольное зеркало, яркие разноцветные платки из легкой ткани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атривание картин «Ежи» и составление рассказа по 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ями  самостоятельно составлять рассказ по картинке, придерживаясь пла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монологической  формы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умения слушать, не перебивая сверстник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ина «Ежи», содержание «Тихой сказки» С. Маршака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о-грамматические упражнения. Чтение сказки «Крылатый, мохнатый да масленый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 детей в подборе существительных к прилагательны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с русской народной сказкой «Крылатый, мохнатый да маслены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 понимать смысл произвед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к художественной литератур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казки «Крылатый, мохнатый да масленый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по картине «Морские обитател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умениями  самостоятельно создавать картину и составлять по ней расск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связной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умения  давать оценку, используя корректные форм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 картинки для составления рассказа, фланелеграф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ёлый осли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пражнению  детей в отчётливом произношении слов со звуками ж и ш;   в различении (на слух) знакомого звука, в умении дифференцировать звуки ж-ш в словах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владению умениями  находить в рифмовках и стихах слова со звуками ж-ш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 интонационной  выразительности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фонематического слух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порства в достижении цел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на звук ж и ш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 со словами «Доскажи словечко», «Подбери рифму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 детьми умениями   правильно характеризовать пространственные отнош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подбирать рифмующиеся слова, употреблять их в точном соответствии со смыслом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языку, слов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сты бумаги, шайбы. Текст стихотворения Е. Благининой «Есть ещё игра…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рассказыванию сказки «Айо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 детьми умением  творческого  рассказывания в ходе придумывания концовки к сказке «Айог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воображения, связной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трудолюбия, умения заботиться о близких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и иллюстрации  сказки «Айога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упражнения: «Хоккей», «Кафе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детей в умении различать и выполнять задания на пространственное перемещение предмета ( «Хоккей»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й вести диалог, употребляя общепринятые обращения к официанту («Кафе»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интереса к совместным игра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е листы бумаги, фишки из толстого картона. Приборы для игры в «Кафе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рассказа В.Бианки «Купание медвежат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 последовательно и логично пересказывать литературный текс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грамматически  правильно строить пред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желания слушать сверстников, не перебива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 и иллюстрации к рассказу В. Бианки «Купание медвежат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ассказыванию по картине «Зимние развлечения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умением  целенаправленно рассматривать  картины ( целевое восприятие, последовательное рассматривание отдельных самостоятельных эпизодов, оценка изображенного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у детей словарного запа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 дружеских отношений в коллектив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«зимние развлечения», текст стихотворения С. Чёрного «Волк», текст загад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адина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слухового восприятия  детей с помощью упражнений на различение звуков с-ш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определять место звука в слове; -воспитанию  интереса к родному язы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ок из стихотворения Э. Мошковской  «Жадина». Э. Успенского «Страшная история». Фланелеграф с схемами, листы бумаги с 3мя полоскам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Жили у бабуси два весёлых гуся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 слухового  восприятия детей с помощью упражнений на различение звуков з-ж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правильного  и отчётливого  произнош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выразительности реч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 стихотворения С. Маршака «Ель на ёжика похоже…»,предметные картин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каз сказки Э. Шима «Соловей и  Воронёно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 умением   пересказывать текст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й  строить текст в определённой последова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речевой слух дете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казки Э.Шима «Соловей и Воронёнок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ние по теме «Моя любимая игрушка». Дидактическое упражнение «Подскажи слово»,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умением  составлять рассказы на темы из личного опы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умения в образовании слов-антоним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любви  к игрушка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Федорино Горе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пражнению  детей в умении различать на слух сходные по артикуляции зву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фонематического  слуха, умения определять место звука в слов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малым жанрам литератур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ывок из сказки К.Чуковского «Федорино горе», скороговорка, ,загадка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каз сказки А. Н. Толстого «ЁЖ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 пересказывать сказку, сохраняя некоторые авторские обор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интонационной  выразительности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мения слушать сверстник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сказки А. Н. Толстого «Ёж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рассказыванию по картине «Зайцы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 рассказывать о картин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ть нормальный темп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воображения, диалогической 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стремления выражать своё отношение, умений находить для этого свои речевые средств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из серии «Дикие животные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по картинкам «Купили щенка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работать с картинками с последовательно развивающимся действ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я составлять по ним связный рассказ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оспитанию умения проявлять заботу к окружающи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 «Купили щенка»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ение рассказов из книги Г. Снегирёва «Про пингвинов». Дидактическая игра «Закончи предложение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детей с маленькими рассказами о жизни пингвин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умения строить сложноподчинённые предложения  по образцу воспитател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чтению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и с изображением пингвинов, текст рассказов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ивка- Бурка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ю  детей в различении звуков л-р в словах, фразовой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я  слышать звук в слове, определять его позицию, называть слова на заданный зву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желания добиваться лучших результатов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ирамидки, листы бумаги,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о весне. Дидактическая игра «Угадай слово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умениями   задавать вопросы и искать кратчайшие пути решения логической зада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речи  выразительными средств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любви к красоте родной природ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стихотворений Ф. Тютчева «Весенние воды», «Зима не даром злится», А.Плещеев «Весна», И.Белоусов «Весенняя гостья», А.Борто «Апрель», С.Есенин «Черёмуха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Рассказы по картинке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реплению у детей  умений  составлять рассказ по картинкам с последовательно развивающимся действие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диалогической реч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ициативности, желания заниматьс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.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бавные истории из моей жизни»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умений составлять рассказ из личного опы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умения  детей употреблять слова в точном соответствии со смысл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желания  добиваться положительных результат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с места отдыха дете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прятанный звук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 умения определять место заданного звука в сло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ю фонематического слух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уважения к старши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ные картинки, ребус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помним все, что знаем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общению у детей  знаний  о звуках и буквах, об удар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связанной реч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учи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о-тематическое планирование по совместной деятельности в старшей группе 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>
          <w:sz w:val="28"/>
          <w:szCs w:val="28"/>
        </w:rPr>
        <w:t xml:space="preserve">по образовательной  области </w:t>
      </w:r>
      <w:r>
        <w:rPr>
          <w:b/>
          <w:i/>
          <w:sz w:val="28"/>
          <w:szCs w:val="28"/>
        </w:rPr>
        <w:t>«Художественно – эстетическое развитие»</w:t>
      </w:r>
      <w:r>
        <w:rPr>
          <w:sz w:val="28"/>
          <w:szCs w:val="28"/>
        </w:rPr>
        <w:t xml:space="preserve"> (рисование).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4252"/>
        <w:gridCol w:w="637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ое лето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созданию  условий для отражения в рисунке летних впечатлений;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рисовать простые сюжеты, передавая, движения человека;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умений у  детей вести  коллективный разговор, совершать  игровое и речевое взаимодействие со сверстниками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оспитанию желания создавать  описания изображений на рисунках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ики трех поросят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детьми умениями  отражать в рисунке несложный сюжет, передавать характерные особенности предметов, красиво располагать их на листе бумаг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закреплению умений рисовать прямые линии в разных направлениях, закрашивать рисунки, не заходя за контур, накладывая штрихи в одном направлении, без просветов, передавать штрихами фактуру веток, кирпичей, соломы, из которых построены домики; отрабатывать легкость лини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умений  использовать в рисунке разные материалы: цветные карандаши или  восковые мел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любви к сказка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оход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ями  вычленять основные части предмета, называть и определять их форму по сходству с геометрической; передавать  в рисунке форму, относительную величину и расположение час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развитию умений применять  правильные приемы пользования карандашом при рисовании линий и закрашивании рису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техник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ые здания на улице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детьми умением передавать различные здания станицы, расположенные рядом по одной улиц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ю  представление о различных прямоугольниках – широких и узких, высоких и низки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пражнению в умении вести линии плавно, легко, неотрывн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технических приемов рисования карандаш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 желания красиво подбирать цвета при закрашивании зданий, использовать в первую очередь светлые тона для окраски сте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писные ткан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 рисовать узоры по замыслу, заполняя все пространство листа бумаги, находить красивые сочетания красок в зависимости от фона; использовать в своем творчестве элементы декоративно- прикладного искусства (растительные, геометрическ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ехнических навыков  рисования кистью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народному промысл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сты бумаги- белые и цветные, кусочки белой ткани, краски- акварель или гуашь, цветные карандаши, кисточки, палитры, Баночки с водой. Картонные трафареты одежды для прикладывания к ткани, нарисованной детьм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ти делают зарядку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детьми умением передать относительную величину частей тела, общее строение фигуры человека, изменение положения рук в физкультурных упражнениях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технических умений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соблюдать режим дн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елок, больших и маленьких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ями  передавать в рисунке расположение ближних и дальних деревьев, занимая большую часть бумаги; различие старых и молодых деревьев по высоте, их характерное строение и окраск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звитию  навыков  работы с кистью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бережного отношения к природ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краски-акварель или гуашь, кисточки, баночки с водой.</w:t>
            </w:r>
          </w:p>
        </w:tc>
      </w:tr>
      <w:tr>
        <w:trPr>
          <w:trHeight w:val="14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исование по замысл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детьми умениями  </w:t>
            </w:r>
            <w:r>
              <w:rPr>
                <w:rFonts w:eastAsia="Calibri"/>
                <w:sz w:val="28"/>
                <w:szCs w:val="28"/>
                <w:lang w:eastAsia="en-US"/>
              </w:rPr>
              <w:t>самостоятельно намечать содержание, выбирать размер и цвет бумаги, краски или карандаши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развитию  эстетического чувства цвета, формы, компози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рисованию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ьбомные листы, краски 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ый клоун (с передачей мимики и движения)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ями  рисовать фигуру человека в движении, показывая изменения внешнего вида (формы и пропорций) в связи с передачей несложных движ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-развитию</w:t>
            </w:r>
            <w:r>
              <w:rPr>
                <w:sz w:val="28"/>
                <w:szCs w:val="28"/>
              </w:rPr>
              <w:t xml:space="preserve">  умений подбирать контрастное цветосочетание в соответствии с содержанием и характером образ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поиску и передаче доступными графическими средствами характерных деталей, делающих изображение выразительным, образны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рисуй свою любимую игрушку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умениями  рисовать по памяти любимую игрушку, передавая отчетливо форму основных частей и характерные детали, оценивать свой рисунок в соответствии с замысл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креплению  умений рисовать и закрашивать рисунок, красиво располагать изображение на лис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воображения,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бережного отношения к игрушка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сказке «Три медведя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передавать форму частей тела медвед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 чувства формы и  компози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сказка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зеленая, краск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елки в детском саду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детьми умениями  намечать содержание рисунка, уделять внимание фигурам танцующих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ю технических ум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воображения, чувства ц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воспитанию желания выполнить разные варианты изображения – с елкой или без неё, с Дедом Морозом или только с детьми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ы синие и красные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детьми умением  передавать контуры птиц неотрывной лини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цветового восприятия, вообра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спитанию желания красиво располагать на листе птиц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ированные и белые листы бумаги, простой карандаш, краски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снежинки (краски зимы)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детьми умениями  строить круговой узор из центра, симметрично располагая элементы на лучевых осях или путем симметричного наращивания элементов по концентрическим кругам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азвитию умений использовать в узоре разнообразные прямые, округлые линии формы, растительные элемент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у детей желания создавать коллективную композицию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ьбомные листы, краски 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елки в детском саду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намечать содержание рисунка, уделять внимание  фигурам танцующих дет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азвитию  воображения, чувства цв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желания выполнить разные варианты изображения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льбомные листы, цветные карандаши краски 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чинается январь, открываем календарь...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составлять гармоничные цветовые композиции, передавая впечатления о разных временах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созданию  выразительных образов деревьев, в соответствии с сезонными изменениями в приро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пражнению  в технике рисования гуашевыми красками: смешивать разные краски, свободно двигать кистью в разных направлениях, рисовать кончиком кисти и всем ворсом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цвета и компози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оспитанию интереса к работе в парах, желание создавать самодельный календарь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снеженный дом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владению детьми умением создавать выразительный образ заснеженного дома, творчески применяя разные техники аппликации (симметричная, обрывная, накладная)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ю спектра технических приемов обрывной аппликации (разрывание, обрывание, выщипывание, сминание) и показать её изобразительно- выразительные способ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формы и компози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эстетического чувства к природ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ая бумага, краски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 качусь я под гору в сугроб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передавать сюжет доступными графическими средств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сширению  возможности применения техники обрывной апплик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композиционных умений (рисовать по всему листу бумаги, проводя линию горизонта, передавать пропорциональные и пространственные отношения между объектам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эстетического чувства к природ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,ножниц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й пейзаж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ями  передавать в рисунке образы знакомых песен, стихотворений; выбирать изобразительное содержание и отражать наиболее характерные особ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акреплению у детей приемов  работы с красками, умения красиво располагать изображение на лис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вообра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интереса к познанию природы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группа» (оформление альбома)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зданию  условий для отражения в рисунке впечатлений о жизни детей в  своей группе (детском саду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 умением  рисовать цветными карандашами несложные сюжеты, передавая движения, взаимодействия и отношения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компози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воспитанию дружелюбия,  интереса к сотрудничеству и сотворчеств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нтастические цветы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владению детьми    приемами видоизменения и декорирования лепестков с целью создания оригинальных образ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ивизации  в речи детей прилагательными (качественные и сравнительны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творческого воображения, чувства цвета и компози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оспитанию интереса к рисованию фантазийных цветов по мотивам экзотических растений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любимая  подвижная игра «Кошки мышк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 выбирать при оценке работ наиболее интересные, выразительные рисун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формированию умений отбирать из личного опыта интересное содержание рисунка, воплощать задуманно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креплению приемов создания контура изображения простым карандашом и оформления его в цвет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жнению в рисовании акварель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чувства композиции, воображения, творче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воспитанию интереса к подвижным играм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кет цветов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 умением  создавать декоративную композицию в определенной цветовой гамме по изделиям народного декоративно- прикладн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креплению  знаний  о теплых и холодных тонах, умений рисовать  плавные, неотрывные движения руки при работе с кистью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развитию композиционных умений, эстетических чувств;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к цветковым растениям, желания любоваться ими, рассматривать и переносить полученные представления в художественную деятельность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ные листы, цветные карандаши краски-акварель или гуашь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олнышко, нарядись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владению детьми умением  рисовать солнышко, обращать внимание на декоративные элементы (точка, круг, волнистая линия, завиток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интереса к народному искусств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у детей желания создавать образ солнышка по мотивам декоративно- прикладного искусств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листы бумаги белые и тонированн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Солнеч-ный цвет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овладению детьми умением   рисовать солнечный цвет;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воображения,  словаря качественными прилагательны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интереса к экспериментальному освоению цвета, показать способы получения «солнечных» оттен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тампоны ватные или комочки смятой бумаги, листы бумаги белые и тонированн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за с веткам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детьми умением рисовать с натуры, передавая форму вазы, конструкцию веток; красиво располагать изображение на листе бумаг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эстетического восприят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мения видеть необычное и красивое в окружающем мир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листы бумаги белые и тонированн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рисую море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своению детьми приёмами  создания образа моря различными нетрадиционными техникам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зданию  условий для экспериментирования с разными художественными материалами и инструмент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воображения, чувства ритма и компози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умения договариваться и планировать свою работ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листы бумаги белые и тонированн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едем, едем, едем в далёкие края…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истематизации знаний детей о видах транспор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совершенствованию  умений,  создавать композицию на листах бумаги разной ф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сширению  представлений о пейзаж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образного мыш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окружающей природ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до –писанки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точнению  представлений  у детей о композиции и элементах дек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с искусством миниатюры на яйц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 техники  рисования кисть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интереса к народному творчеству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листы бумаги белые и тонированн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ская азбука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детьми умением самостоятельно и творчески отражать свои представления о море разными изобразительно-выразительными средствами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интереса к рисованию морских растений и животных;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-воспитанию  эстетического отношения к природ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 квадратики или прямоугольники с печатными буквами от а до я. Цветные карандаши. Композиционная основа, тонированный цвет морской волн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ая страна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креплению   знаний о цветах и их оттенках, возможном разнообразии цветов решения изобра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воображения, творче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эстетического вкус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шевые краски, кисточки, листы бумаги белые, баночки с водой , палитр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оход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владению умениями   вычленять основные части предмета, называть и определять их форму по сходству с геометрической; передавать  в рисунке форму, относительную величину и расположение час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умений применять правильные приемы пользования карандашом при рисовании линий и закрашивании рисун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ю  самостоятельности, инициатив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ые листы бумаги карандаши. 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не простые -  глиняные, расписные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знакомлению детей с дымковской росписью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владению умениями   видеть и выделять её характерные особен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ю умений создавать декоративные компози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оспитанию  интереса и любви к народному искусству.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сты бумаги, краски гуашевые, кисточки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пахнет лето?»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богащению межсенсорных связей  (цвет-форма-запах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интереса к созданию выразительных образов природ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интереса к природе, желание познавать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е листы бумаги, цветные карандаши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о-тематическое планирование по совместной деятельности в старшей группе по образовательной области </w:t>
      </w:r>
      <w:r>
        <w:rPr>
          <w:b/>
          <w:i/>
          <w:sz w:val="28"/>
          <w:szCs w:val="28"/>
        </w:rPr>
        <w:t xml:space="preserve">«Художественно – эстетическое развитие» </w:t>
      </w:r>
      <w:r>
        <w:rPr>
          <w:sz w:val="28"/>
          <w:szCs w:val="28"/>
        </w:rPr>
        <w:t>(художественный труд).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43"/>
        <w:gridCol w:w="5953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волчки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и обогащению представлений  у детей о традиционных народных игруш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интереса к моделированию старинной игрушки «волчок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ю  восприятия формы и цвет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к художественному экспериментиров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ки бумаги для изготовления корпуса волчков. Зубочистки для изготовления ножки волчка, гуашевые краски и кисти-для оформления, ножницы, цветная бумага, кле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умяные заплетушки  от матушки Ладушк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ширению  опыта работы с тест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детей  с технологией изготовления оригинальных хлебобулочных издел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    работать с тестом: замешивать по рецепту, раскатывать в тонкий пласт скалкой, делить на части ножом, придавать сложную форму разными способами: скручивать, плести, сворачивать ,выворачива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интереса к истории и традициям национальной культур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любви к своей семь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боты готовое тесто; доски разделочные; скалки, ножи столовые или чистые стеки, противни; детские фарту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носы из Жостов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умением      создавать декоративные композиции природного материала - засушенных листь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 с  искусством жостовской росписи на металлических подноса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чувства цвета и компози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и бережного отношения к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разных деревьев, подносы вырезанные из цветного картона, клеевые кисточки, салфет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Доски не простые -веселые, расписные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знакомлению  детей со спецификой изготовления и оформления расписных досок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художественного вкуса, чувства компози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интереса к оформлению деревянной разделочной доски по мотивам хохломской роспис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ные силуэты, тонированные под дерево, простые карандаши, гуашевые краски, кисти , баночки с водой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ладки для любимых книжек(ламинашки)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умением    создавать линейные узоры из осенних листьев, создавать ритм: повтор или чередование эле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 с вариантами  растительных орнамен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чувства ритма, гармонии, художественного вкус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бережного отношения к книг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ет осенних листьев, закладки для книг; полоски плотной бумаги или картона, посушенные осенние листья, клей, клеевые кист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и украшения из проволок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ю условий для свободного экспериментир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 народным искусств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творческого вообра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уверенности, смелости и открытости в художественных опыт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ая проволока, рулоны упаковочной или кулинарной фольги, ножниц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яничные человечк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со старинной технологией изготовления пряничных человечков и других фигурок силуэтным способо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умениями     работать с тестом: создавать фигурки человечков, птичек , рыб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вообра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трудолюб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ое тесто, доски разделочные, противни, фарту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ие картины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сширению  представлений о таком виде гончарного искусства, как изразцы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   создавать декоративные композиции в технике рельефной лепки по растительным мотив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с  вариантами декора, понятием о симметрии в декоративной компози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чувства формы и компози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 художественного вкуса, интереса к декоративно-прикладному искусств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ные квадраты размером 10 на 10, пластилин, стеки, досточ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линные ножки и язычк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владению умениями     создавать миниатюрные украшения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своению способов лепки из соленого теста, разных способов применения шерстяной нит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чувства формы, глазомера, мелкой моторик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интереса к экспериментирован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еное тесто, шерстяные нитки, стеки , зубочистки, бусины, семена, краски гуашевые, кист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кла Бессонница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углублению интереса  у детей к истории и традициям народной игрушк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   мастерить традиционную тряпичную куклу Бессонницу бесшовным способ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 трудовых навыков: складывание, сворачивание, обматывание, завязыва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развитию тактильных восприятий, ловкости, аккуратност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воспитанию художественного вкуса, чувства красоты и гармонии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скутики разного цвета, крепкие нитки, набивка, ножницы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кузниц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сширению  представлений детей о видах традиционных народных ремесел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знакомлению с искусством художественной обработки металла ,с  профессией кузнец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звитию  интереса  к экспериментированию с фольгой – уникальным материалом, сочетающим свойства бумаги и металл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любознательности, интереса к народной культуре, уважения к мастерам декоративно-прикладного  искус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металлических предметов, фольга, предметы для оборачивания; фартуки перчат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й шарик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ознакомлению детей со способами создания  функциональных образов в технике папье - маш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овладению умениями     коллективного моделирования реального предмета на основе готовой фор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формированию навыков сотрудничества и  сотворчества , умения договариваться и действовать  в соответствии с общим плано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мелкой моторики, согласованности в движении обеих рук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интереса к созданию игрового простран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ики округлой формы ,  мягкая бумага , клейстер мучной , вазелин , тарелки , вода , кисти ,  материалы для оформления ш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азы - салфетницы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знакомлению детей с каркасным способом леп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умениями     планировать работу, определяя количество и ассортимент материалов , выбор инструментов , технический способ , последовательность действий 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развитию  глазомера, чувства формы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желания привносить в свой повседневный быт рукотворную красоту и ую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стотелые бытовые формы, соленое тесто, стеки , красивые бусины, шнурки , бис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своению детьми способов лепки из соленого те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чувства фор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любви к при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леное тесто,стеки, фартуки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е писанки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накомлению детей с искусством декоративной росписи на поверхности яйца, с вариантами композиции: деление яйца поверхности пополам по горизонтали и вертикал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овладению умениями     оформлять писанку с опорой на композиционную схему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развитию  представлений  о солярных (солнечных)знаках , их вариантах и значен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воспитанию интереса к народной культу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ая яичная скорлупа , укрепленная папье-маше , гуашь , смешанная с клеем ПВА, тонкие ки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ечка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владению детьми умениями  делать поделки из бумажных цилиндров ; зрительно разделять лист на три ч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глазомера , чувства фор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любви к животны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й картон , ножницы. Клей, кисточки, салфетк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дочка с парусом»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овладению детьми умением  делать поделки из бумаги по типу ориг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тию  мелкой моторики, согласованности в движении обеих ру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воспитанию  интереса к созданию поделок по типу ориг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бумаг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алляция «Чудо-дерево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ю  условий для экспериментирования ( отпечатки на тесте, декорирование мелкими предметами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формированию  навыков сотрудничества при создании коллективной композиции: договариваться, обсуждать замыслы, размещать свои изделия на общей композиционной осно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развитию  опыта работы с тесто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воспитанию  интереса к созданию коллективной композиции по мотивам литературного произведен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ёное тесто, формочки, скалки, предметы для отпечатков, бытовой и природный материал для декора, шнурки тесьма декоративная, силуэт чудо- дерева или ветка.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спективно-тематическое планирование по совместной деятельности в старшей группе</w:t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бразовательной области     </w:t>
      </w:r>
      <w:r>
        <w:rPr>
          <w:b/>
          <w:i/>
          <w:sz w:val="28"/>
          <w:szCs w:val="28"/>
        </w:rPr>
        <w:t>«Познавательное  развитие»</w:t>
      </w:r>
      <w:r>
        <w:rPr>
          <w:sz w:val="28"/>
          <w:szCs w:val="28"/>
        </w:rPr>
        <w:t xml:space="preserve"> (экология).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6946"/>
        <w:gridCol w:w="25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 саду, ли в огороде..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ю представлений детей о многообразии мира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ю умениями  узнавать и правильно называть овощи, фрукты и я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ю  представлений о пользе  овощей и фруктов, о разнообразии различных блюд из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ю  представлений о способах ухода за садово- огородными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любви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картинки по теме: «Овощи», «Осень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экологической троп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представлений об объектах экологической тропы, о сезонных изменениях в природ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ю  эстетического отношения к окружающей действи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нию знаний о пользе растений для человека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бережного отношения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растений и животных РФ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регите животных (4 октября- Всемирный день животных)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ю представлений   у детей о многообразии животного мира, о взаимосвязях животных со средой обит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ю  знаний о животных родного края. Ознакомлению с элементарными  способами  охраны живот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творчества, инициативы, умения работать в коллективе, в процессе создания плаката «Берегите животны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осознанное отношение к миру природ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 и сюжетные картинки на тему: «Берегите животных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гулка по лесу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ю с видовым разнообразии лесов: лиственный, хвойный, смешанны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ю умениями  называть отличительные особенности деревьев и кустар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истематизированию  знаний о пользе леса в жизни человека и животн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представлений о разнообразии растительного ми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 бережного  отношения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Лес», дидактический материал по теме: «Лес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ины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лению  знаний о сезонных изменениях в природе. Ознакомлению  с традиционным народным календарем. Формированию эстетического отношения к природе. Созданию  положительного эмоционального настроения .Развитию  представлений об овощах, фруктах и грибах. Воспитанию интереса  к русскому народному творчеств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 по теме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натые друзья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ю представлений о зимующих и перелётных птицах,  о значении птиц для окружающе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ю умениями  отгадывать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интереса к миру пернаты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желания заботиться о птица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 по теме: «Птицы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кормим птиц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ю  представлений детей о зимующих птицах, обитающих в наших края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ю умениями  узнавать и называть птиц по внешнему ви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ю  знаний о повадках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желания наблюдать за птицами, не мешая им; заботиться о птицах в зимний перио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эмоциональ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мушка, зерно, иллюстрационный материал по теме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животные помогают человеку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ю  представлений о животных разных стран; о том, как животные могут помогать челове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накомлению со  способами  содержания животных, прирученных человеко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интереса к миру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желания заботится о ни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Животные», подобранный наглядный материал по теме: «Животные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ние явления в природе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ширению  представлений   у детей о зимних изменениях в природ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ладению умениями  получать знания о свойствах снега в процессе опытническ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ю   словарного запаса (метель, иней, измороз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эстетического отношения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, чашка, стакан, плакат по теме: «Зима» и «Погодные условия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экологической тропы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ю представлений об объектах экологической тропы, о сезонных изменениях в природе Систематизированию  знаний о пользе растений для человека и живот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эстетического отношения к окружающей действи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 любви к животны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растений и животных РФ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оопарк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ю  представлений детей о разнообразии животного ми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ю  представлений о том, что животные делятся на классы: насекомые, птицы, рыбы, звери (млекопитающие); о том, что человек – часть природы, он должен беречь, охранять и защищать её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эмоциональной отзывчив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интереса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 на темам: «Рыбы», «Насекомые», «Звери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для мамы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ширению знаний  у детей о многообразии комнатных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владению умениями  высаживать рассаду комнатных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представлений о размножении растений вегетативным способ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заботливого и внимательного отношения к близким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 по теме: «Комнатные цветы»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р комнатных растений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ению  представлений о многообразии комнатных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владению умениями  узнавать и правильно называть комнатные раст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знакомлению с профессиями, связанными с уходом за растени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ю  знаний об основных потребностях комнатных растен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навыков ухода за раст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бережного  отношения к растениям, ответственность за их жизнь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«Комнатные растения» и «Уход за растениями», комнатные растения разных видов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дные ресурсы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ю  представлений о разнообразии водных ресурсов (родники, озера, реки, моря), о том, как человек может пользоваться водой в своей жизни, о свойствах 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креплению знаний о водных ресурсах родного кра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накомлению о пользе воды в жизни человека, животных 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умений экономно относиться к водным ресур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бережного  отношения к в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по теме: «Вода» и наглядный материал по теме: «Водные ресурсы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са и луга нашей родины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ю  знаний у детей о многообразии растительного мира Росс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ю  представлений о растениях и животных; о взаимосвязи растительного и животного ми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эстетического отношения к окружающей действительности леса и л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бережного отношения к приро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 материал по теме «Лес и луг»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нняя страда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ю  знаний  у детей о весенних изменениях в природе. Расширению  представлений детей об особенностях сельскохозяйственных работ в весенний пери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ю   словарного запаса детей (весенняя страда, комбайн, агроном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нию  уважительного отношения к людям, занимающимся сельским хозяйств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«Профессии», наглядный материал по теме: «Поля», иллюстрации – агроном, комбайн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ный материал – песок, глина, камни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реплению  представлений  у детей о свойствах песка, глины и камн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 интереса к природным материал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интереса к тому , как человек может использовать песок, глину, камни для своих нужд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ция природных материалов.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це, воздух и вода – наши верные друзья»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овать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ю  представлений у детей  о сезонных изменениях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ю умений видеть красоту, любоваться красотой окружающей прир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ю  бережного  отношения к при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79"/>
        </w:tabs>
        <w:ind w:left="177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S2">
    <w:name w:val="s2"/>
    <w:basedOn w:val="Style10"/>
    <w:qFormat/>
    <w:rPr/>
  </w:style>
  <w:style w:type="character" w:styleId="S7">
    <w:name w:val="s7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1">
    <w:name w:val="Font Style21"/>
    <w:qFormat/>
    <w:rPr>
      <w:rFonts w:ascii="Microsoft Sans Serif" w:hAnsi="Microsoft Sans Serif" w:cs="Microsoft Sans Serif"/>
      <w:sz w:val="14"/>
      <w:szCs w:val="14"/>
    </w:rPr>
  </w:style>
  <w:style w:type="character" w:styleId="FontStyle11">
    <w:name w:val="Font Style11"/>
    <w:qFormat/>
    <w:rPr>
      <w:rFonts w:ascii="Calibri" w:hAnsi="Calibri" w:cs="Calibri"/>
      <w:b/>
      <w:bCs/>
      <w:sz w:val="48"/>
      <w:szCs w:val="4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Rvts6">
    <w:name w:val="rvts6"/>
    <w:qFormat/>
    <w:rPr/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FontStyle210">
    <w:name w:val="Font Style210"/>
    <w:qFormat/>
    <w:rPr>
      <w:rFonts w:ascii="Microsoft Sans Serif" w:hAnsi="Microsoft Sans Serif" w:cs="Microsoft Sans Serif"/>
      <w:b/>
      <w:bCs/>
      <w:spacing w:val="-10"/>
      <w:sz w:val="46"/>
      <w:szCs w:val="46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Style16">
    <w:name w:val="Без интервала Знак"/>
    <w:qFormat/>
    <w:rPr>
      <w:rFonts w:ascii="Arial" w:hAnsi="Arial" w:eastAsia="Arial" w:cs="Arial"/>
      <w:sz w:val="22"/>
      <w:szCs w:val="22"/>
      <w:lang w:bidi="ar-SA"/>
    </w:rPr>
  </w:style>
  <w:style w:type="character" w:styleId="Rvts13">
    <w:name w:val="rvts13"/>
    <w:qFormat/>
    <w:rPr/>
  </w:style>
  <w:style w:type="character" w:styleId="Style17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C1">
    <w:name w:val="c1"/>
    <w:basedOn w:val="Style10"/>
    <w:qFormat/>
    <w:rPr/>
  </w:style>
  <w:style w:type="character" w:styleId="C2">
    <w:name w:val="c2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16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0" w:right="0" w:firstLine="720"/>
      <w:jc w:val="center"/>
    </w:pPr>
    <w:rPr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51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21">
    <w:name w:val="p21"/>
    <w:basedOn w:val="Normal"/>
    <w:qFormat/>
    <w:pPr>
      <w:suppressAutoHyphens w:val="false"/>
      <w:spacing w:before="280" w:after="280"/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26"/>
      <w:ind w:firstLine="298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</w:pPr>
    <w:rPr/>
  </w:style>
  <w:style w:type="paragraph" w:styleId="Style26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22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Style27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bidi="ar-SA" w:val="en-US" w:eastAsia="zh-CN"/>
    </w:rPr>
  </w:style>
  <w:style w:type="paragraph" w:styleId="Style72">
    <w:name w:val="Style72"/>
    <w:basedOn w:val="Normal"/>
    <w:qFormat/>
    <w:pPr>
      <w:widowControl w:val="false"/>
      <w:suppressAutoHyphens w:val="false"/>
      <w:autoSpaceDE w:val="false"/>
      <w:spacing w:lineRule="exact" w:line="202"/>
    </w:pPr>
    <w:rPr>
      <w:rFonts w:ascii="Tahoma" w:hAnsi="Tahoma" w:cs="Tahoma"/>
    </w:rPr>
  </w:style>
  <w:style w:type="paragraph" w:styleId="Rvps3">
    <w:name w:val="rvps3"/>
    <w:basedOn w:val="Normal"/>
    <w:qFormat/>
    <w:pPr>
      <w:suppressAutoHyphens w:val="false"/>
      <w:spacing w:before="280" w:after="280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1"/>
      <w:ind w:firstLine="298"/>
      <w:jc w:val="both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69"/>
      <w:jc w:val="both"/>
    </w:pPr>
    <w:rPr>
      <w:rFonts w:ascii="Tahoma" w:hAnsi="Tahoma" w:cs="Tahoma"/>
    </w:rPr>
  </w:style>
  <w:style w:type="paragraph" w:styleId="Style46">
    <w:name w:val="Style46"/>
    <w:basedOn w:val="Normal"/>
    <w:qFormat/>
    <w:pPr>
      <w:widowControl w:val="false"/>
      <w:suppressAutoHyphens w:val="false"/>
      <w:autoSpaceDE w:val="false"/>
      <w:spacing w:lineRule="exact" w:line="264"/>
    </w:pPr>
    <w:rPr>
      <w:rFonts w:ascii="Tahoma" w:hAnsi="Tahoma" w:cs="Tahoma"/>
    </w:rPr>
  </w:style>
  <w:style w:type="paragraph" w:styleId="Style79">
    <w:name w:val="Style79"/>
    <w:basedOn w:val="Normal"/>
    <w:qFormat/>
    <w:pPr>
      <w:widowControl w:val="false"/>
      <w:suppressAutoHyphens w:val="false"/>
      <w:autoSpaceDE w:val="false"/>
      <w:spacing w:lineRule="exact" w:line="263"/>
      <w:jc w:val="right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</w:pPr>
    <w:rPr>
      <w:rFonts w:ascii="Tahoma" w:hAnsi="Tahoma" w:cs="Tahoma"/>
    </w:rPr>
  </w:style>
  <w:style w:type="paragraph" w:styleId="Style86">
    <w:name w:val="Style86"/>
    <w:basedOn w:val="Normal"/>
    <w:qFormat/>
    <w:pPr>
      <w:widowControl w:val="false"/>
      <w:suppressAutoHyphens w:val="false"/>
      <w:autoSpaceDE w:val="false"/>
      <w:jc w:val="both"/>
    </w:pPr>
    <w:rPr>
      <w:rFonts w:ascii="Tahoma" w:hAnsi="Tahoma" w:cs="Tahoma"/>
    </w:rPr>
  </w:style>
  <w:style w:type="paragraph" w:styleId="Msonormalbullet3gif">
    <w:name w:val="msonormalbullet3.gif"/>
    <w:basedOn w:val="Normal"/>
    <w:qFormat/>
    <w:pPr>
      <w:suppressAutoHyphens w:val="false"/>
      <w:spacing w:before="280" w:after="280"/>
    </w:pPr>
    <w:rPr/>
  </w:style>
  <w:style w:type="paragraph" w:styleId="C0">
    <w:name w:val="c0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2:53:00Z</dcterms:created>
  <dc:creator>Utkina-EA</dc:creator>
  <dc:description/>
  <cp:keywords/>
  <dc:language>en-US</dc:language>
  <cp:lastModifiedBy>Voiden</cp:lastModifiedBy>
  <cp:lastPrinted>2015-09-30T17:11:00Z</cp:lastPrinted>
  <dcterms:modified xsi:type="dcterms:W3CDTF">2017-01-17T05:26:00Z</dcterms:modified>
  <cp:revision>155</cp:revision>
  <dc:subject/>
  <dc:title>Исключительные права коммерческого использования</dc:title>
</cp:coreProperties>
</file>