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color w:val="0000FF"/>
          <w:sz w:val="48"/>
          <w:szCs w:val="48"/>
        </w:rPr>
      </w:pPr>
      <w:r>
        <w:rPr>
          <w:b/>
          <w:color w:val="0000FF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полнительна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овательн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Развитие мелкой моторик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льцев ру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логопедических занятиях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условиях ДОУ»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ла: учитель-логопед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злова И.В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56"/>
          <w:szCs w:val="56"/>
        </w:rPr>
      </w:pPr>
      <w:r>
        <w:rPr>
          <w:b/>
          <w:color w:val="0000FF"/>
          <w:sz w:val="56"/>
          <w:szCs w:val="5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.</w:t>
      </w:r>
    </w:p>
    <w:p>
      <w:pPr>
        <w:pStyle w:val="Normal"/>
        <w:ind w:right="-545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дна  из первоочередных задач воспитания ребенка в детско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аду – развитие полноценной речи.  В последние годы в связи с различными причинами увеличивается процент детей, имеющих различные речевые нарушения. Развитие речи детей осуществляется по программе под редакцией А.М.Васильевой «Программа воспитания и обучения детей в детском саду». Речевые недостатки детей путем коррекционной работы  устраняются в логопедическом кабинете ДОУ. Наряду с прямой работой по речевому развитию логопед много времени отводит на развитие мелкой моторики  пальцев рук. Данный раздел очень важен, так исследованиями ученых подтверждена связь речевой  и пальцевой моторики. Ими было установлено, что уровень развития речи находится в прямой зависимости от степени сформированности тонких движений пальцев рук. Исследователи М.М.Кольцова, Л.В. Антакова-Фомина, Е.И. Исенина рекомендуют стимулировать речевое развитие детей путем тренировки движений пальцев рук. Систематические упражнения по тренировке движений пальцев наряду со стимулирующим влиянием на развитие речи являются, по мнению М.М. Кольцовой, и «мощным средством повышения работоспособности коры головного мозга». К тому же работа по развитию мелкой моторики  крайне полезна для подготовки руки к письму.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Проводится систематическая работа по развитию пальцевой моторики логопедом  со старшей группы. В литературе последнего времени описано множество приемов по развитию мелкой моторики у детей с различной речевой патологией. Однако  необходимость систематической целенаправленной работы приводит к задаче составления программы пальчикового игротренинга в условиях ДОУ. Данная программа составлена с учетом основных принципов дошкольной педагогики: игровой направленности, цикличности, учета возрастных особенностей, научной обоснованности. Разделы сменяют друг друга от простого к сложному: от развития общей моторики к развитию движений каждого пальчика и, далее, к составлению последовательных серий движений с речевым сопровождением. органов. Проводится развитие тактильных ощущений, это такие  игры, как «Волшебный мешочек», «Тактильные дощечки», «Шершавая азбука»  и пр. В ходе развития переключаемости движений формируется и переключаемость внимания,  а также переключаемость является составной частью артикуляции звуков.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рограмму включен раздел по обучению детей  обводке и штриховке как подготовительный к обучению письму. Также на протяжении 2 лет активно используются игры с использованием вспомогательных материалов: различные шнуровки, нанизывание бусинок на леску различной толщины, сортировка круп, камешков и пр.  Есть раздел, направленный на развитие графических навыков при работе в тетради. Немаловажным в пальчиковых играх является развитие коммуникабельности, обучение общению. Для этого применяются игры в парах. Как правило, пальчиковые игры – это эмоционально насыщенный, позитивно направленный вид работы, с радостью принимаемый всеми детьми. Несомнен коррекционный эффект таких занятий, поэтому они активно используется логопедом в течение всего срока пребывания ребенка на логопункте.</w:t>
      </w:r>
    </w:p>
    <w:p>
      <w:pPr>
        <w:pStyle w:val="Normal"/>
        <w:ind w:right="-5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ограмма составлена в рассчитан на 2 года обучения. Одни разделы  более широко применяются на 1 году обучения, другие находят свое применение на следующем году. В программе указано примерное количество использований упражнений с каждым ребенком. Однако логопед вправе изменять последовательность и сроки работы в зависимости от уровня развития мелкой моторики и возраста ребенка, речевого дефекта. Занятия могут осуществляться в виде части занятия по развитию речи или как самостоятельное подгрупповое или индивидуальное занятие. Необходимо постоянно взаимодействовать с воспитателем при выполнении данных заданий с целью закрепления полученных навыков. При зачислении на логопункт логопед регистрирует уровень развития мелкой моторики в табличной форме с условными обозначениями, проводит мониторинг в конце каждого года обучения.      Уровень развития мелкой моторики оценивается исходя из следующих критериев:</w:t>
      </w:r>
    </w:p>
    <w:p>
      <w:pPr>
        <w:pStyle w:val="Normal"/>
        <w:numPr>
          <w:ilvl w:val="0"/>
          <w:numId w:val="1"/>
        </w:numPr>
        <w:ind w:left="720" w:right="-5" w:hanging="360"/>
        <w:rPr>
          <w:sz w:val="32"/>
          <w:szCs w:val="32"/>
        </w:rPr>
      </w:pPr>
      <w:r>
        <w:rPr>
          <w:sz w:val="32"/>
          <w:szCs w:val="32"/>
        </w:rPr>
        <w:t>Объем движений полный – неполный;</w:t>
      </w:r>
    </w:p>
    <w:p>
      <w:pPr>
        <w:pStyle w:val="Normal"/>
        <w:numPr>
          <w:ilvl w:val="0"/>
          <w:numId w:val="1"/>
        </w:numPr>
        <w:ind w:left="720" w:right="-5" w:hanging="360"/>
        <w:rPr>
          <w:sz w:val="32"/>
          <w:szCs w:val="32"/>
        </w:rPr>
      </w:pPr>
      <w:r>
        <w:rPr>
          <w:sz w:val="32"/>
          <w:szCs w:val="32"/>
        </w:rPr>
        <w:t>Темп выполнения: нормальный, медленный, быстрый;</w:t>
      </w:r>
    </w:p>
    <w:p>
      <w:pPr>
        <w:pStyle w:val="Normal"/>
        <w:numPr>
          <w:ilvl w:val="0"/>
          <w:numId w:val="1"/>
        </w:numPr>
        <w:ind w:left="720" w:right="-5" w:hanging="360"/>
        <w:rPr/>
      </w:pPr>
      <w:r>
        <w:rPr>
          <w:sz w:val="32"/>
          <w:szCs w:val="32"/>
        </w:rPr>
        <w:t>Активность: нормальная, заторможенность, двигательное беспокойство;</w:t>
      </w:r>
    </w:p>
    <w:p>
      <w:pPr>
        <w:pStyle w:val="Normal"/>
        <w:numPr>
          <w:ilvl w:val="0"/>
          <w:numId w:val="1"/>
        </w:numPr>
        <w:ind w:left="720" w:right="-5" w:hanging="360"/>
        <w:rPr/>
      </w:pPr>
      <w:r>
        <w:rPr>
          <w:sz w:val="32"/>
          <w:szCs w:val="32"/>
        </w:rPr>
        <w:t>Координация движений: нормальная, недостаточная;</w:t>
      </w:r>
    </w:p>
    <w:p>
      <w:pPr>
        <w:pStyle w:val="Normal"/>
        <w:numPr>
          <w:ilvl w:val="0"/>
          <w:numId w:val="1"/>
        </w:numPr>
        <w:ind w:left="720" w:right="-5" w:hanging="360"/>
        <w:rPr/>
      </w:pPr>
      <w:r>
        <w:rPr>
          <w:sz w:val="32"/>
          <w:szCs w:val="32"/>
        </w:rPr>
        <w:t>Наличие синкинезий;</w:t>
      </w:r>
    </w:p>
    <w:p>
      <w:pPr>
        <w:pStyle w:val="Normal"/>
        <w:numPr>
          <w:ilvl w:val="0"/>
          <w:numId w:val="1"/>
        </w:numPr>
        <w:ind w:left="720" w:right="-5" w:hanging="360"/>
        <w:rPr>
          <w:sz w:val="32"/>
          <w:szCs w:val="32"/>
        </w:rPr>
      </w:pPr>
      <w:r>
        <w:rPr>
          <w:sz w:val="32"/>
          <w:szCs w:val="32"/>
        </w:rPr>
        <w:t>Способность к переключению движений.</w:t>
      </w:r>
    </w:p>
    <w:p>
      <w:pPr>
        <w:pStyle w:val="Normal"/>
        <w:ind w:left="360" w:right="-5" w:hanging="0"/>
        <w:rPr>
          <w:sz w:val="32"/>
          <w:szCs w:val="32"/>
        </w:rPr>
      </w:pPr>
      <w:r>
        <w:rPr>
          <w:sz w:val="32"/>
          <w:szCs w:val="32"/>
        </w:rPr>
        <w:t xml:space="preserve">Данные мониторинга отражаются с помощью графика. 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Цель данной системы упражнений –  развитие четких, координированных, разнообразных движений пальцев рук для опосредованного  развития речевых процессов и подготовки руки к письму, а также развитие коммуникативных навыков и эмоциональной сферы ребенка 5-6 лет. Условиями для  их реализации являются: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систематичность выполнения;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азнообразие заданий;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эмоциональность, доброжелательность логопеда на занятиях;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учет возрастных и физиологических возможностей ребенка;</w:t>
      </w:r>
    </w:p>
    <w:p>
      <w:pPr>
        <w:pStyle w:val="Normal"/>
        <w:ind w:right="-5" w:hanging="0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учет речевого дефекта.</w:t>
      </w:r>
    </w:p>
    <w:p>
      <w:pPr>
        <w:pStyle w:val="Normal"/>
        <w:ind w:right="-5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развития мелкой моторик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843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48"/>
        <w:gridCol w:w="7055"/>
        <w:gridCol w:w="2562"/>
        <w:gridCol w:w="62"/>
      </w:tblGrid>
      <w:tr>
        <w:trPr>
          <w:trHeight w:val="1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обуч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щей мотори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ние движениям животны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ние движениям люд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ритмические движения без музыкального сопровожд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движений каждого пальц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названием каждого пальц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указательного пальц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большого пальц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всех пальц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силы при сжимании пальце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мышечного аппарата при растягивании пальце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каждого пальца одновременно на  обеих руках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статическим  пальцевым фигура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татических фигур по подражанию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с произнесением стихотворного текст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переключаемости движен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ных статических движений на левой и правой руках одновременно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личных пальчиковых фигур с переменой ру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альчиковых фигур с использованием обеих рук, направленное на развитие переключаемости движений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последовательных действий с сопровождением стихотворных текст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йствий по показу логопед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под речевое сопровождение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ж пальцев и ладонной поверхност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адоней и пальцев с использованием различных предметов и массажер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основных массажных движений во время самомассаж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ассажных движений  в сопровождении стихотворного текста, произносимого логопедо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амомассажа с самостоятельным произнесением стихотворного текст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9"/>
              <w:gridCol w:w="1393"/>
            </w:tblGrid>
            <w:tr>
              <w:trPr>
                <w:trHeight w:val="359" w:hRule="atLeast"/>
              </w:trPr>
              <w:tc>
                <w:tcPr>
                  <w:tcW w:w="7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витие тактильных ощущений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Игры на ощупывание и различение предметов в «Волшебном мешочке»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2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ия игр «Тактильные дощечки»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7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ичение различных поверхностей на ощупь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,2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Шершавая азбука».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70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Что мягче?»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7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7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6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льчиковый бассейн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7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различных поверхностей на ощупь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 с использованием обводки и штриховк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твердых силуэт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мягких крупных силуэт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мягких мелких силуэт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предметных картинок, вырезанных по контуру, с последующим нанесением всего изображения на данный силуэ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трафарету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6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прерывной линией по образцу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7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под линейку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8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горизонтальными и вертикальными линиям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9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наклонными линиями в одном направлении на различном расстоянии штрихов друг от друга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 с использованием вспомогательных материалов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зывание бус различного разме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олстую лес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онкую леску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ние круп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мелких камешков по цвету.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4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ям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ест-накр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нуровка по образцу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5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ние различных предметов к основе шнуркам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6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тывание ленто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алоч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лубоче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7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жницами, вырезание из бумаги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8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9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в пара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 игры с каждым пальчико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ладошка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стих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массаж ладоне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006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графических навыков при работе в тетради в клетк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ямых палоче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клонных палоче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закругленных палочек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различных  геометрических фигур в клеточка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77" w:hRule="atLeast"/>
        </w:trPr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исование сложных фигур из геометрических по образцу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развития мелкой мотор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I </w:t>
      </w:r>
      <w:r>
        <w:rPr>
          <w:b/>
          <w:sz w:val="32"/>
          <w:szCs w:val="32"/>
        </w:rPr>
        <w:t>обучени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24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8278"/>
        <w:gridCol w:w="1444"/>
      </w:tblGrid>
      <w:tr>
        <w:trPr>
          <w:trHeight w:val="19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я данного вида задания</w:t>
            </w:r>
          </w:p>
        </w:tc>
      </w:tr>
      <w:tr>
        <w:trPr>
          <w:trHeight w:val="19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щей мотори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ние движениям животны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жание движениям люд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ритмические движения без музыкального сопровожде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движений каждого паль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названием каждого пальц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указательного паль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большого паль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всех пальц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силы при сжимании паль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мышечного аппарата при растягивании пальце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каждого пальца одновременно на  обеих руках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статическим  пальцевым фигура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татических фигур по подражанию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с произнесением стихотворного текст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переключаемости движений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зных статических движений на левой и правой руках одновременно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личных пальчиковых фигур с переменой рук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 последовательных действий с сопровождением стихотворных текст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йствий по показу логопед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под речевое сопровожден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ж пальцев и ладонной поверхност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адоней и пальцев с использованием различных предметов и массажер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учивание основных массажных движений во время самомассаж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массажных движений  в сопровождении стихотворного текста, произносимого логопедо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46"/>
            </w:tblGrid>
            <w:tr>
              <w:trPr>
                <w:trHeight w:val="384" w:hRule="atLeast"/>
              </w:trPr>
              <w:tc>
                <w:tcPr>
                  <w:tcW w:w="8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витие тактильных ощущений.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8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Игры на ощупывание и различение предметов в «Волшебном мешочке».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8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ия игр «Тактильные дощечки».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8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ичение различных поверхностей на ощупь.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8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альчиковый бассейн»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82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Различение различных круп на ощупь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8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97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мелкой моторики с использованием обводки и штриховк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твердых силуэт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мягких крупных силуэт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о трафарет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прерывной линий по образц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под линейку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горизонтальными и вертикальными линиям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мелкой моторики с использованием вспомогательных материал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зывание бус различного разме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олстую леску;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ние круп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мелких камешков по цвет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4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прям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ест-накрес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5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ние различных предметов к основе шнуркам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6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тывание ленто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алоч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7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жницами, вырезание из бумаг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8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69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в пар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 игры с каждым пальчик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98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ладошк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3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массаж ладон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-тематический план развития мелкой моторик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год обучени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59" w:type="dxa"/>
        <w:jc w:val="left"/>
        <w:tblInd w:w="-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796"/>
        <w:gridCol w:w="1182"/>
        <w:gridCol w:w="22"/>
      </w:tblGrid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Название раздела, тем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использования данного вида задания</w:t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общей моторик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оритмические движения без музыкального сопровожд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движений каждого пальц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всех пальце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силы при сжимании паль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азвитие мышечного аппарата при растягивании пальце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9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вижений каждого пальца одновременно на  обеих рук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ение статическим  пальцевым фигура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татических фигур по подражанию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5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е выполнение с произнесением стихотворного текст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переключаемости движ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ных статических движений на левой и правой руках одновременно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8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личных пальчиковых фигур с переменой ру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8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альчиковых фигур с использованием обеих рук, направленное на развитие переключаемости движений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ыполнение последовательных действий с сопровождением стихотворных текст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ействий по показу логопед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4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е выполнение под речевое сопровождение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аж пальцев и ладонной поверхност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саж ладоней и пальцев с использованием различных предметов и массажер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самомассажа с самостоятельным произнесением стихотворного текст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5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/>
              <w:t>.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650" w:type="dxa"/>
              <w:jc w:val="left"/>
              <w:tblInd w:w="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50"/>
            </w:tblGrid>
            <w:tr>
              <w:trPr>
                <w:trHeight w:val="529" w:hRule="atLeast"/>
              </w:trPr>
              <w:tc>
                <w:tcPr>
                  <w:tcW w:w="7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азвитие тактильных ощущений.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7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рия игр «Тактильные дощечки».</w:t>
                  </w:r>
                </w:p>
              </w:tc>
            </w:tr>
            <w:tr>
              <w:trPr>
                <w:trHeight w:val="583" w:hRule="atLeast"/>
              </w:trPr>
              <w:tc>
                <w:tcPr>
                  <w:tcW w:w="7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альчиковый бассейн»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личение различных поверхностей на ощупь.</w:t>
                  </w:r>
                </w:p>
              </w:tc>
            </w:tr>
            <w:tr>
              <w:trPr>
                <w:trHeight w:val="527" w:hRule="atLeast"/>
              </w:trPr>
              <w:tc>
                <w:tcPr>
                  <w:tcW w:w="7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Шершавая азбука».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76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Что мягче?»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елкой моторики с использованием обводки и штрихов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мягких крупных силуэт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одка мягких мелких силуэт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водка предметных картинок, вырезанных по контуру, с последующим нанесением всего изображения на данный силуэт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1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епрерывной линией по образц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под линейк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III</w:t>
            </w:r>
            <w:r>
              <w:rPr>
                <w:b/>
                <w:sz w:val="28"/>
                <w:szCs w:val="28"/>
              </w:rPr>
              <w:t>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иховка наклонными линиями в одном направлении на различном расстоянии штрихов друг от друг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витие мелкой моторики с использованием вспомогательных материал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изывание бус различного размер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тонкую леск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344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ирание круп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X</w:t>
            </w:r>
            <w:r>
              <w:rPr>
                <w:b/>
                <w:sz w:val="28"/>
                <w:szCs w:val="28"/>
              </w:rPr>
              <w:t>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тировка мелких камешков по цвету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ов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ест-накрес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нуровка по образцу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ние различных предметов к основе шнуркам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тывание ленточ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лубоче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4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ожницами, вырезание из бумаг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ластилино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IX</w:t>
            </w:r>
            <w:r>
              <w:rPr>
                <w:b/>
                <w:sz w:val="32"/>
                <w:szCs w:val="32"/>
              </w:rPr>
              <w:t>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тение косиче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ы в пар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 игры с каждым пальчик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ладошк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ые стих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массаж ладоне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графических навыков при работе в тетради в клетк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рямых палоче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наклонных палоче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закругленных палочек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  <w:lang w:val="en-US"/>
              </w:rPr>
              <w:t>XI</w:t>
            </w:r>
            <w:r>
              <w:rPr>
                <w:b/>
                <w:sz w:val="32"/>
                <w:szCs w:val="32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различных  геометрических фигур в клеточк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Лопухина И.С. Логопедия – речь, ритм, движение. СПб.: Дельта, 1999 г. –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226 с.,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алкина В.Б., Хомутова Н.Ю. Использование физических упражнений по развитию мелкой моторики пальцев рук при коррекции нарушений речи у учащихся начальных классов. Дефектология, 1999 г.,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орова О.в., Нефедова Е.А. Игры с пальчиками. М.: ООО «Издательство Астрель», 2004 г. – 1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Киселева Развитие мелкой моторики. – «Дошкольное воспитание», 2006г.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" name="Полотно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6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8:36:00Z</dcterms:created>
  <dc:creator>Customer</dc:creator>
  <dc:description/>
  <cp:keywords/>
  <dc:language>en-US</dc:language>
  <cp:lastModifiedBy>User</cp:lastModifiedBy>
  <cp:lastPrinted>2014-04-14T10:29:00Z</cp:lastPrinted>
  <dcterms:modified xsi:type="dcterms:W3CDTF">2017-01-17T09:05:00Z</dcterms:modified>
  <cp:revision>10</cp:revision>
  <dc:subject/>
  <dc:title>Муниципальное дошкольное общеобразовательное учреждение №17 «Ручеёк» обще-развивающего вида с приоритетным осуществлением</dc:title>
</cp:coreProperties>
</file>