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утешествие в мир прир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Форма проведения: игра – путешеств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игры</w:t>
      </w:r>
      <w:r>
        <w:rPr>
          <w:sz w:val="28"/>
          <w:szCs w:val="28"/>
        </w:rPr>
        <w:t>: Формирование основ экологической грамотности и чувства персональной ответственности у каждого учащегося за судьбу своей планеты, пересмотр потребительской позиции человека в отношениях с живой природой, научить детей видеть красоту окружающего мира, развивать их творческие способности, внимание, сообразительность, умение работать в коллек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очки с заданиями, аудиозаписи, плакаты планет, карточки с рисунками растений и животных, плоды растений, листы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>1. Сообщение тем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! Мы  сегодня отправимся  в удивительное и познавательное путешествие, в мир природы. Вы побываете на разных планетах. И конечно же нас ждут испытания, а чтобы их преодолеть, понадобятся знания и смекалка, дружба и находчивость, быстрота и аккуратность выполнения заданий. В игре победит тот, кто действительно хорошо знает жизнь растений, птиц, зверей, умеет правильно вести себя в природе, готов ее оберег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утешествие должны  отправиться  три экипажа. Давайте познакомимся с ними. (Представление коман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 все ли участники  отправятся в путешествие? Это мы узнаем после отборочного 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32"/>
          <w:szCs w:val="32"/>
        </w:rPr>
        <w:t>1 тур. Разми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шу я вас, ребя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гадать мои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ется 1 минута. За это время нужно как можно быстрее ответить на максимальное количество вопросов. Каждый правильный ответ – 1 бал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 команд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зеро самое чистое и глубокое?  (Байка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ос шарик бе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ветер его съел. (Одуван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зовите кустарник от 40 болезней. (Шипов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ожет ли аист назвать себя птицей? (Нет, он не умеет говори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то сидит вниз головой? (Летучая мы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акая птица кричит, как драная кошка? (Ивол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уда зайцу удобнее бежать с горы или в гору? (В г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акую пользу приносят черви? (Рыхлят поч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ятак есть, а ничего не купишь? (Порос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Над цветком порхает, пляш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ерком узорным машет? (Баб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Как называется начало реки? (И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Что случается с пчелой, когда она ужалит? (Умирае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 Какая ягода бывает черной, красной, белой? (Смород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о горам по долам ходит шуба да кафтан. (Ов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ос долог, голос тон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его убивает, тот свою кровь проливает. (Комар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т зеленый кустик, дотронешься – укусит. (Крапив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каким деревом стоит заяц, когда идет дождь? (Под мокрым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о – символ нашей родины? (Берез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ва от 99 болезней. (Зверобой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ягоды можно собирать из – под снега? (Брусника, клюкв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их деревьев осенью листья краснеют? (Рябина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ого ковша не пьют, не едят, а только на него глядят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Большая и малая медведиц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дерево все время дрожит? (Осин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травы на верхушке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й пух для подушки. (Одуванчик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еряет лось каждую зиму? (Рог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енький звонок висит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да он не звенит. (Колоколь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 3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нем спит, ночью летает и прохожих пугает. (С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моря, названия которых обозначает цвет. (Красное, белое, черное, желт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реке какие камни? (Мокр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ую траву любят кошки? (Валери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ест жаба зимой? (Ничего, она сп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за трава, которую и слепые знают. (Крап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ингвины птицы или нет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м еж похож на медведя? (Спят зим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колько ног у паука?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Был он молод зол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рел и стал седой. (Одуванч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д цветком на миг зам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окрылый сам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былинке посиди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вспорхнет и полетит. (Стреко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амая тонкая нить в природе. (Паут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е растение дает самый лучший мед? (Ли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Жюри подводит ит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Я вижу вы все дети своей природы. Теперь наши экипажи могут стартовать!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дет нас быстрая ракета для полета на план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Дети закрывают глаза, учитель включает музыку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2 тур. Планета растений.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доске зеленая планета растений, украшенная  цвета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пали на сказочную, удивительную планету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еред нами тропинка лежи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ица в поле дорогой бежи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ли по дороге мы, к лесу пришл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клены шумели, ромашки цвел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зу дорога сказкою стал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пкой в лесную чащу вбежал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ли по тропе мы, солнце светило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 чудес нам тропинка откр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ходит тропинка, костюм зеленый с черно-коричневой полос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ропинка.</w:t>
      </w:r>
      <w:r>
        <w:rPr>
          <w:sz w:val="28"/>
          <w:szCs w:val="28"/>
        </w:rPr>
        <w:t xml:space="preserve">   Ребята, вы попали на планету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Тропинка.</w:t>
      </w:r>
      <w:r>
        <w:rPr>
          <w:sz w:val="28"/>
          <w:szCs w:val="28"/>
        </w:rPr>
        <w:t xml:space="preserve">    Вот березы и рябины вдоль дороги встали в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березку молодую, и кустарник, и трав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еззаветно все люблю я, все я родиной з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Тропинка.</w:t>
      </w:r>
      <w:r>
        <w:rPr>
          <w:sz w:val="28"/>
          <w:szCs w:val="28"/>
        </w:rPr>
        <w:t xml:space="preserve">   А вы хорошо знаете мир растени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Тропинка.</w:t>
      </w:r>
      <w:r>
        <w:rPr>
          <w:sz w:val="28"/>
          <w:szCs w:val="28"/>
        </w:rPr>
        <w:t xml:space="preserve">  А вот сейчас мы и провер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Остановка «Лесная  аптека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 За каждый правильный ответ - 1 бал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натер ногу в пути, как облегчить боль! (приложить лист подорожник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лесная ягода может заменить лимон? (Клюква, она содержит лимонную кислоту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ды каких кустарников богаты витамином С? (Черной смородины, шиповника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лечебным свойством обладает мать – и – мачеха? (Отвар из листьев и цветов хорошее средство от кашля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болезни лечит красавица береза? (Березовые почки используют как мочегонное средство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если случится тебе простудиться, появится кашель, поднимется жар, подвинь к себе кружку, в которой дымится слегка горьковатый, душистый отвар. (Ромаш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6" w:firstLine="348"/>
        <w:jc w:val="both"/>
        <w:rPr/>
      </w:pPr>
      <w:r>
        <w:rPr>
          <w:sz w:val="32"/>
          <w:szCs w:val="32"/>
        </w:rPr>
        <w:t>Остановка «Зеленый друг».</w:t>
      </w:r>
    </w:p>
    <w:p>
      <w:pPr>
        <w:pStyle w:val="Normal"/>
        <w:ind w:left="177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(Определить древесное растение по описанию. Каждое растение описывается четырьмя предложениями. Если команда узнает растение по первой фразе, то получает 4 балла, если по 2 фразе, то 3 балла, если по 3 фразе, то 2 балла и если по 4 фразе, то 1 бал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 может жить до 2000 ле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оде ствол не гниет, а только чернеет и становится крепч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него делают бочки и парке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С. Пушкин писал, что там сидит русал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Дуб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него делают струнные музыкальные инстру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ой птицы на нем строят гнезда и высиживают птенц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 теневыносливое. В таком лесу всегда темно и сыр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 всегда зеленое или голуб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 него самые лучшие д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но выделяет фитонциды, убивающие болезнетворные бак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з его коры делают много полезных в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Это самое любимое русское дерево.         (Бере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6" w:firstLine="348"/>
        <w:jc w:val="both"/>
        <w:rPr/>
      </w:pPr>
      <w:r>
        <w:rPr>
          <w:sz w:val="32"/>
          <w:szCs w:val="32"/>
        </w:rPr>
        <w:t>Остановка «Чудесный мешочек».</w:t>
      </w:r>
    </w:p>
    <w:p>
      <w:pPr>
        <w:pStyle w:val="Normal"/>
        <w:ind w:left="1776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В мешочке лежат различные плоды. Участники на ощупь определяют этот плод. За правильный ответ – 1 балл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(За участие в играх и конкурсах дети получают картинки растен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мотрели мы планету растений. Спасибо, тебе Тропинк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 ждет нас быстрая ракета для полета на другую план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3 тур. Планета животных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(На доске планета  с картинками животн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речает ученый – зоо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ный – зоолог.</w:t>
      </w:r>
      <w:r>
        <w:rPr>
          <w:sz w:val="28"/>
          <w:szCs w:val="28"/>
        </w:rPr>
        <w:t xml:space="preserve">          Здравствуйте, гости дорогие! Рад вашему благополучному приземлению. Наша планета удивительна, сказочна и загадочна. Это планета животных. Я думаю к нам прилетели великие зоологи. У нас накопилось много вопросов, на которые мы с нетерпением ждем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32"/>
          <w:szCs w:val="32"/>
        </w:rPr>
        <w:t>Остановка  «Остроглаз»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За правильный ответ – 1 бал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тицы прилетают весной раньше, стрижи или ласточки? (Ласточк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тица умело подражает голосам многих птиц? (Скворец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зверь после еды чистит зубы, полощет рот водой? (Тигр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единственное млекопитающее, совершенно не умеющее прыгать? (Слон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крыльев у жука? (Две пары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енцы какой птицы шипят из дупла, как змеи? (Вертишейк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ого быстрого бегуна нашей планеты. (Гепард.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зверь самый чистоплотный? (Барсук чистит шерсть, около норы чисто. Туалет – глубокая ямка, устроенная в нескольких метрах от норы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ются ли иголки новорожденного ежа? (Нет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 кого осенью рождаются детеныши? (У зайц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ая птица находит корм, ныряя в воду, под лед? (Оляпка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вылезает из кожи вон? (Зме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firstLine="348"/>
        <w:jc w:val="both"/>
        <w:rPr/>
      </w:pPr>
      <w:r>
        <w:rPr>
          <w:sz w:val="32"/>
          <w:szCs w:val="32"/>
        </w:rPr>
        <w:t>Остановка «Найди животн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На экране появляются слова. Из слов нужно сложить животное – 3 мин. За правильный ответ команды получают 3 балла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Банка – кабан, багаж – жаба, колосья – лось, кино – кони, салон – слон, осада – оса, волна – вол, зонтик кот, пион – по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68" w:firstLine="348"/>
        <w:jc w:val="both"/>
        <w:rPr>
          <w:sz w:val="32"/>
          <w:szCs w:val="32"/>
        </w:rPr>
      </w:pPr>
      <w:r>
        <w:rPr>
          <w:sz w:val="32"/>
          <w:szCs w:val="32"/>
        </w:rPr>
        <w:t>Остановка «Четвертый лишний»</w:t>
      </w:r>
    </w:p>
    <w:p>
      <w:pPr>
        <w:pStyle w:val="Normal"/>
        <w:ind w:left="1068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8" w:firstLine="696"/>
        <w:jc w:val="both"/>
        <w:rPr>
          <w:sz w:val="28"/>
          <w:szCs w:val="28"/>
        </w:rPr>
      </w:pPr>
      <w:r>
        <w:rPr>
          <w:sz w:val="28"/>
          <w:szCs w:val="28"/>
        </w:rPr>
        <w:t>(Игра капитан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питаны получают наборы рисунков, три из которых можно объединить по общему признаку, а четвертый лиш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ушка, дрозд, жаворонок, (сорока –  не улетает на зим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ятел, жаворонок, соловей, журавль, (дятел, он оседлый, а остальные птицы – перелетны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рел, скопа, филин, сокол. (филин, он ночная, хищная птица, а все другие дневные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арс, леопард, гепард, пантера. (Гепард, все остальные название хищников обозначает одно и тоже животно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пока работают наши капитаны, я представляю стихи на вним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ить верно или невер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чкам маленьким сач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ел умелец паучок. (Не птицам, а мухам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у белочки дупл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й в нем сухо и тепло. (Все правильно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ною у берлог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ходят носороги. (Не носороги, а медведи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челка мчится пу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м родимый – улей. (Все правиль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Всю капусту с грядки съе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бежал в лесочек лев. (Не лев, а заяц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мотрите, осмеле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 с руки орешки лев. (Не лев, а белочк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ца летает высо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ет при этом: «Ко - ко - ко!» (Не высоко, а низ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На мишутку сер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гая медведица. (Все прави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здал я на ур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л ведь крепко, как сурок. (Все правильно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За участие в играх и конкурсах дети получают картинки животных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32"/>
          <w:szCs w:val="32"/>
        </w:rPr>
      </w:pPr>
      <w:r>
        <w:rPr>
          <w:sz w:val="32"/>
          <w:szCs w:val="32"/>
        </w:rPr>
        <w:t>4 тур. Красная планета трево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экране  появляется  телеграмма.)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!  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! 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!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К нам поступил тревожный сигнал с Красной планеты, Планета находится в опасности. На ней исчезли все животные и растения. Она превратилась в красный безжизненный ш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вайте поможем этой плане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  <w:r>
        <w:rPr>
          <w:sz w:val="32"/>
          <w:szCs w:val="32"/>
        </w:rPr>
        <w:t xml:space="preserve"> Конкурс «Дизайнер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а столах у ребят листы, заготовки из цветной бумаги, к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бить сад. Лучший дизайн – проект оценивается в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надеяться, что в скором времени Красная планета тревоги превратится в Планету С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нам пора возвращаться на планету зем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5 тур. Земля – планета добра и крас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(На доске вид Зем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планета – живая. Она умеет говорить. (Учитель включает магнитофонную запис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, я живая. У меня есть душа. И эта душа болит. И глаза у меня есть. И эти глаза полны слез. Ведь чего только не делали люди со своей маленькой и хрупкой Землей! Меня взрывали и бомбили, меня посыпали ядами. Рубили леса, осушали озера. Долго я терпела. Я вздыхала и стонала, но люди не слышали моих стонов. И вот я вскричала: «Спасите меня! Я гибну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«Как мы ответим Земл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шей планете есть экологические проблемы, решить которые можно, объединив усилия граждан. Придумайте обращение к гражданам, городским властям, руководителям предприятий с целью решить эти экологические проблемы. Обращение должно быть кратким и убедитель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ринимают решение (придумывают послание к жителям планеты и последующим поколен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Нам необходимо сберечь Землю для нас и будущего поколения! Деятельность людей меняет ее облик, а тем самым и условия жизни для зверей. Птиц. Растений, людей. Нам необходимо задуматься, что же будет дальше? Ведь Земля – наш дом, нам здесь жить. Пить эту воду, дышать. Все на Земле должно быть нам родным: и маленький ручеек, и березка у дороги и синий колокольчик, и трудолюбивый муравей. Надо спасать нашу Землю, помочь ей не погибнуть. Мы в силах это сделать – не уничтожать цветы и деревья, взять под охрану источники, сажать деревья, подкармливать птиц. Не дадим обидеть Землю! Спасем ее от гибел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ель.      Даже если прочитает это послание хотя бы один житель планеты, мы с вами постарались не зря. На нашей планете стало на одного защитника природы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.         Когда на нашей планете нет катастроф и бед, когда ее населяют разнообразные животные и растения, то у нас и нашей планеты повышается настроение. Давайте же украсим Землю цветами, животными, улыбками, полученными на других плане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Учащиеся выходят и украшают планету)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Любите родную природу –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зера, леса и поля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Ведь это же наша с тобою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веки родная земля.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 ней мы с тобою родились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Живем мы с тобою на ней,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ак будем же, люди, все вместе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ы к ней относиться добрей.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34:00Z</dcterms:created>
  <dc:creator>Svetlana</dc:creator>
  <dc:description/>
  <cp:keywords/>
  <dc:language>en-US</dc:language>
  <cp:lastModifiedBy>Vaio</cp:lastModifiedBy>
  <cp:lastPrinted>2007-02-11T18:43:00Z</cp:lastPrinted>
  <dcterms:modified xsi:type="dcterms:W3CDTF">2017-01-17T17:29:00Z</dcterms:modified>
  <cp:revision>19</cp:revision>
  <dc:subject/>
  <dc:title>АНКЕТА</dc:title>
</cp:coreProperties>
</file>