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КРАСОНОГОР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НЯЯ ОБЩЕОБРАЗОВАТЕЛЬНАЯ ШКОЛА №14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КРОРАЙОНА «ПАВШИНСКАЯ ПОЙМА»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ГЛАСОВАНО:                                                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. директора по УВР                                     Директор МБОУ СОШ №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Краус Ю.А.                                ________________Грицук Н.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«____»____________20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г.                               «____»_____________20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t xml:space="preserve">Курса </w:t>
      </w: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« Английский язык нового тысячеле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28"/>
        </w:rPr>
        <w:t xml:space="preserve">Класс   </w:t>
      </w:r>
      <w:r>
        <w:rPr>
          <w:rFonts w:cs="Times New Roman" w:ascii="Times New Roman" w:hAnsi="Times New Roman"/>
          <w:b/>
          <w:i/>
          <w:sz w:val="36"/>
          <w:szCs w:val="28"/>
          <w:u w:val="single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28"/>
        </w:rPr>
        <w:t>на 20</w:t>
      </w:r>
      <w:r>
        <w:rPr>
          <w:rFonts w:cs="Times New Roman" w:ascii="Times New Roman" w:hAnsi="Times New Roman"/>
          <w:b/>
          <w:i/>
          <w:sz w:val="36"/>
          <w:szCs w:val="28"/>
          <w:lang w:val="en-US"/>
        </w:rPr>
        <w:t>16</w:t>
      </w:r>
      <w:r>
        <w:rPr>
          <w:rFonts w:cs="Times New Roman" w:ascii="Times New Roman" w:hAnsi="Times New Roman"/>
          <w:b/>
          <w:i/>
          <w:sz w:val="36"/>
          <w:szCs w:val="28"/>
        </w:rPr>
        <w:t>-201</w:t>
      </w:r>
      <w:r>
        <w:rPr>
          <w:rFonts w:cs="Times New Roman" w:ascii="Times New Roman" w:hAnsi="Times New Roman"/>
          <w:b/>
          <w:i/>
          <w:sz w:val="36"/>
          <w:szCs w:val="28"/>
          <w:lang w:val="en-US"/>
        </w:rPr>
        <w:t>7</w:t>
      </w:r>
      <w:r>
        <w:rPr>
          <w:rFonts w:cs="Times New Roman" w:ascii="Times New Roman" w:hAnsi="Times New Roman"/>
          <w:b/>
          <w:i/>
          <w:sz w:val="36"/>
          <w:szCs w:val="28"/>
        </w:rPr>
        <w:t xml:space="preserve"> учебный год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ставитель программы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сленникова В.В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засед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ого объеди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от «____»____________ 2016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горск 2016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2730" w:leader="none"/>
          <w:tab w:val="left" w:pos="695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Рабочая программа учебного предмета «Английский язык» составлена в соответствии с требованиями Федерального компонента государственного стандарта среднего (полного) общего образования и программой курса английского языка</w:t>
      </w:r>
      <w:r>
        <w:rPr>
          <w:rFonts w:cs="Times New Roman" w:ascii="Times New Roman" w:hAnsi="Times New Roman"/>
          <w:sz w:val="24"/>
          <w:szCs w:val="24"/>
        </w:rPr>
        <w:t xml:space="preserve"> Л.Л.Соколовой, Н.Ю.Шульгиной –Программа курса английского языка «Милли» для 1-4 классов  ОУ, издательство Титул, год издания 2012, Положения о рабочей программе учителя МБОУ СОШ № 14 (Приказ № 97/1-ОД от 28.08.2013г.) </w:t>
      </w:r>
    </w:p>
    <w:p>
      <w:pPr>
        <w:pStyle w:val="Normal"/>
        <w:tabs>
          <w:tab w:val="clear" w:pos="708"/>
          <w:tab w:val="left" w:pos="2730" w:leader="none"/>
          <w:tab w:val="left" w:pos="695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учебник: С.И. Азарова, Э.Н.Дружинина- Английский язык Милли 4 класс/ Издательство Титул, год издания 2012. Дополнительные учебные  пособия, оборудование: Рабочая тетрадь, аудиоприложение к учебнику (Мр3), Наглядные пособия для интерактивных досок с тестовыми задания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целена на реализацию личностно-ориентированного, коммуникативно-когнитивного, социокультурного деятельностного подхода к обучению английскому языку. 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е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HTMLPreformatted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    В тематическое планирование по английскому языку включены уроки по проектной   методике, </w:t>
      </w:r>
      <w:r>
        <w:rPr>
          <w:rFonts w:cs="Times New Roman" w:ascii="Times New Roman" w:hAnsi="Times New Roman"/>
          <w:spacing w:val="-9"/>
          <w:sz w:val="24"/>
          <w:szCs w:val="24"/>
        </w:rPr>
        <w:t>уроки с использованием ИКТ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как средство формирования информационно-коммуникативной компетенции учащихся.</w:t>
      </w:r>
      <w:r>
        <w:rPr>
          <w:rFonts w:cs="Times New Roman" w:ascii="Times New Roman" w:hAnsi="Times New Roman"/>
          <w:sz w:val="24"/>
          <w:szCs w:val="24"/>
        </w:rPr>
        <w:t xml:space="preserve">  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rFonts w:cs="Times New Roman" w:ascii="Times New Roman" w:hAnsi="Times New Roman"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обучения английскому языку в 4 классе.</w:t>
      </w:r>
    </w:p>
    <w:p>
      <w:pPr>
        <w:pStyle w:val="HTMLPreformatted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21" w:after="0"/>
        <w:ind w:left="384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Цели и задачи обучения английскому языку в 4 классе:</w:t>
      </w:r>
    </w:p>
    <w:p>
      <w:pPr>
        <w:pStyle w:val="Normal"/>
        <w:shd w:fill="FFFFFF" w:val="clear"/>
        <w:spacing w:before="221" w:after="0"/>
        <w:ind w:left="384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- Формирование умения общаться на иностранном языке на элементарном уровне с учётом речевых возможностей и потребностей младших школьников в устной и письменной фор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- Приобщение детей к новому социальному опыту с использованием ИЯ: знакомство младших школьников с миром зарубежных сверстников, с зарубежным детским фольклором и доступными образцами художественной литературы, воспитание дружелюбного отношения к представителям других ст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- Развитие речевых, интеллектуальных и познавательных способностей младших школьников, а также их общеучебных умений, развитие мотивации к дальнейшему изучению 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spacing w:val="20"/>
        </w:rPr>
        <w:t xml:space="preserve">- Воспитание, разностороннее развитие младшего школьника средствами 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b/>
          <w:spacing w:val="20"/>
        </w:rPr>
        <w:t>Изучение предмета «Английский язык» в 4 классе способствует решению следующих задач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- Формирование представлений об ИЯ как средстве общения, позволяющем добиваться взаимопонимания с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- Расширение лингвистического кругозора младших школь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- Обеспечение коммуникативно- психологической адаптации младших школьников к новому языковому ми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- Развитие личностных качеств младшего школьника, его внимания, мышления, памяти и вооб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- Развитие эмоциональной сферы детей в процессе обучающих игр с использованием 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- Приобщение школьников к новому социальному опыту за счёт проигрывания на ИЯ различных ролей в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- Развитие познавательных способностей, овладение умением координированной работы с разными компонентами     УМК, умением работы в груп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0"/>
        </w:rPr>
        <w:t>Данная программа содержит все темы, включенные в Федеральный компонент содержания образования. Учебный предмет изучается в 4 классах, рассчитан на 68 часов при 2 часах в неделю+ 3 резервных урока. Из них 10 часов на итоговые уроки повторения в конце каждого раздела, 5 часов на контрольные работы по итогам двух разделов.  Учебник предполагает отбор необходимого материала самим учителем. При проведении уроков используются индивидуальная, парная и групповая формы работы; игры, конкурсы, проектная дея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3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957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граммы.</w:t>
      </w:r>
    </w:p>
    <w:p>
      <w:pPr>
        <w:pStyle w:val="Normal"/>
        <w:shd w:fill="FFFFFF" w:val="clear"/>
        <w:ind w:left="5" w:right="29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4 класс</w:t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ое содержание речи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ир вокруг. Друзья по переписке. Мой город. Праздники. Города и замки. Здоровье. Спорт. Динозавры. Сказки. Путешеств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  <w:u w:val="single"/>
        </w:rPr>
        <w:t>Речевые умения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iCs/>
          <w:spacing w:val="-11"/>
        </w:rPr>
      </w:pPr>
      <w:r>
        <w:rPr>
          <w:rFonts w:cs="Times New Roman" w:ascii="Times New Roman" w:hAnsi="Times New Roman"/>
          <w:b/>
          <w:i/>
          <w:iCs/>
          <w:u w:val="single"/>
        </w:rPr>
        <w:t>Говорение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i/>
          <w:iCs/>
          <w:spacing w:val="-11"/>
        </w:rPr>
        <w:t>Диалогическая речь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Учащиеся осваивают следующие умения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- вести диалог этикетного характера: приветствовать и отвечать на приветствие, знакомиться, представляться, вежливо прощаться, поздравлять и благодарить за поздравления, извиняться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- вести диалог- расспрос: расспрашивать Кто? Что? Когда? Где? Куда?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spacing w:val="-4"/>
        </w:rPr>
        <w:t>- вести диалог- побуждение к действию: уметь обращаться с просьбой, выражать готовность или отказ её выполнить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i/>
          <w:spacing w:val="-4"/>
        </w:rPr>
        <w:t>Монологическая речь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составлять небольшое монологическое высказывание в пределах изученных тем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описывать предмет, сюжетную или предметную картинку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- перечислять события прочитанной или услышанной истории с опорой на иллюстрацию, план- схему или ключевые слова;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высказывать своё отношение к предмету разговора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  <w:iCs/>
          <w:spacing w:val="-3"/>
          <w:u w:val="single"/>
        </w:rPr>
      </w:pPr>
      <w:r>
        <w:rPr>
          <w:rFonts w:cs="Times New Roman" w:ascii="Times New Roman" w:hAnsi="Times New Roman"/>
          <w:spacing w:val="-3"/>
        </w:rPr>
        <w:t>- описывать главных героев истори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iCs/>
          <w:spacing w:val="-3"/>
          <w:u w:val="single"/>
        </w:rPr>
        <w:t>Аудирование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Учащихся необходимо научить следующим умениям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концентрировать внимание на цели аудирования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различать на слух интонацию и эмоциональную окраску фраз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игнорировать незнакомые слова в речевом потоке, не влияющие на получение необходимой информации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игнорировать ненужную информацию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использовать контекст для понимания незнакомых фраз, слов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 использовать языковую догадку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pacing w:val="-2"/>
          <w:u w:val="single"/>
        </w:rPr>
      </w:pPr>
      <w:r>
        <w:rPr>
          <w:rFonts w:cs="Times New Roman" w:ascii="Times New Roman" w:hAnsi="Times New Roman"/>
          <w:spacing w:val="-3"/>
        </w:rPr>
        <w:t>- соотносить прогнозируемую информацию с той, которая была услышана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spacing w:val="-2"/>
          <w:u w:val="single"/>
        </w:rPr>
        <w:t>Чтение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Для овладения техникой чтения необходимо научить учащихся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соотносить графический и звуковой образ слова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соблюдать определённый темп чтения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соблюдать правильное ударение в словах, фразах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соблюдать правильную интонацию в зависимости от пунктуации в предложениях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онимать прочитанное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игнорировать неизвестное, если оно мешает выполнению поставленной задачи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вычленять смысловую информацию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онимать содержание по ключевым словам, работать со словарём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  <w:iCs/>
          <w:spacing w:val="-6"/>
          <w:u w:val="single"/>
        </w:rPr>
      </w:pPr>
      <w:r>
        <w:rPr>
          <w:rFonts w:cs="Times New Roman" w:ascii="Times New Roman" w:hAnsi="Times New Roman"/>
          <w:spacing w:val="-2"/>
        </w:rPr>
        <w:t>- использовать контекст для понимания незнакомых слов, фраз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b/>
          <w:i/>
          <w:iCs/>
          <w:spacing w:val="-6"/>
          <w:u w:val="single"/>
        </w:rPr>
        <w:t>Письмо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При овладении письменной речью учащиеся осваивают умения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 списывать текст, выписывать из него слова, словосочетания и предложения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 заканчивать, восстанавливать предложения и тексты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  <w:iCs/>
          <w:spacing w:val="-9"/>
          <w:u w:val="single"/>
        </w:rPr>
      </w:pPr>
      <w:r>
        <w:rPr>
          <w:rFonts w:cs="Times New Roman" w:ascii="Times New Roman" w:hAnsi="Times New Roman"/>
          <w:spacing w:val="-6"/>
        </w:rPr>
        <w:t>- писать с опорой на образец поздравления, короткое личное письмо, выделять ключевую информацию, делать выписки,  составлять план и другие навыки продуктивного письма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  <w:i/>
          <w:iCs/>
          <w:spacing w:val="-9"/>
          <w:u w:val="single"/>
        </w:rPr>
        <w:t>Графика и орфография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spacing w:val="-4"/>
        </w:rPr>
        <w:t xml:space="preserve">  </w:t>
      </w:r>
      <w:r>
        <w:rPr>
          <w:rFonts w:cs="Times New Roman" w:ascii="Times New Roman" w:hAnsi="Times New Roman"/>
          <w:spacing w:val="-4"/>
        </w:rPr>
        <w:t>Знание правил чтения и написания новых слов в пределах изучае</w:t>
        <w:softHyphen/>
      </w:r>
      <w:r>
        <w:rPr>
          <w:rFonts w:cs="Times New Roman" w:ascii="Times New Roman" w:hAnsi="Times New Roman"/>
          <w:spacing w:val="-1"/>
        </w:rPr>
        <w:t>мой тематики и проблематики общения, применение знаний в про</w:t>
        <w:softHyphen/>
      </w:r>
      <w:r>
        <w:rPr>
          <w:rFonts w:cs="Times New Roman" w:ascii="Times New Roman" w:hAnsi="Times New Roman"/>
          <w:spacing w:val="-3"/>
        </w:rPr>
        <w:t>цессе изучения английского языка на уроке и самостоятельно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b/>
          <w:i/>
          <w:iCs/>
          <w:u w:val="single"/>
        </w:rPr>
        <w:t>Фонетическая сторона речи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1"/>
        </w:rPr>
        <w:t xml:space="preserve">      </w:t>
      </w:r>
      <w:r>
        <w:rPr>
          <w:rFonts w:cs="Times New Roman" w:ascii="Times New Roman" w:hAnsi="Times New Roman"/>
          <w:spacing w:val="-1"/>
        </w:rPr>
        <w:t xml:space="preserve">Навыки адекватного произношения и различения на слух всех </w:t>
      </w:r>
      <w:r>
        <w:rPr>
          <w:rFonts w:cs="Times New Roman" w:ascii="Times New Roman" w:hAnsi="Times New Roman"/>
          <w:spacing w:val="-2"/>
        </w:rPr>
        <w:t>звуков английского языка. Соблюдение правильного ударения в сло</w:t>
        <w:softHyphen/>
      </w:r>
      <w:r>
        <w:rPr>
          <w:rFonts w:cs="Times New Roman" w:ascii="Times New Roman" w:hAnsi="Times New Roman"/>
          <w:spacing w:val="-4"/>
        </w:rPr>
        <w:t>вах и фразах. Членение предложений на смысловые группы. Соблюде</w:t>
        <w:softHyphen/>
      </w:r>
      <w:r>
        <w:rPr>
          <w:rFonts w:cs="Times New Roman" w:ascii="Times New Roman" w:hAnsi="Times New Roman"/>
          <w:spacing w:val="-3"/>
        </w:rPr>
        <w:t>ние правильной интонации в различных типах предложений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Дальнейшее совершенствование слухо-произносительных навы</w:t>
        <w:softHyphen/>
      </w:r>
      <w:r>
        <w:rPr>
          <w:rFonts w:cs="Times New Roman" w:ascii="Times New Roman" w:hAnsi="Times New Roman"/>
          <w:spacing w:val="-3"/>
        </w:rPr>
        <w:t>ков применительно к новому языковому и речевому материалу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владение новыми моделями интонирования с опорой на фоне</w:t>
        <w:softHyphen/>
        <w:t>тическую разметку текста и звучащий текст монологического и диало</w:t>
        <w:softHyphen/>
        <w:t>гического характера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u w:val="single"/>
        </w:rPr>
        <w:t>Лексическая сторона речи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Расширение объема продуктивного и рецептивного лексического минимума за счет лексических средств, обслуживающих новые темы, проблемы, ситуации общения. К концу изучения английского языка в 4 классе учащиеся должны овладеть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распространенными устойчивыми словосочетаниями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ой лексикой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</w:rPr>
        <w:t>репликами-клише речевого этикета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u w:val="single"/>
        </w:rPr>
        <w:t>Грамматическая сторона речи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рамматический речевой навык включает знание формы, значения и речевой функции того или иного грамматического явления, умение употреблять его в речи. Новый языковой материал вводится через лексико- грамматические единства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6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u w:val="single"/>
        </w:rPr>
        <w:t>Социокультурные знания и умения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6"/>
        </w:rPr>
      </w:pPr>
      <w:r>
        <w:rPr>
          <w:rFonts w:eastAsia="Times New Roman"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Социокультурная компетенция подразумевает знание культурных особенностей, традиций, норм поведения и этикета, принятых в странах изучаемого языка. Предполагается, что говорящий умеет реагировать вербально и невербально в типичной ситуации межкультурного общения. Учащиеся овладевают следующими знаниями, умениями и навыками социокультурной компетенции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 знание и умение употреблять в речи названия англоязычных стран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 знание имён персонажей популярных детских книг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 знание и распознавание небольших произведений детского фольклора, знание традиций, связанных с праздниками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- распознавание в речи наиболее распространённых английских имён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-6"/>
        </w:rPr>
        <w:t>-  знание форм речевого и неречевого этикета англоязычных стран и умение использовать их в речевых ситуациях.</w:t>
      </w:r>
    </w:p>
    <w:tbl>
      <w:tblPr>
        <w:tblW w:w="96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415"/>
        <w:gridCol w:w="3299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, тем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зья по переписк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й город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здники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а и замки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оровье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рт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нозавры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зки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тешествия.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 новых встреч!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: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</w:t>
            </w:r>
          </w:p>
        </w:tc>
      </w:tr>
    </w:tbl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ровню обучающихся:</w:t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В процессе овладения английским языком у учащихся будут развиты коммуникативные умения по видам речевой деятельности.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0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0"/>
        </w:rPr>
        <w:t xml:space="preserve">говорении </w:t>
      </w:r>
      <w:r>
        <w:rPr>
          <w:rFonts w:cs="Times New Roman" w:ascii="Times New Roman" w:hAnsi="Times New Roman"/>
          <w:color w:val="000000"/>
          <w:spacing w:val="20"/>
        </w:rPr>
        <w:t>ученик научится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вести и поддерживать элементарный диалог: этикетный, диалог-                         расспрос, диалог- побуждение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кратко описывать и характеризовать предмет, картинку, персонаж;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-    рассказывать о себе, своей семье, друге, школе, городе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- воспроизводить наизусть небольшие произведения детского фольклора;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- кратко передавать содержание прочитанного текста;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выражать отношение к прочитанному\услышанному.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0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0"/>
        </w:rPr>
        <w:t xml:space="preserve">аудировании </w:t>
      </w:r>
      <w:r>
        <w:rPr>
          <w:rFonts w:cs="Times New Roman" w:ascii="Times New Roman" w:hAnsi="Times New Roman"/>
          <w:color w:val="000000"/>
          <w:spacing w:val="20"/>
        </w:rPr>
        <w:t>ученик научитс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понимать на слух речь учителя по ведению урока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понимать основную информацию услышанного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извлекать конкретную информацию, вербально или невербально реагировать на услышанное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использовать контекстуальную или языковую догадку.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0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0"/>
        </w:rPr>
        <w:t xml:space="preserve">чтении </w:t>
      </w:r>
      <w:r>
        <w:rPr>
          <w:rFonts w:cs="Times New Roman" w:ascii="Times New Roman" w:hAnsi="Times New Roman"/>
          <w:color w:val="000000"/>
          <w:spacing w:val="20"/>
        </w:rPr>
        <w:t>ученик научится читать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с помощью правил чтения и словесного ударени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с правильным логическим и фразовым ударением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основные коммуникативные типы предложений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читать и понимать содержание текста и отвечать на вопросы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определять значения незнакомых слов по элементам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пользоваться справочными материалами.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0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0"/>
        </w:rPr>
        <w:t xml:space="preserve">письме </w:t>
      </w:r>
      <w:r>
        <w:rPr>
          <w:rFonts w:cs="Times New Roman" w:ascii="Times New Roman" w:hAnsi="Times New Roman"/>
          <w:color w:val="000000"/>
          <w:spacing w:val="20"/>
        </w:rPr>
        <w:t>ученик научитс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отличать буквы от транскрипционных знаков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писать красиво и правильно полупечатным шрифтом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использовать словарь для уточнения написания слова.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0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0"/>
        </w:rPr>
        <w:t xml:space="preserve">фонетике </w:t>
      </w:r>
      <w:r>
        <w:rPr>
          <w:rFonts w:cs="Times New Roman" w:ascii="Times New Roman" w:hAnsi="Times New Roman"/>
          <w:color w:val="000000"/>
          <w:spacing w:val="20"/>
        </w:rPr>
        <w:t>ученик научитс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различать на слух и адекватно произносить все звуки языка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соблюдать нормы произношения в чтении и устной реч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соблюдать правила ударений в словах и предложениях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соблюдать ритмико-интонационные особенности предложений.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0"/>
        </w:rPr>
        <w:t xml:space="preserve">При изучен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0"/>
        </w:rPr>
        <w:t xml:space="preserve">лексики </w:t>
      </w:r>
      <w:r>
        <w:rPr>
          <w:rFonts w:cs="Times New Roman" w:ascii="Times New Roman" w:hAnsi="Times New Roman"/>
          <w:color w:val="000000"/>
          <w:spacing w:val="20"/>
        </w:rPr>
        <w:t>ученик научитс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понимать значение лексических единиц в пределах тематик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использовать в речи ЛЕ для решения коммуникативных задач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распознавать части реч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использовать правила словообразования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  <w:t>понимать значение незнакомых слов, используя догадку.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0"/>
        </w:rPr>
        <w:t xml:space="preserve">При изучен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0"/>
        </w:rPr>
        <w:t xml:space="preserve">грамматики </w:t>
      </w:r>
      <w:r>
        <w:rPr>
          <w:rFonts w:cs="Times New Roman" w:ascii="Times New Roman" w:hAnsi="Times New Roman"/>
          <w:color w:val="000000"/>
          <w:spacing w:val="20"/>
        </w:rPr>
        <w:t>ученик научитс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0"/>
        </w:rPr>
        <w:t xml:space="preserve">употреблять существительные с артиклями, прилагательные в степенях сравнения, числительные, личные, притяжательные и вопросительные местоимения, глаголы </w:t>
      </w:r>
      <w:r>
        <w:rPr>
          <w:rFonts w:cs="Times New Roman" w:ascii="Times New Roman" w:hAnsi="Times New Roman"/>
          <w:color w:val="000000"/>
          <w:spacing w:val="20"/>
          <w:lang w:val="en-US"/>
        </w:rPr>
        <w:t>have</w:t>
      </w:r>
      <w:r>
        <w:rPr>
          <w:rFonts w:cs="Times New Roman" w:ascii="Times New Roman" w:hAnsi="Times New Roman"/>
          <w:color w:val="000000"/>
          <w:spacing w:val="20"/>
        </w:rPr>
        <w:t xml:space="preserve">, </w:t>
      </w:r>
      <w:r>
        <w:rPr>
          <w:rFonts w:cs="Times New Roman" w:ascii="Times New Roman" w:hAnsi="Times New Roman"/>
          <w:color w:val="000000"/>
          <w:spacing w:val="20"/>
          <w:lang w:val="en-US"/>
        </w:rPr>
        <w:t>to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lang w:val="en-US"/>
        </w:rPr>
        <w:t>be</w:t>
      </w:r>
      <w:r>
        <w:rPr>
          <w:rFonts w:cs="Times New Roman" w:ascii="Times New Roman" w:hAnsi="Times New Roman"/>
          <w:color w:val="000000"/>
          <w:spacing w:val="20"/>
        </w:rPr>
        <w:t xml:space="preserve">, </w:t>
      </w:r>
      <w:r>
        <w:rPr>
          <w:rFonts w:cs="Times New Roman" w:ascii="Times New Roman" w:hAnsi="Times New Roman"/>
          <w:color w:val="000000"/>
          <w:spacing w:val="20"/>
          <w:lang w:val="en-US"/>
        </w:rPr>
        <w:t>can</w:t>
      </w:r>
      <w:r>
        <w:rPr>
          <w:rFonts w:cs="Times New Roman" w:ascii="Times New Roman" w:hAnsi="Times New Roman"/>
          <w:color w:val="000000"/>
          <w:spacing w:val="20"/>
        </w:rPr>
        <w:t>,</w:t>
      </w:r>
      <w:r>
        <w:rPr>
          <w:rFonts w:cs="Times New Roman" w:ascii="Times New Roman" w:hAnsi="Times New Roman"/>
          <w:color w:val="000000"/>
          <w:spacing w:val="20"/>
          <w:lang w:val="en-US"/>
        </w:rPr>
        <w:t>may</w:t>
      </w:r>
      <w:r>
        <w:rPr>
          <w:rFonts w:cs="Times New Roman" w:ascii="Times New Roman" w:hAnsi="Times New Roman"/>
          <w:color w:val="000000"/>
          <w:spacing w:val="20"/>
        </w:rPr>
        <w:t xml:space="preserve">, </w:t>
      </w:r>
      <w:r>
        <w:rPr>
          <w:rFonts w:cs="Times New Roman" w:ascii="Times New Roman" w:hAnsi="Times New Roman"/>
          <w:color w:val="000000"/>
          <w:spacing w:val="20"/>
          <w:lang w:val="en-US"/>
        </w:rPr>
        <w:t>must</w:t>
      </w:r>
      <w:r>
        <w:rPr>
          <w:rFonts w:cs="Times New Roman" w:ascii="Times New Roman" w:hAnsi="Times New Roman"/>
          <w:color w:val="000000"/>
          <w:spacing w:val="20"/>
        </w:rPr>
        <w:t xml:space="preserve">, </w:t>
      </w:r>
      <w:r>
        <w:rPr>
          <w:rFonts w:cs="Times New Roman" w:ascii="Times New Roman" w:hAnsi="Times New Roman"/>
          <w:color w:val="000000"/>
          <w:spacing w:val="20"/>
          <w:lang w:val="en-US"/>
        </w:rPr>
        <w:t>have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20"/>
          <w:lang w:val="en-US"/>
        </w:rPr>
        <w:t>to</w:t>
      </w:r>
      <w:r>
        <w:rPr>
          <w:rFonts w:cs="Times New Roman" w:ascii="Times New Roman" w:hAnsi="Times New Roman"/>
          <w:color w:val="000000"/>
          <w:spacing w:val="20"/>
        </w:rPr>
        <w:t>, простые времена и настоящее длительное, наречия времени, места и образа действия, простые предлоги времени и места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0"/>
        </w:rPr>
        <w:t xml:space="preserve">понимать и использовать в речи указательные и неопределённые местоимения, множественное число существительных, сложносочинённые предложения с союзами </w:t>
      </w:r>
      <w:r>
        <w:rPr>
          <w:rFonts w:cs="Times New Roman" w:ascii="Times New Roman" w:hAnsi="Times New Roman"/>
          <w:color w:val="000000"/>
          <w:spacing w:val="20"/>
          <w:lang w:val="en-US"/>
        </w:rPr>
        <w:t>and</w:t>
      </w:r>
      <w:r>
        <w:rPr>
          <w:rFonts w:cs="Times New Roman" w:ascii="Times New Roman" w:hAnsi="Times New Roman"/>
          <w:color w:val="000000"/>
          <w:spacing w:val="20"/>
        </w:rPr>
        <w:t xml:space="preserve">, </w:t>
      </w:r>
      <w:r>
        <w:rPr>
          <w:rFonts w:cs="Times New Roman" w:ascii="Times New Roman" w:hAnsi="Times New Roman"/>
          <w:color w:val="000000"/>
          <w:spacing w:val="20"/>
          <w:lang w:val="en-US"/>
        </w:rPr>
        <w:t>but</w:t>
      </w:r>
      <w:r>
        <w:rPr>
          <w:rFonts w:cs="Times New Roman" w:ascii="Times New Roman" w:hAnsi="Times New Roman"/>
          <w:color w:val="000000"/>
          <w:spacing w:val="20"/>
        </w:rPr>
        <w:t xml:space="preserve">, </w:t>
      </w:r>
      <w:r>
        <w:rPr>
          <w:rFonts w:cs="Times New Roman" w:ascii="Times New Roman" w:hAnsi="Times New Roman"/>
          <w:color w:val="000000"/>
          <w:spacing w:val="20"/>
          <w:lang w:val="en-US"/>
        </w:rPr>
        <w:t>because</w:t>
      </w:r>
      <w:r>
        <w:rPr>
          <w:rFonts w:cs="Times New Roman" w:ascii="Times New Roman" w:hAnsi="Times New Roman"/>
          <w:color w:val="000000"/>
          <w:spacing w:val="20"/>
        </w:rPr>
        <w:t>.</w:t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tbl>
      <w:tblPr>
        <w:tblW w:w="9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735"/>
        <w:gridCol w:w="705"/>
        <w:gridCol w:w="1200"/>
        <w:gridCol w:w="1110"/>
        <w:gridCol w:w="1950"/>
        <w:gridCol w:w="2115"/>
        <w:gridCol w:w="1021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лан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уч. деятельности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изучения темы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U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зья по переписк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ых зн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рование диалогов. Чтение с поиском информации.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New Roman" w:ascii="Times New Roman" w:hAnsi="Times New Roman"/>
                <w:lang w:val="en-US"/>
              </w:rPr>
              <w:t>: look for, visit, email, make friends, do a project, website, pen pal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, рабочая тетрадь, Практич. Грам-ка, наглядн. пособия по грам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ивёт твой друг по переписке?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 зн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 расспрос о стране друга. Направленное аудирова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и чтение названий стран. Ведение диалогов по теме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зья по переписк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й лексики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 расспрос об интересах и умениях. Поисковое чте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ЛЕ. Написание электронного письма по модел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е числительные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бразованием порядковых числительных. Чтение с детальным пониманием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азговора о дате. Написание порядковых числительных. Аудирование с распознаванием числительных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 о своём классе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. Дописывание предложений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информацией об интересах и желании работать в интернете. Написание сообщения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Друзья по переписке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. и систематизация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аудирование с удовольствием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загадки с порядковыми числительным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 урок «Друзья по переписке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задания по аудированию, чтению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олученные знания для решения задач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U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 пожаловать в Миллитау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лексикой. Направленное аудирова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своём городе с использованием новой лекси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, рабочая тетрадь, Практич. Грам-ка, наглядн. пособия по грам.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 направления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употреблением предлогов, активизация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 расспрс о местонахождении здания. Направленное аудирование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 «Как дойти до...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. Аудирова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диалога- расспроса. Умение дописывать предложения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ём в парк аттракционов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с детальным пониманием, построение диалогов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е отношения к аттракционам парка при ведении диалога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горо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 и уме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 чтение. Дописывание предложений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города с упоминанием расположения зданий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рок «Мой город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чтению, знанию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и оценивать. полученные знания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U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аздники ты знаешь?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ительное чтение, аудирование. Дописывание электронного письма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- расспрос о том, что детям хотелось бы делать на празднике. Употребление ЛЕ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, рабочая тетрадь, Практич. Грам-ка, наглядн. пособия по грам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отмечаем праздники?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, знакомство с ЛЕ, будущем временем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потреблять будущее время, ЛЕ. Самоорганизация внимания при изучении граммати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ование Пасхи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 и обсуждением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- побуждение к действию, обсуждать 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й пара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е аудирование, поисковое чте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- побуждение к действию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рок «Праздники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чтению, знанию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и оценивать. полученные знания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любимый праздник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любимого праздника с использованием изученных Л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ерировать полученными знаниями по теме. Использование языковой догад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U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 по замку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лексикой, направленное аудирование, чтение с поиском информаци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- расспрос о расположении объектов, копировать слова, употреблять новую лексику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, рабочая тетрадь, Практич. Грам-ка, наглядн. пособия по грам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 места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едлогами места. Чтение-узнавание, аудирова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потреблять новую лексику и предлоги места, описывать замок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дение в замке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УН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как модель для говорения. Чтение. Знакомство с новой лексикой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 расспрос с целью идентификации предмета по описанию его деталей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е прошедшее время. Тауэр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. Знакомство с новым временем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нимать и употреблять прош. Время в рассказе о прошедшем событии в определен. месте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«Старый замок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менение ЗУН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удовольствием. Построение рассказа с использованием новой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читать с поиском информации, строить рассказ по теме, диалог- расспрос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рок «Замки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чтению, аудированию,знанию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ерировать полученными знаниями по теме. Использование языковой догад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U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хое самочувствие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лексикой по теме. Аудирование. Чтение с детальным пониманием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исывать проблемы, связанные со здоровьем, выражать сочувствие, используя новую лексику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, рабочая тетрадь, Практич. Грам-ка, наглядн. пособия по грам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 «Когда я болею...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е аудирование, чтение, построение диалогов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беседовать о здоровье, слушать и реагировать на реплики собеседника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 вот был случай...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рошедшего времени для описания событий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потреблять прошедшее время и лексику темы в рассказе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в древност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, аудирова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ользовать языковую догадку, беседовать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со здоровьем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е аудирование, чтение, написание загадки по модели, рассказ о здоровь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суждать проблемы со здоровьем, используя изученную лексику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рок «Здоровье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чтению, аудированию,знанию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ерировать полученными знаниями по теме. Использование языковой догад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шедшего времени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и умений учащихся по использованию прошедшего вр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спользовать грам. знания, глаголы в прошедшем времен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U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чемпионы!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и отработка применения новой лексики по теме «Спорт». Аудирование, чтение с детальным пониманием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рошедшего футбольного матча. Использование языковой догадки при знакомстве с новой лексикой. Умение копировать фразы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, рабочая тетрадь, Практич. Грам-ка, наглядн. пособия по грамм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, чтение-узнавание, диалог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 расспрос о виде спорта, которым занимаются дет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уем о спорте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е аудирование. Диалог по тем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а- расспроса. Чтение с поиском информаци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 у чемпиона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менение ЗУН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РО. Аудирование. Поисковое чтение. Построение вопросов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- расспрос о спортивной карьере, дописывать предложения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журнал о спорте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. Написание замето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ставлять заметки, распределять работу, оценивать вклад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вные истории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, чтение, диалог- расспрос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 о забавных событиях пользоваться словарём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рок «Спорт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чтению, аудированию,знанию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ерировать полученными знаниями по теме. Использование языковой догад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U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озавры в Лондон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, детальное чтение, знакомство с новой лексикой темы. Копирование слов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-расспрос о внешнем облике и повадках динозавра, употреблять ЛЕ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, рабочая тетрадь, Практич. грам-ка, наглядн. пособия по грам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ем динозавров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как модель для говорения. Поисковое чте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потреблять степени сравнения прилагательных при описани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ы знаешь о динозаврах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ние слов, Написание ответов на вопросы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а- сравнения динозавров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динозавр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овое чтение. Употребление ключевых фраз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а- расспроса о нахождении окаменелостей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 динозавр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нструкций дописывание истори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исать внешний вид и привычки динозавров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рок «Динозавры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чтению, аудированию,знанию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ерировать полученными знаниями по теме. Использование языковой догад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U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- были..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е аудирование. Знакомство с новой лексикой по теме. Чтение-узнавание нового языка. Копирование новых слов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значение новых слов , работать со словарём. Умение составлять рассказ о героях сказ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, рабочая тетрадь, Практич. грам-ка, наглядн. пособия по грам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ай сказку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. 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, ознакомительное чтение-узнава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ести диалог-обращение за помощью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пящая красавица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. 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. Отработка Л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лексики темы. Ведение рассказа о героях сказ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анцующие принцессы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. Аудирование 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роить рассказ по модели аудирования. Знание новой лекси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се жили долго и счастливо.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как модель для говорения. Аудирова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рассказ о событиях в прошлом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рок «Сказки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чтению, аудированию,знанию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ерировать полученными знаниями по теме. Использование языковой догад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Сочиняем сказку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, анализ, написание по образцу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ставлять рассказ по аналогии, используя ЛЕ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U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путешествуем?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ых зн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- узнавание нового языка. Копирование фраз и короткого текста. Аудирование с пониманием общего содержания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износить и употреблять с опорой новую лексику по теме. Уметь описывать свои каникулы по образцу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, рабочая тетрадь, Практич. грам-ка, наглядн. пособия по грам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ем карту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ых зн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е аудирование. Поисковое чте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а- расспроса о местонахождени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иски сокровищ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с детальным пониманием. Чтение с пониманием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о том, как добраться до интересующего места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великими путешественниками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закрепл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новой лексики, аудирование с дет. Пониманием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а- обмена информацией о путешественниках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ё путешестви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. Описание путешествия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дневника путешественника по образцу. Умение употреблять ЛЕ для решения речевых зад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рок «Путешествия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чтению, аудированию,знанию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ерировать полученными знаниями по теме. Использование языковой догад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Un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ножки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 прочитанного. Копирование слов и фраз. Знакомство с новой лексикой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оизносить и употреблять с опорой новую лексику по теме. Ведение диалога- расспроса с целью идентификации предмета, места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ебник, рабочая тетрадь, Практич. грам-ка, наглядн. пособия по грам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ерсонажа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. Аудирование с общим охватом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исывать любимый литературный персонаж, используя новую лексику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любимая книг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менение зн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 с пониманием общего содержания. Знакомство с новой лексикой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потреблять новую лексику, вести диалог- расспрос о любимой книге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ы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менение знаний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е аудирование. Написание вопросов викторины по образцу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иалога- расспроса о фактах и событиях. Развитие критического мышления, памяти, слуха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окружающих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детальным пониманием, аудирование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заполнять шаблон сертификата. Умение описывать человека, место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урок «До новых встреч!»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по чтению, аудированию,знанию лексики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ерировать полученными знаниями по теме. Использование языковой догадк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домашнее чтение.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рановедческих текстов, анализ прочитанного.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лое чтение с полным пониманием, умение пользоваться справочниками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 6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времена глагол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зация знан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стовых заданий по грамматике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применять полученные грамматич. знания.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:</w:t>
      </w:r>
    </w:p>
    <w:p>
      <w:pPr>
        <w:pStyle w:val="Style2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  <w:tab w:val="left" w:pos="695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Программа курса английского языка</w:t>
      </w:r>
      <w:r>
        <w:rPr>
          <w:rFonts w:cs="Times New Roman" w:ascii="Times New Roman" w:hAnsi="Times New Roman"/>
          <w:sz w:val="24"/>
          <w:szCs w:val="24"/>
        </w:rPr>
        <w:t xml:space="preserve"> Л.Л.Соколовой, Н.Ю.Шульгиной –Программа курса английского языка «Милли» для 1-4 классов  ОУ, издательство Титул, год издания 2012, Положения о рабочей программе учителя МБОУ СОШ № 14 (Приказ № 97/1-ОД от 28.08.2013г.) </w:t>
      </w:r>
    </w:p>
    <w:p>
      <w:pPr>
        <w:pStyle w:val="Normal"/>
        <w:tabs>
          <w:tab w:val="clear" w:pos="708"/>
          <w:tab w:val="left" w:pos="2730" w:leader="none"/>
          <w:tab w:val="left" w:pos="69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С.И. Азарова, Э.Н.Дружинина- Английский язык Милли 4 класс/ Издательство Титул, год издания 2012.</w:t>
      </w:r>
    </w:p>
    <w:p>
      <w:pPr>
        <w:pStyle w:val="Normal"/>
        <w:tabs>
          <w:tab w:val="clear" w:pos="708"/>
          <w:tab w:val="left" w:pos="2730" w:leader="none"/>
          <w:tab w:val="left" w:pos="69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ые учебные  пособия, оборудование: Рабочая тетрадь, аудиоприложение к учебнику (Мр3)</w:t>
      </w:r>
    </w:p>
    <w:p>
      <w:pPr>
        <w:pStyle w:val="Normal"/>
        <w:tabs>
          <w:tab w:val="clear" w:pos="708"/>
          <w:tab w:val="left" w:pos="2730" w:leader="none"/>
          <w:tab w:val="left" w:pos="69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ые пособия для интерактивных досок с тестовыми зада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20"/>
        <w:szCs w:val="24"/>
        <w:color w:val="000000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pacing w:val="20"/>
        <w:szCs w:val="24"/>
        <w:color w:val="000000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pacing w:val="20"/>
        <w:szCs w:val="24"/>
        <w:color w:val="000000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20"/>
        <w:szCs w:val="24"/>
        <w:color w:val="000000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pacing w:val="20"/>
        <w:szCs w:val="24"/>
        <w:color w:val="000000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pacing w:val="20"/>
        <w:szCs w:val="24"/>
        <w:color w:val="000000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20"/>
        <w:szCs w:val="24"/>
        <w:color w:val="000000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pacing w:val="20"/>
        <w:szCs w:val="24"/>
        <w:color w:val="000000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pacing w:val="20"/>
        <w:szCs w:val="24"/>
        <w:color w:val="000000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Wingdings"/>
      <w:sz w:val="24"/>
      <w:szCs w:val="24"/>
    </w:rPr>
  </w:style>
  <w:style w:type="character" w:styleId="WW8Num2z0">
    <w:name w:val="WW8Num2z0"/>
    <w:qFormat/>
    <w:rPr>
      <w:rFonts w:ascii="Symbol" w:hAnsi="Symbol" w:cs="Wingdings"/>
      <w:color w:val="000000"/>
      <w:spacing w:val="20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NormalWeb">
    <w:name w:val="Normal (Web)"/>
    <w:basedOn w:val="Normal"/>
    <w:qFormat/>
    <w:pPr>
      <w:spacing w:before="28" w:after="100"/>
    </w:pPr>
    <w:rPr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11:00Z</dcterms:created>
  <dc:creator>Юля</dc:creator>
  <dc:description/>
  <cp:keywords/>
  <dc:language>en-US</dc:language>
  <cp:lastModifiedBy>User</cp:lastModifiedBy>
  <cp:lastPrinted>2014-08-25T22:56:00Z</cp:lastPrinted>
  <dcterms:modified xsi:type="dcterms:W3CDTF">2017-01-17T20:22:00Z</dcterms:modified>
  <cp:revision>5</cp:revision>
  <dc:subject/>
  <dc:title/>
</cp:coreProperties>
</file>