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азвлечение для детей 2–3 лет «В гости к Хозяюшке»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граммные задачи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ктивизировать речь дете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репить знания детей о домашних животных и птицах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знакомить детей с устным народным творчеством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учать детей элементам театрализованн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ывать эмоциональную отзывчивость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атериал и оборудование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кет домика, скамеечка, игрушки, котик, утенок, утка, петушок, лягушка, коза, собачка, птичка, корзина с цветами или конфетами, костюм для Хозяюшк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Ход развле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группе стоит домик, скамейка, около домика сидит Хозяюшка </w:t>
      </w:r>
      <w:r>
        <w:rPr>
          <w:iCs/>
          <w:sz w:val="28"/>
          <w:szCs w:val="28"/>
          <w:lang w:eastAsia="ru-RU"/>
        </w:rPr>
        <w:t>(воспитатель в народном костюме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группу входят дет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ка. Здравствуйте, ребятки, милые котятки! Проходите, проходите! Вы мои ладушки! Спойте, пожалуйста, со мной песенку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ти хором поют и инсценируют песенку «Ладушки»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адушки, ладушки,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де были? - У бабушк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(Хлопают в ладошки)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то ели? - Кашку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то пили? - Бражку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(Водят пальчиком по ладошке)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шу поел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Шу! – Полетели!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(Машут руками, изображая птичек)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головку сели,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и – посидел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(Кладут ладошки на голову)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чь улетели!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!</w:t>
      </w:r>
    </w:p>
    <w:p>
      <w:pPr>
        <w:pStyle w:val="Normal"/>
        <w:ind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(Изображая птичек, разбегаются по группе)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ка. Как вы хорошо поете! Ребятки! А я живу не одна, со мной живет маленький дружок. Хотите с ним познакомится?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ти. Хотим!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ка. Тогда отгадайте загадку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ягкие лапки,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лапках царапк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молоко гладит,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Мяу» – «Мяу» – говорит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то это?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ти. Кошка!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Хозяйка. Правильно! </w:t>
      </w:r>
      <w:r>
        <w:rPr>
          <w:iCs/>
          <w:sz w:val="28"/>
          <w:szCs w:val="28"/>
          <w:lang w:eastAsia="ru-RU"/>
        </w:rPr>
        <w:t>(На крыше домика появляется кошка)</w:t>
      </w:r>
      <w:r>
        <w:rPr>
          <w:sz w:val="28"/>
          <w:szCs w:val="28"/>
          <w:lang w:eastAsia="ru-RU"/>
        </w:rPr>
        <w:t xml:space="preserve"> Вот и мой маленький дружок, котик Васьк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 у нашего кота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Шубка очень хорош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 у котика усы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дивительной красы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за смелые,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убки белые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ка. Хотите поиграть с моим котиком? Вы будете мышками, а мой котик Васька будет вас ловить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(Дети сидят в «норка», а котик ходит между детьми – мышками и читает)</w:t>
      </w:r>
      <w:r>
        <w:rPr>
          <w:sz w:val="28"/>
          <w:szCs w:val="28"/>
          <w:lang w:eastAsia="ru-RU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тик по двору идет,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щет мышек Васька – кот,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щет мышек кот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ихо мышки все сидят,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кота они гладят,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кота глядят!</w:t>
      </w:r>
    </w:p>
    <w:p>
      <w:pPr>
        <w:pStyle w:val="Normal"/>
        <w:ind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  <w:lang w:eastAsia="ru-RU"/>
        </w:rPr>
        <w:t>(Затем котик идет «спать», а мышки выбегают, котик просыпается и ловит «мышат»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ка дети играют, на домике появляется птичк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ка. Ой! Ребятки, посмотрите, кто к нам прилетел?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ти. Птичк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ка. Давайте покормим птичку и споем ей песенку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  <w:lang w:eastAsia="ru-RU"/>
        </w:rPr>
        <w:t>(Дети поют и инсценируют песенку «Маленькая птичка»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ленькая птичка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етела к нам, к нам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ленькой птичке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ернышек я дам, дам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ленькая птичка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ернышки клюет, клюет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ленькая птичка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сенки поет, поет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ка. Птичка поела, а теперь хочет с вами поиграть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  <w:lang w:eastAsia="ru-RU"/>
        </w:rPr>
        <w:t>(Дети поют песенку «Птичка»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а птичка на ладошку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иди у нас немножко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иди, не улетай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летела птичка! – Ай!</w:t>
      </w:r>
    </w:p>
    <w:p>
      <w:pPr>
        <w:pStyle w:val="Normal"/>
        <w:ind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  <w:lang w:eastAsia="ru-RU"/>
        </w:rPr>
        <w:t>(Дети изображают птичек, «летают» по группе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ка. Улетела птичка к своим деткам. А вы, наверное, устали? Садитесь на мой сказочный ковер. Я расскажу вам сказку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Кукольный спектакль «Угадай, кто мы?»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ка. Вот мама утка. А это ее маленький утенок, его зовут Кряк. Однажды утенок Кряк убежал от своей мамы и заблудился. Оглянулся – рядом никого нет. Испугался утенок, побежал искать маму и вдруг услышал: «Ква – ква – ква!»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й, кто это? – спросил утенок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ка. Дети, как вы думаете, кто же это?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ти. Лягушка!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сня лягушк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Я лягушечка, ква – ква!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Я квакушечка, ква – ква!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Я зеленая, ква – ква!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 зеленая трава,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ва – ква! Ква – ква!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Хозяйка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какала лягушка, а утенок дальше побежал искать маму и вдруг услышал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Ме – ме – ме!»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й, кто это? – спросил утенок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ка. Дети, как вы думаете, а это кто?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ти. Коз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сня козы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Я рогата, я бодата,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 – ме!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олоко даю ребятам,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 – ме!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Хозяйка. Ушла коза, а утенок дальше побежал искать маму и вдруг услышал: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Гав – гав – гав!»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й, кто это? – спросил утенок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ка. Дети, кто это?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ти. Собачк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сня собачк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Я громко, громко лаю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ав – гав – гав!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Я зря не обижаю,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ав – гав – гав!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Хозяйка. Ушла собачка, а утенок снова побежал искать маму. И вдруг услышал: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Ку – ка – ре – ку!»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ка. Дети, кто это?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ти. Петушок!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сня петушка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но утром я встаю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у – ка - ре – ку! Ку – ка - ре – ку!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ромко песенку пою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у – ка - ре – ку! Ку – ка - ре – ку!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Шпоры есть и гребешок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у – ка - ре – ку! Ку – ка - ре – ку!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т какой я петушок!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у – ка - ре – ку! Ку – ка - ре – ку!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ка. Ушел петушок, а утенок Кряк снова побежал искать маму и вдруг услышал: «Кря – кря – кря!». Оглянулся утенок, а это его мама – утка. Обрадовался он и побежал к маме. И они пошли гулять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ка. Давайте и мы с вами пойдем, погуляем по дорожке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  <w:lang w:eastAsia="ru-RU"/>
        </w:rPr>
        <w:t>(Дети поют и инсценируют пеню «Топ, топ»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шагали ножки, топ, топ, топ!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ямо по дорожке, топ, топ, топ!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у–ка веселее, топ, топ, топ!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т как мы умеем, топ, топ, топ!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опают сапожки, топ, топ, топ!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то наши ножки, топ, топ, топ!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ка. Пора нам с вами прощаться. Но без подарков я вас не отпущу. Мы с котиком Васькой приготовили для вас «Сладкую корзиночку»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  <w:lang w:eastAsia="ru-RU"/>
        </w:rPr>
        <w:t>(Выносит корзинку с конфетами, украшенную цветами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нашей детворы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ы корзину принесл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 конфетами, цветами, Посмотрите, сами!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6:51:00Z</dcterms:created>
  <dc:creator>Admin</dc:creator>
  <dc:description/>
  <dc:language>en-US</dc:language>
  <cp:lastModifiedBy>Семья</cp:lastModifiedBy>
  <dcterms:modified xsi:type="dcterms:W3CDTF">2017-01-17T06:51:00Z</dcterms:modified>
  <cp:revision>2</cp:revision>
  <dc:subject/>
  <dc:title/>
</cp:coreProperties>
</file>