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8"/>
          <w:szCs w:val="28"/>
          <w:u w:val="single"/>
        </w:rPr>
        <w:t>0Цель</w:t>
      </w:r>
      <w:r>
        <w:rPr>
          <w:rFonts w:cs="Times New Roman" w:ascii="Times New Roman" w:hAnsi="Times New Roman"/>
          <w:sz w:val="28"/>
          <w:szCs w:val="28"/>
        </w:rPr>
        <w:t>: обогащение представлений родителей о  сенсорном развитии детей раннего возраста</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познакомить родителей с дидактическими играми, способствующими сенсорному развитию детей 2-3 лет, направленных на последовательное развитие у детей восприятие цвета, формы, величины предме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ктивизировать педагогический опыт родителей по теме собр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укреплять сотрудничество семьи и родителей.</w:t>
      </w:r>
    </w:p>
    <w:p>
      <w:pPr>
        <w:pStyle w:val="Normal"/>
        <w:spacing w:lineRule="auto" w:line="360"/>
        <w:jc w:val="both"/>
        <w:rPr/>
      </w:pPr>
      <w:r>
        <w:rPr>
          <w:rFonts w:cs="Times New Roman" w:ascii="Times New Roman" w:hAnsi="Times New Roman"/>
          <w:b/>
          <w:sz w:val="28"/>
          <w:szCs w:val="28"/>
          <w:u w:val="single"/>
        </w:rPr>
        <w:t>Оборудование:</w:t>
      </w:r>
      <w:r>
        <w:rPr>
          <w:rFonts w:cs="Times New Roman" w:ascii="Times New Roman" w:hAnsi="Times New Roman"/>
          <w:sz w:val="28"/>
          <w:szCs w:val="28"/>
        </w:rPr>
        <w:t xml:space="preserve"> пособия и дидактические игры по сенсорному развитию детей 2-3 лет; памятки по сенсорному воспитанию детей, о нетрадиционных техниках рисования; «черный ящик»; музыкальное оформление; материал для проведения игр</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Ход собрания:</w:t>
      </w:r>
    </w:p>
    <w:p>
      <w:pPr>
        <w:pStyle w:val="Normal"/>
        <w:spacing w:lineRule="auto" w:line="360"/>
        <w:ind w:firstLine="708"/>
        <w:jc w:val="both"/>
        <w:rPr/>
      </w:pPr>
      <w:r>
        <w:rPr>
          <w:rFonts w:cs="Times New Roman" w:ascii="Times New Roman" w:hAnsi="Times New Roman"/>
          <w:sz w:val="28"/>
          <w:szCs w:val="28"/>
        </w:rPr>
        <w:t>-Добрый день, уважаемые родители! Мы рады встрече с вами. Спасибо, что вы нашли время и пришли на родительское собр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Чтобы детство наших детей было счастливым, главное место в их жизни должна занимать игра. В детском возрасте у ребенка есть потребность в игре. И ее нужно удовлетворить не потому, что делу – время, потехе – час, а потому, что играя, ребенок учится и познает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аленькие дети – очаровательные, азартные и счастливые искатели приключений, стремящиеся познать мир. И, конечно, своими открытиями очень хочется поделиться с теми, кого любишь больше всех. Но, к сожалению, папа очень занят на работе, а у мамы много хлопот по дому, и совсем не остается времени на свое чадо. И все же мы уверены, что необходимо находить время и возможность для того, чтобы пообщаться с ребенком и чему-то научить. Сегодня мы хотим поделиться своим опытом работы с детьми и поговорить о сенсорном развитии детей. Но сначала немного в памяти освежим, что же такое сенсорное разви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сихологи доказали, что сенсорное, сенсомоторное развитие составляет фундамент умственного развития, с другой стороны, имеет самостоятельное значение, так как полноценное восприятие необходимо и для успешного обучения ребенка в детском саду, в школ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бенок в жизни сталкивается с многообразием форм, красок и других свойств предметов, в частности, игрушек и других предметов домашнего обихода. И, конечно, каждый ребенок даже без целенаправленного, так или иначе воспринимает все это. Но если усвоение происходит стихийно, без разумного педагогического руководства взрослых, оно нередко оказывается поверхностным, неполноценным. Здесь-то и приходит на помощь сенсорное воспитание – последовательное и планомерное ознакомление ребенка с сенсорной культурой человечества.</w:t>
      </w:r>
    </w:p>
    <w:p>
      <w:pPr>
        <w:pStyle w:val="Normal"/>
        <w:spacing w:lineRule="auto" w:line="360"/>
        <w:jc w:val="both"/>
        <w:rPr/>
      </w:pPr>
      <w:r>
        <w:rPr>
          <w:rFonts w:cs="Times New Roman" w:ascii="Times New Roman" w:hAnsi="Times New Roman"/>
          <w:sz w:val="28"/>
          <w:szCs w:val="28"/>
        </w:rPr>
        <w:tab/>
        <w:t xml:space="preserve">Сенсорное воспитание – это развитие ощущений и восприятий. В каждом возрасте перед сенсорным воспитанием стоят свои задачи, формируется определенное звено сенсорной культуры. На 2-3 году жизни дети должны научиться выделять цвет, форму и величину как особые признаки предметов, накапливать представления об основных разновидностях цвета и формы и об отношении между двумя предметами по величи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наете ли вы, представления о каких цветах, формах и величинах должны накапливать дети 3г.жизни, обучаясь в детском саду по программе «От рождения до школы» под ред. Васильевой М.А.? (</w:t>
      </w:r>
      <w:r>
        <w:rPr>
          <w:rFonts w:cs="Times New Roman" w:ascii="Times New Roman" w:hAnsi="Times New Roman"/>
          <w:i/>
          <w:sz w:val="28"/>
          <w:szCs w:val="28"/>
        </w:rPr>
        <w:t>ответы родителей</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t>-Начиная с 4г. жизни у детей формируются сенсорные эталоны. Сенсорные эталоны – это устойчивые закрепленные в речи представления о цветах, геометрических фигурах и отношениях по величине между несколькими предметами. Позднее следует знакомить с оттенками цвета, с вариантами геометрических фигур и с отношениями по величине, возникающими между элементами ряда, состоящего из большого количества предметов. Одновременно с формированием эталонов необходимо учить детей способам группировки по цвету и форме, способам обследования предм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основе этих задач разработана система игр и упражнений. Основная задача дидактических игр для малышей – накопление разнообразного сенсорного опыта, который на следующих этапах обучения, занятиях ИЗО-деятельностью, конструированию позволит систематизировать накопленные знания, приобрести новые, а также использовать их в повседневной жизни.</w:t>
      </w:r>
    </w:p>
    <w:p>
      <w:pPr>
        <w:pStyle w:val="Normal"/>
        <w:spacing w:lineRule="auto" w:line="360"/>
        <w:jc w:val="both"/>
        <w:rPr/>
      </w:pPr>
      <w:r>
        <w:rPr>
          <w:rFonts w:cs="Times New Roman" w:ascii="Times New Roman" w:hAnsi="Times New Roman"/>
          <w:sz w:val="28"/>
          <w:szCs w:val="28"/>
        </w:rPr>
        <w:tab/>
        <w:t>-Какие дидактические игры есть у вас дома? Как вы в них играете со своим ребенком? Чему могут научить такие игры? (</w:t>
      </w:r>
      <w:r>
        <w:rPr>
          <w:rFonts w:cs="Times New Roman" w:ascii="Times New Roman" w:hAnsi="Times New Roman"/>
          <w:i/>
          <w:sz w:val="28"/>
          <w:szCs w:val="28"/>
        </w:rPr>
        <w:t>ответы родителей</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роведении дидактических игр дома родитель должен пользоваться краткой речевой инструкцией, не отвлекая детей лишними словами от выполнения заданий. Взрослому не следует требовать от детей обязательного запоминания названия цвета, формы. Важно, чтобы ребенок активно выполнял задания, учитывая их свойства, так как именно в процессе игры происходит накопление представлений о свойствах предмет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Звучит музыка из передачи «Что? Где? Когда?», воспитатель вносит «черный ящик»</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ab/>
        <w:t>-</w:t>
      </w:r>
      <w:r>
        <w:rPr>
          <w:rFonts w:cs="Times New Roman" w:ascii="Times New Roman" w:hAnsi="Times New Roman"/>
          <w:sz w:val="28"/>
          <w:szCs w:val="28"/>
        </w:rPr>
        <w:t>Перед нами возникла проблемная ситуация – узнать на ощупь, что находится в «черном ящике» (</w:t>
      </w:r>
      <w:r>
        <w:rPr>
          <w:rFonts w:cs="Times New Roman" w:ascii="Times New Roman" w:hAnsi="Times New Roman"/>
          <w:i/>
          <w:sz w:val="28"/>
          <w:szCs w:val="28"/>
        </w:rPr>
        <w:t>воспитатель предлагает определить предмет нескольким родителям. Родители запускают руки через рукава в ящик и ощупывают предмет. Выслушиваются и принимаются все предложения</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ейчас вы попали в затруднительную ситуацию. Такое бывает часто, когда человек встречается с неизвестным объектом. Ребенка с рождения окружает огромное количество предметов и явлений, обладающими самыми разными свойствами и качествами. Для того, чтобы облегчить и ускорить процесс формирования представлений об окружающем мире, необходимо обучать ребенка основным умственным действиям и правилам вос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егодня мы предлагаем вам пройти тот путь, который ребенок проходит при столкновении с неизвестным, познакомиться с содержанием и  младшего возраста, а также познакомиться  с дидактическими играми, пособиями, направленными на усвоение сенсорных эталонов. Наш мастер-класс научит вас изготавливать сенсорные игры из бросового материала и рисовать в нетрадиционной технике. В итоге вы узнаете, что же находится в «черном ящике». А так как вы родители маленьких детей, я вам предлагаю вспомнить детство и понять, как через игру дети усваивают сенсорные зна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волшебная» музы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будьте на время о том, что вы взрослые, станьте детьми и давайте поиграем. Мы отправляемся в путешествие в страну Сенсорик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оспитатель берет в руки волшебную палоч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от я палочкой взмахну,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Загадаю чуд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сем родителям помогу, доброй Феей бу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алочка-чудесница, волшебная кудесни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Поскорее встали в кр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За руки все взялись вдр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Будем рядом мы стоя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Будем глазки закры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А теперь начнем враща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ребятишек превраща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поездку собираемся,</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аровоз давно нас жд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страну Сенсорику повезет!</w:t>
      </w:r>
    </w:p>
    <w:p>
      <w:pPr>
        <w:pStyle w:val="Normal"/>
        <w:spacing w:lineRule="auto" w:line="360"/>
        <w:jc w:val="both"/>
        <w:rPr/>
      </w:pPr>
      <w:r>
        <w:rPr>
          <w:rFonts w:cs="Times New Roman" w:ascii="Times New Roman" w:hAnsi="Times New Roman"/>
          <w:i/>
          <w:sz w:val="28"/>
          <w:szCs w:val="28"/>
        </w:rPr>
        <w:t>Звучит песенка из м/ф «Паровозик из Ромашково», родители становятся «паровозиком»</w:t>
      </w:r>
    </w:p>
    <w:p>
      <w:pPr>
        <w:pStyle w:val="Normal"/>
        <w:spacing w:lineRule="auto" w:line="240"/>
        <w:jc w:val="both"/>
        <w:rPr/>
      </w:pPr>
      <w:r>
        <w:rPr>
          <w:rFonts w:cs="Times New Roman" w:ascii="Times New Roman" w:hAnsi="Times New Roman"/>
          <w:i/>
          <w:sz w:val="28"/>
          <w:szCs w:val="28"/>
        </w:rPr>
        <w:tab/>
      </w:r>
      <w:r>
        <w:rPr>
          <w:rFonts w:cs="Times New Roman" w:ascii="Times New Roman" w:hAnsi="Times New Roman"/>
          <w:sz w:val="28"/>
          <w:szCs w:val="28"/>
        </w:rPr>
        <w:t>-Солнышко светит, облака плыву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аровозик едет тук-тук-тук-т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Мчится парово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н в страну Сенсорику всех детей приве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имание! Наш поезд прибывает на станцию. Как она называется, вы знаете? Выходите из вагонов, садитесь поудобнее, будем выясня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н в яйце есть и в цыплен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масле, что лежит в маслен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 каждом спелом колоске,</w:t>
      </w:r>
    </w:p>
    <w:p>
      <w:pPr>
        <w:pStyle w:val="Normal"/>
        <w:spacing w:lineRule="auto" w:line="240"/>
        <w:jc w:val="both"/>
        <w:rPr>
          <w:rFonts w:ascii="Times New Roman" w:hAnsi="Times New Roman" w:cs="Times New Roman"/>
          <w:i/>
          <w:i/>
          <w:sz w:val="28"/>
          <w:szCs w:val="28"/>
        </w:rPr>
      </w:pPr>
      <w:r>
        <w:rPr>
          <w:rFonts w:cs="Times New Roman" w:ascii="Times New Roman" w:hAnsi="Times New Roman"/>
          <w:sz w:val="28"/>
          <w:szCs w:val="28"/>
        </w:rPr>
        <w:tab/>
        <w:t xml:space="preserve">В солнце, сыре и песке </w:t>
      </w:r>
      <w:r>
        <w:rPr>
          <w:rFonts w:cs="Times New Roman" w:ascii="Times New Roman" w:hAnsi="Times New Roman"/>
          <w:i/>
          <w:sz w:val="28"/>
          <w:szCs w:val="28"/>
        </w:rPr>
        <w:t>(желтый цвет; на мольберт выставляются человечки определенного цвета)</w:t>
      </w:r>
    </w:p>
    <w:p>
      <w:pPr>
        <w:pStyle w:val="Normal"/>
        <w:spacing w:lineRule="auto" w:line="24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Он с лягушкой может квак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Вместе с крокодилом плак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з земли с травой расти,</w:t>
      </w:r>
    </w:p>
    <w:p>
      <w:pPr>
        <w:pStyle w:val="Normal"/>
        <w:spacing w:lineRule="auto" w:line="240"/>
        <w:jc w:val="both"/>
        <w:rPr/>
      </w:pPr>
      <w:r>
        <w:rPr>
          <w:rFonts w:cs="Times New Roman" w:ascii="Times New Roman" w:hAnsi="Times New Roman"/>
          <w:sz w:val="28"/>
          <w:szCs w:val="28"/>
        </w:rPr>
        <w:tab/>
        <w:t>Но не может он цвести (</w:t>
      </w:r>
      <w:r>
        <w:rPr>
          <w:rFonts w:cs="Times New Roman" w:ascii="Times New Roman" w:hAnsi="Times New Roman"/>
          <w:i/>
          <w:sz w:val="28"/>
          <w:szCs w:val="28"/>
        </w:rPr>
        <w:t>зеленый цвет</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х быков он возмущ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Ехать дальше запрещ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месте с кровью в нас течет,</w:t>
      </w:r>
    </w:p>
    <w:p>
      <w:pPr>
        <w:pStyle w:val="Normal"/>
        <w:spacing w:lineRule="auto" w:line="240"/>
        <w:jc w:val="both"/>
        <w:rPr/>
      </w:pPr>
      <w:r>
        <w:rPr>
          <w:rFonts w:cs="Times New Roman" w:ascii="Times New Roman" w:hAnsi="Times New Roman"/>
          <w:sz w:val="28"/>
          <w:szCs w:val="28"/>
        </w:rPr>
        <w:t>Щеки всем врунам печет (</w:t>
      </w:r>
      <w:r>
        <w:rPr>
          <w:rFonts w:cs="Times New Roman" w:ascii="Times New Roman" w:hAnsi="Times New Roman"/>
          <w:i/>
          <w:sz w:val="28"/>
          <w:szCs w:val="28"/>
        </w:rPr>
        <w:t>красный цвет</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м треть флага заня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н в названии ки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 в букете васильковом</w:t>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sz w:val="28"/>
          <w:szCs w:val="28"/>
        </w:rPr>
        <w:t>И на ящичке почтовом (</w:t>
      </w:r>
      <w:r>
        <w:rPr>
          <w:rFonts w:cs="Times New Roman" w:ascii="Times New Roman" w:hAnsi="Times New Roman"/>
          <w:i/>
          <w:sz w:val="28"/>
          <w:szCs w:val="28"/>
        </w:rPr>
        <w:t>синий цвет)</w:t>
      </w:r>
    </w:p>
    <w:p>
      <w:pPr>
        <w:pStyle w:val="Normal"/>
        <w:spacing w:lineRule="auto" w:line="360"/>
        <w:jc w:val="both"/>
        <w:rPr/>
      </w:pPr>
      <w:r>
        <w:rPr>
          <w:rFonts w:cs="Times New Roman" w:ascii="Times New Roman" w:hAnsi="Times New Roman"/>
          <w:sz w:val="28"/>
          <w:szCs w:val="28"/>
        </w:rPr>
        <w:t>-Догадались, как станция называется? (</w:t>
      </w:r>
      <w:r>
        <w:rPr>
          <w:rFonts w:cs="Times New Roman" w:ascii="Times New Roman" w:hAnsi="Times New Roman"/>
          <w:i/>
          <w:sz w:val="28"/>
          <w:szCs w:val="28"/>
        </w:rPr>
        <w:t>станция Цветная).</w:t>
      </w:r>
      <w:r>
        <w:rPr>
          <w:rFonts w:cs="Times New Roman" w:ascii="Times New Roman" w:hAnsi="Times New Roman"/>
          <w:sz w:val="28"/>
          <w:szCs w:val="28"/>
        </w:rPr>
        <w:t xml:space="preserve"> И жители этой страны предлагают вам поиграть в «цветны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1. «Построим башн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ысыпьте разноцветные кубики на пол и предложите малышу построить башню, например, красного цвета. Покажите ребенку красный кубик и поставьте его на пол. Давай построим башню такого цвета. Найди такие же кубики. Помогите малышу прикладывать кубики к тому, что уже стоит в основании башни и сравнить их (такой – не такой). Если кубик такой, поставьте его сверху. Если не такой – предложите принести другой кубик. В конце игры назовите цвет башни. Вот какая у нас получилась красивая красная башня!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роводится демонстрация игры с одним роди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2. «Разноцветные фла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то веселая подвижная игра-разминка, направленная на развитие реакции и внимания детей, также позволяет закрепить знания основных цветов. Для игры нужно взять несколько разноцветных флажков. Когда ведущий поднимает красный флажок, дети должны подпрыгнуть, зеленый – хлопнуть в ладоши, синий – шагать на месте, желтый – взяться за руки.</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Игра проводится с родителями 2-3 раза под музы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3. «Разложи по коробочк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ставьте перед ребенком несколько маленьких коробочек и коробочку побольше, в которой помещаются предметы разных цветов. Предложите ребенку разложить предметы по коробочкам в соответствии с цветом. Со временем количество предметов и цветов можно увеличить.</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Проводится игра с родителями под веселую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т зайчишки –шалуниш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ый день читали книж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потом пошли игр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тали шарики ката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удем шарики собира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в коробку насып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Цветные человечки нам хотят помочь знать, что находится в «черном ящике» и дают подсказк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оспитатель показывает карточку зелёного цвета и выставляет ее на фланелегра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Значит, в ящике предмет зеленого цвета, запомним. А нам пора в путь. Быстрее занимаем вагоны и едем дальш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му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лнышко светит, облака плыву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ровозик едет тук-тук-тук-ту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чится парово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следующую станцию он детей приве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ак же называется эта станц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и угла, ни сторо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родня – одни блины. (кр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бведи кирпич мелк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 асфальте целик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 получится фигур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Ты, конечно, с ней знаком. (прямоуголь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лая рыба, хвост – лоп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ткусила полквадра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елый угол, верь-не вер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ж он, бедненький, теперь? (треугольн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Кубик в краску оку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Приложи и подн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Вася десять раз так сделал –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тпечатались они. (квадра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угольник с полукруг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уг дразнили «толстым друг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уг, расстроившись до сле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же стал и вверх подро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то же угадает ту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теперь его зовут? (овал)</w:t>
      </w:r>
    </w:p>
    <w:p>
      <w:pPr>
        <w:pStyle w:val="Normal"/>
        <w:spacing w:lineRule="auto" w:line="360"/>
        <w:jc w:val="both"/>
        <w:rPr/>
      </w:pPr>
      <w:r>
        <w:rPr>
          <w:rFonts w:cs="Times New Roman" w:ascii="Times New Roman" w:hAnsi="Times New Roman"/>
          <w:sz w:val="28"/>
          <w:szCs w:val="28"/>
        </w:rPr>
        <w:tab/>
        <w:t>-Как называется станция? (</w:t>
      </w:r>
      <w:r>
        <w:rPr>
          <w:rFonts w:cs="Times New Roman" w:ascii="Times New Roman" w:hAnsi="Times New Roman"/>
          <w:i/>
          <w:sz w:val="28"/>
          <w:szCs w:val="28"/>
        </w:rPr>
        <w:t>станция Фигурная</w:t>
      </w:r>
      <w:r>
        <w:rPr>
          <w:rFonts w:cs="Times New Roman" w:ascii="Times New Roman" w:hAnsi="Times New Roman"/>
          <w:sz w:val="28"/>
          <w:szCs w:val="28"/>
        </w:rPr>
        <w:t>). Нас встречают фигуры разной формы. Они нам приготовили много интересных игр, которые познакомят детей с плоскостными геометрическими формами – кругом, квадратом и треугольником, научать подбирать нужные формы разными метод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1. «Волшебный мешочек»</w:t>
      </w:r>
    </w:p>
    <w:p>
      <w:pPr>
        <w:pStyle w:val="Normal"/>
        <w:spacing w:lineRule="auto" w:line="36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Родители по очереди опускают руку в мешочек  с деревянными геометрическими фигурами и пытаются определить форму, затем достают фигуру и называют ее ц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2. «Прятк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Те фигуры, которые родители достали из волшебного мешочка, воспитатель выставляет на стол и  просит запомнить их расположение; затем накрывает фигуры платком и незаметно убирает один из предметов. Родители определяют, какая фигура «спрятала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гра 3. Определи форму»</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Каждому родителю раздается набор разноцветных геометрических фигур. Воспитатель демонстрирует картинку – родители должны поднять геометрическую фигуру соответствующей форм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Динамическая пауза под ритмичную му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со стульев тихо вст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зарядку делать ст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и – вверх, руки – вни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право-влево поверни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и в стороны поши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 – два – три – четы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ы пониже наклони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тихонько распрямис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похлопаем рук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потопаем ног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киваем голов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ы руки поднимае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ы руки опуска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на стульчик приседаем.</w:t>
      </w:r>
    </w:p>
    <w:p>
      <w:pPr>
        <w:pStyle w:val="Normal"/>
        <w:spacing w:lineRule="auto" w:line="360"/>
        <w:jc w:val="both"/>
        <w:rPr/>
      </w:pPr>
      <w:r>
        <w:rPr>
          <w:rFonts w:cs="Times New Roman" w:ascii="Times New Roman" w:hAnsi="Times New Roman"/>
          <w:sz w:val="28"/>
          <w:szCs w:val="28"/>
        </w:rPr>
        <w:tab/>
        <w:t>-Разноцветные фигуры нам помогли и сказали, что в «черном ящике» находится предмет круглой формы среднего размера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Показывает фигуру и выставляет на мольбе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веселый паровоз нас опять зовет в дорогу. Едем дальш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агончики, вагонч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льсам тарахт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езут на станцию ИЗ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панию ребят.</w:t>
      </w:r>
    </w:p>
    <w:p>
      <w:pPr>
        <w:pStyle w:val="Normal"/>
        <w:spacing w:lineRule="auto" w:line="360"/>
        <w:jc w:val="both"/>
        <w:rPr/>
      </w:pPr>
      <w:r>
        <w:rPr>
          <w:rFonts w:cs="Times New Roman" w:ascii="Times New Roman" w:hAnsi="Times New Roman"/>
          <w:sz w:val="28"/>
          <w:szCs w:val="28"/>
        </w:rPr>
        <w:tab/>
        <w:t>-Ну, вот мы и приехали. Кто нас встречает? (</w:t>
      </w:r>
      <w:r>
        <w:rPr>
          <w:rFonts w:cs="Times New Roman" w:ascii="Times New Roman" w:hAnsi="Times New Roman"/>
          <w:i/>
          <w:sz w:val="28"/>
          <w:szCs w:val="28"/>
        </w:rPr>
        <w:t>художник Карандашкин</w:t>
      </w:r>
      <w:r>
        <w:rPr>
          <w:rFonts w:cs="Times New Roman" w:ascii="Times New Roman" w:hAnsi="Times New Roman"/>
          <w:sz w:val="28"/>
          <w:szCs w:val="28"/>
        </w:rPr>
        <w:t xml:space="preserve">). Не удивляйтесь, мы приехали на удивительную станцию. Карандашкин нас научит необычно рисовать.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Родителя садятся за столы, на которых находится оборудование для нетрадиционного рис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традиционные техники рисования в большей степени способствуют развитию у детей творчества и воображения. И одна из главных задач такого рисования – способствовать накоплению сенсорного опыта и обобщению чувственных впечатлений детей, развивать способность ребенка наслаждаться многообразием форм, красок, запахов и звуков прир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исование необычными материалами, оригинальными техниками позволяет детям ощутить незабываемые положительные эмоции. Результат почти не зависит от умелости и способностей детей. Нетрадиционные способы достаточно просты по технологии и напоминают игр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музыка, появляется незаконченная картина на ватмане, которую ладошками и пальчиками рисовали дети.</w:t>
      </w:r>
    </w:p>
    <w:p>
      <w:pPr>
        <w:pStyle w:val="Normal"/>
        <w:spacing w:lineRule="auto" w:line="360"/>
        <w:jc w:val="both"/>
        <w:rPr/>
      </w:pPr>
      <w:r>
        <w:rPr>
          <w:rFonts w:cs="Times New Roman" w:ascii="Times New Roman" w:hAnsi="Times New Roman"/>
          <w:sz w:val="28"/>
          <w:szCs w:val="28"/>
        </w:rPr>
        <w:tab/>
        <w:t>-Это наши юные художники старались в нетрадиционной технике нарисовать красивую картину, но не успели. Вы узнали, в какой технике выполнена картина? (</w:t>
      </w:r>
      <w:r>
        <w:rPr>
          <w:rFonts w:cs="Times New Roman" w:ascii="Times New Roman" w:hAnsi="Times New Roman"/>
          <w:i/>
          <w:sz w:val="28"/>
          <w:szCs w:val="28"/>
        </w:rPr>
        <w:t>рисование ладошками и пальчиками</w:t>
      </w:r>
      <w:r>
        <w:rPr>
          <w:rFonts w:cs="Times New Roman" w:ascii="Times New Roman" w:hAnsi="Times New Roman"/>
          <w:sz w:val="28"/>
          <w:szCs w:val="28"/>
        </w:rPr>
        <w:t>). Какие цвета использовались? (</w:t>
      </w:r>
      <w:r>
        <w:rPr>
          <w:rFonts w:cs="Times New Roman" w:ascii="Times New Roman" w:hAnsi="Times New Roman"/>
          <w:i/>
          <w:sz w:val="28"/>
          <w:szCs w:val="28"/>
        </w:rPr>
        <w:t>основные – красный, зеленый, синий</w:t>
      </w:r>
      <w:r>
        <w:rPr>
          <w:rFonts w:cs="Times New Roman" w:ascii="Times New Roman" w:hAnsi="Times New Roman"/>
          <w:sz w:val="28"/>
          <w:szCs w:val="28"/>
        </w:rPr>
        <w:t>) Какого цвета не хватает? (</w:t>
      </w:r>
      <w:r>
        <w:rPr>
          <w:rFonts w:cs="Times New Roman" w:ascii="Times New Roman" w:hAnsi="Times New Roman"/>
          <w:i/>
          <w:sz w:val="28"/>
          <w:szCs w:val="28"/>
        </w:rPr>
        <w:t>желтого</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t>-Давайте поможем нашим детям завершить этот шедевр. Чего так не хватает на этой картине? (</w:t>
      </w:r>
      <w:r>
        <w:rPr>
          <w:rFonts w:cs="Times New Roman" w:ascii="Times New Roman" w:hAnsi="Times New Roman"/>
          <w:i/>
          <w:sz w:val="28"/>
          <w:szCs w:val="28"/>
        </w:rPr>
        <w:t>солнышко).</w:t>
      </w:r>
      <w:r>
        <w:rPr>
          <w:rFonts w:cs="Times New Roman" w:ascii="Times New Roman" w:hAnsi="Times New Roman"/>
          <w:sz w:val="28"/>
          <w:szCs w:val="28"/>
        </w:rPr>
        <w:t xml:space="preserve"> Вот вам задание: используя нетрадиционную технику рисования и вашу фантазию, нарисуйте все вместе солнышко.</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Родители под веселую музыку выполняют рабо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олшебные краски приготовили вам сюрприз – памятку о нетрадиционных способах рисования , которые помогут в домашних условиях творчески развивать детей. А паровоз снова зовет нас в пу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гончики, вагонч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льсам тарахтя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зут на станцию игруше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мпанию ребя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аш поезд прибыл на конечную станцию Игрушечную. Посмотрите, сколько различных игр, развивающих сенсорный опыт детей, нас встречает. </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Воспитатель знакомит родителей с играми и пособ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грая, ребенок учится сопоставлять, сравнивать, устанавливать простые закономерности, принимать самостоятельные решения. У ребенка появляется интерес к знаниям, усидчивость, самосто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сейчас мы проведем с вами мастер-класс по изготовлению развивающей игры «Волшебные клубочки». Она изготавливается быстро и не требует определенных усилий. Смотать обычный клубок ниток – дело для малышей весьма непростое., а справиться с таким своенравным клубком, как этот, под силу только настоящему укротителю клубков. Один волшебный клубочек может быть игрушкой для одного ребенка, а если вы изготовите несколько, то сможете устроить целое соревнование для нескольких ребятишек. С помощью спички нужно хорошо заплавить оба конца шнура, чтобы они не лохматились и не распускались. С помощью палочек вставьте конец шнура в отверстие. Вот и все, волшебный клубочек готов!</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Родители изготавливают игру под песню «Куда уходит дет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стало время превращаться во взрослых.</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Звучит сказочная мелод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т я палочкой взмахн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гадаю чуд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сем ребятам помо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брой Феей бу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лочка-чудесни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лшебная кудесни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корее встали в кр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 руки все взялись вдр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дем рядом мы стоя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удем глазки закрыв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теперь начнем вращать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во взрослых превраща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Уважаемые родители! Давайте вспомним нашу первую игру «Черный ящик». Пройдя через все станции, нам стали известны все свойства неизвестного объекта, находящегося в ящике. Как вы думаете, что это? (родители предлагают варианты ответов) В помощь воспитатель загадывает загад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надела сто руб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хрустела на зубах (капу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егодня мы с вами подтвердили тот факт, что то у взрослых и у детей познание неизвестного проходит по одному пути: через восприятие сенсорных свойств и качеств, от ощущений – к представлениям и понятиям. Наиболее полный образ объекта ребенок получает только тогда, когда задействованы все группы анализа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заключении  хотелось бы подчеркнуть, что сенсорное развитие составляет фундамент общего умственного развития. А это очень важная, но не единственная сторона общего психического развития. Ребенок должен развиваться как в умственном, так и в физическом, эстетическом, нравственном отношен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м хотелось бы узнать ваше мнение о сегодняшнем мероприятии. Понравилась вам сегодняшняя встреча? Чем полезна именно для вас данная встреча? Какие конкретные игровые приемы вы будете использовать дома в играх с детьми? Чему могут научить сенсорные иг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ы обратили ваше внимание на то, что необходимо в детском саду и дома проводить с детьми дидактические сенсорные игры, задача которых – помочь ребенку накопить представления о форме, цвете, величине предметов. Познакомились с разновидностями игр; научили, каак методически грамотно их проводить и изготавли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шение родительского собрания: учитывая важную роль родителей в развитии интереса детей к дидактическим играм, направить усилие на решение следующей задачи: каждой семье организовывать вечера дидактической игры, направленные на накопление сенсорного опыта и обогащение чувственных впечатлений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Уважаемые р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Закончена игр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Она у нас рассчитана на один ч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о в сенсорную игру, нар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Играйте дома круглый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ь подготовленные памятки помогут вам в путешествии по стране Сенсори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осим вас оценить нашу встречу. На входных дверях в приемной расположен паровозик и цветные фишки. Если вы полностью удовлетворены содержанием нашей встречи – прикрепите красную фишку, если частично – синюю фишку, если не удовлетворены – зеленую фиш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лагодарим вас за активное участие и творческую работу! Всем большое спасибо! До свида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12:00Z</dcterms:created>
  <dc:creator>1</dc:creator>
  <dc:description/>
  <cp:keywords/>
  <dc:language>en-US</dc:language>
  <cp:lastModifiedBy>Admin</cp:lastModifiedBy>
  <cp:lastPrinted>2016-05-19T14:05:00Z</cp:lastPrinted>
  <dcterms:modified xsi:type="dcterms:W3CDTF">2016-05-19T05:12:00Z</dcterms:modified>
  <cp:revision>8</cp:revision>
  <dc:subject/>
  <dc:title/>
</cp:coreProperties>
</file>