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Юлсубинская основная общеобразавательная шко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ыбно-Слободского муниципального  района Р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422669, Юлсубино, ул.Школьная-1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Директор школы: Гарипов Нияз Ильясович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оминация: «Моя будущая  професс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Сочинение на тему: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«Моя будущая профессия»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Абдуллина Алиса Р.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85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422669,               Юлсубино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</w:t>
      </w:r>
      <w:r>
        <w:rPr>
          <w:sz w:val="32"/>
          <w:szCs w:val="32"/>
        </w:rPr>
        <w:t>Ул. Г.Тукая-1</w:t>
      </w:r>
    </w:p>
    <w:p>
      <w:pPr>
        <w:pStyle w:val="Normal"/>
        <w:tabs>
          <w:tab w:val="clear" w:pos="708"/>
          <w:tab w:val="right" w:pos="9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8"/>
          <w:szCs w:val="28"/>
        </w:rPr>
        <w:br/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В наше время так много интересных и нужных профессий! Все больше высших учебных заведений: институтов, университетов, академий готовят высококвалифицированных специалистов в различных областях знаний. Конечно, каждый должен выбирать профессию, которая соответствует его стремлениям, увлечениям, способностям. Я хочу стать  медицинской сестрой.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Мы встречаемся с этими добрыми женщинами в белых  халатах уже в раннем детстве, когда приходим с мамой в поликлинику для прививки или в случае заболевания. Уже тогда начинаешь понимать всю прелесть этой работы- помогать людям бороться с болью.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 xml:space="preserve">Медсестрой работать не только интересно, но и трудно- больные ведь попадаются разные. Но зато как приятно слышать слова благодарности от людей, которым помогла избавиться от боли или хотя бы облегчить её.  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 xml:space="preserve">   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Медсёстры должны многое знать: основы биологии, анатомию, правила массажа и первой медицинской помощи, действие основных групп лекарств, назначение медицинских приборов и правила обращения с ними. Также важна и практика: умение безболезненно сделать укол или прививку, правильно наложить  повязку и многое другое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 xml:space="preserve">    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Да, я хочу быть медсестрой! У меня и пример хороший есть- моя тётя Роза, мамина сестра. Она  много лет работает старшей медсестрой, лечит людей не только лекарствами, но и ласковыми словами. У неё большое и доброе сердце.                    А ещё у меня есть дядя Саубан, мамин брат. Он работает врачом. Врачи постоянно в трудные минуты приходят на помощь человеку, приносят ему облегчение, возвращают к жизни.  Для этого ему необходимо иметь не только высокую квалификацию, но и многие человеческие качества, такие как гуманность, сострадание, любовь к окружающим  людям. Мой дядя – врач по призванию, потому что в нём сочетаются все лучшие качества человека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 xml:space="preserve"> 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Свою жизнь я хочу посвятить помощи людям, которые нуждаются в нём. Как моя сестра Эндже, я хочу быть всегда любезной и доброй медсестрой. Она лечит людей и своим красивым, милым взглядом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rFonts w:eastAsia="Verdana" w:cs="Verdana" w:ascii="Verdana" w:hAnsi="Verdana"/>
          <w:color w:val="000000"/>
          <w:sz w:val="28"/>
          <w:szCs w:val="28"/>
          <w:shd w:fill="FFFFFF" w:val="clear"/>
        </w:rPr>
        <w:t xml:space="preserve">  </w:t>
      </w:r>
      <w:r>
        <w:rPr>
          <w:rFonts w:cs="Verdana" w:ascii="Verdana" w:hAnsi="Verdana"/>
          <w:color w:val="000000"/>
          <w:sz w:val="28"/>
          <w:szCs w:val="28"/>
          <w:shd w:fill="FFFFFF" w:val="clear"/>
        </w:rPr>
        <w:t>Медицинская сестра недаром раньше называлась сестрой милосердия- для этой профессии так важно иметь доброе сердце, относиться к людям пониманием и любовью. Любовь к людям остается нужной всегда. Поэтому медсестра -  важная и нужная професс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43:00Z</dcterms:created>
  <dc:creator>User</dc:creator>
  <dc:description/>
  <cp:keywords/>
  <dc:language>en-US</dc:language>
  <cp:lastModifiedBy>Гульсария</cp:lastModifiedBy>
  <dcterms:modified xsi:type="dcterms:W3CDTF">2016-12-12T07:13:00Z</dcterms:modified>
  <cp:revision>9</cp:revision>
  <dc:subject/>
  <dc:title>Юлсубинская основная общеобразавательная школа</dc:title>
</cp:coreProperties>
</file>