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s://infourok.ru/analiz-vipolneniya-programmi-dopolnitelnogo-obrazovaniya-detskogo-obedineniya-pervorobot-lego-edo-1514634.html</w:t>
        </w:r>
      </w:hyperlink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analiz-vipolneniya-programmi-dopolnitelnogo-obrazovaniya-detskogo-obedineniya-pervorobot-lego-edo-151463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7:27:00Z</dcterms:created>
  <dc:creator>Школа</dc:creator>
  <dc:description/>
  <dc:language>en-US</dc:language>
  <cp:lastModifiedBy>Школа</cp:lastModifiedBy>
  <dcterms:modified xsi:type="dcterms:W3CDTF">2017-01-17T17:27:00Z</dcterms:modified>
  <cp:revision>2</cp:revision>
  <dc:subject/>
  <dc:title/>
</cp:coreProperties>
</file>