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атарстан Республикасы Кукмара муниципаль районы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Н.А.Самигуллин ис.Мәчкәрә урта мәктәбе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</w:rPr>
        <w:t>Килешенде</w:t>
      </w:r>
      <w:r>
        <w:rPr>
          <w:sz w:val="28"/>
          <w:szCs w:val="28"/>
          <w:lang w:val="tt-RU"/>
        </w:rPr>
        <w:t xml:space="preserve"> :                                                                  Раслыйм: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 эшләре буенча                                                    Директор_______М.В.Хадиев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директор урынбасары                                                                                   1.09.201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С.Г.Йөзмие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28.09.201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b/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lang w:val="tt-RU"/>
        </w:rPr>
        <w:t>6 нчы сыйныф җитәкчесе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    </w:t>
      </w:r>
      <w:r>
        <w:rPr>
          <w:b/>
          <w:sz w:val="28"/>
          <w:szCs w:val="28"/>
          <w:lang w:val="tt-RU"/>
        </w:rPr>
        <w:t>Сабитова Ания Фәрхәт кызының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</w:t>
      </w:r>
      <w:r>
        <w:rPr>
          <w:b/>
          <w:sz w:val="28"/>
          <w:szCs w:val="28"/>
          <w:lang w:val="tt-RU"/>
        </w:rPr>
        <w:t>2016-2017 нче уку елына тәрбия эше планы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</w:t>
      </w:r>
      <w:r>
        <w:rPr>
          <w:sz w:val="28"/>
          <w:szCs w:val="28"/>
          <w:lang w:val="tt-RU"/>
        </w:rPr>
        <w:t>Мәчкәрә, 2016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2016-2017 нче уку елына 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әрбия эшенең максатлары һәм бурычлары: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ӘРБИЯНЕҢ ТӨП БУРЫЧЫ: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Укучыларны үз тормышын корырга сәләтле шәхес итеп тәрбияләү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МӘКТӘПНЕҢ 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ӘРБИЯ ЭШЕНДӘГЕ БУРЫЧЛАРЫ: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Укыту-тәрбия процессында инновацион алымнар кулланып, укчы шәхесенә якын килеп, укучыларның белем һәм тәрбия дәрәҗәсен күтәрү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СЫЙНЫФ КОЛЛЕКТИВЫНЫҢ 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ӘРБИЯ ЭШЕНДӘГЕ БУРЫЧЛАРЫ: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 xml:space="preserve">Укучыларда милли-этник мөнәсәбәтләр культурасы, әхлаклылык һәм гражданлык, сәламәт яшәү рәвеше булдырырлык итеп тәрбияләү. 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sz w:val="32"/>
          <w:szCs w:val="24"/>
          <w:lang w:val="tt-RU"/>
        </w:rPr>
      </w:pPr>
      <w:r>
        <w:rPr>
          <w:b/>
          <w:bCs/>
          <w:i/>
          <w:iCs/>
          <w:sz w:val="32"/>
          <w:szCs w:val="24"/>
          <w:lang w:val="tt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 xml:space="preserve">                                 </w:t>
      </w:r>
      <w:r>
        <w:rPr>
          <w:b/>
          <w:bCs/>
          <w:i/>
          <w:iCs/>
          <w:szCs w:val="24"/>
        </w:rPr>
        <w:t>К</w:t>
      </w:r>
      <w:r>
        <w:rPr>
          <w:b/>
          <w:bCs/>
          <w:i/>
          <w:iCs/>
          <w:szCs w:val="24"/>
          <w:lang w:val="tt-RU"/>
        </w:rPr>
        <w:t>ЛАСС ҖИТӘКЧЕСЕНЕҢ ФУНКЦИОНАЛЬ БУРЫЧЛАРЫ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1. Укучыларның сәламәтлеген һәм тормыш куркынычсызлыгын саклау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сәламәтлеге һәм тормыш куркынычсызлыгын кайгырт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ыту-тәрбия процессында укучыларга куркынычсыз шартлар булдыр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ехника куркынычсызлыгы буенча тиешле инструктаж үткәрү һәм аны үтәү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ласс белән санитар-гигиеник таләпләрне үтәү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сәламәтлегенә зыян килмәсен өчен куркынычсызлык чараларын булдыру һәм саклау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 сәламәтлегенең медицина күрсәткечләрен өйрәнү, укыту-тәрбия процессында аларны истә тот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сәламәт туклануын булдыру һәм контрольдә тот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әктәптә һәм өйдә режим булдыру һәм аларны сакла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 уку процессында артык йөкләмәү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авыручы балалар янында өйләрендә булу һ.б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2. Укучыларның уку эшчәнлеген оештыру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дәресләргә һәм түгәрәкләргә йөрүен контрольдә тот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өлгерешен исәптә тоту, дәресләрдә бул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көндәлекләрен тикшерү һәм контрольдә тоту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ытучы-предметниклар белән элемтәдә тору, укучылырның һәр предмет буенча күрсәткечләрен өйрәнү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психологик һәм педагогик тикшерүләр үткә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 һәм ата-аналар белән укуда артта калмауны, начар тәртипне булдырмау өстендә индивидуаль эш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 белән “Сәләтле балалар” программасы буенча индивидуаль эш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укуга кызыксынучанлыкларын сакла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3. Укучылар белән дәрестән тыш эшне оештыру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кызыксынуларын һәм мавыгуларын өйрәнү, аларның үсешенә ярдәм и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әрестән тыш эшне укучыларның мөмкинлеләрен, сәләтләрен исәпкә алып планлаштыру һәм оешт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да һәм тәрбия өлкәсендә артта калучы балалар белән индивидуаль системалы эш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ласс активы белән эш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еатр, музей, күргәзмәләрдә булу, экскурсияләр оешт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га әхлакый тәрбия би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 арасында амораль, әхлаксыз адымнарны булдырмау өстендә профилактик эш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инициативасын якла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мәктәп, массакүләм мероприятиеләрдә актив катнашуын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4. Укучының гаиләсе белән эш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шәхси эшләре белән таны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ата-аналар комитеты сайлау һәм алар белән эшләүне көй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аими төстә ата-аналар җыелышлары үткә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ның яшәешен, өй шартларын һ.б.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аз керемле гаиләләрне ачыклау.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проблемалы гаиләләрне ачыклау, аларны контрольдә тоту өчен дәүләт органнары белән элемтә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 укучыны тәрбияләүгә күп көч куючы гаиләләрне билге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ата-аналарны класс эшендә катнаштыру, бергә мероприятиеләр һ.б. оешт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“укытучы – укучы - ата-аналар” системасы буенча бердәм мероприятиеләр уздыр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5. Коррекцион диагностика эше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индивидуаль характер үзенчәлекләрен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ның коллективка ияләшүен, иҗади эшчәнлеген, коллективтагы психологик киеренкелек дәрәҗәсен тикшереп контрольдә тот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тәрбия югарылыкларнын тикше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оллектив микроклиматын, укучыларның аралашу үзенчәлекләрен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ның лидерлык үзенчәлекләрен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ның социаль интеллектын билге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лассның социаль паспортын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ласска характеристика булдыру өчен информация тупла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ласс характеристикасы нигезендә класс белән эш формалары һәм методларын билге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га һәм ата-аналарга психологик ярдәм күрсәт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6. Социаль эш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проблемалы гаиләләрдә бул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ала хокукларын яклау өчен тиешле материаллар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tt-RU"/>
        </w:rPr>
        <w:t>- хокук бозу очраклары, начар гадәтләрне булдырмау өстендә эш, класстан тыш мероприятиеләр үткә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УКУЧЫЛАР КОЛЛЕКТИВЫНДА ТӘРБИЯ ЭШЕНЕҢ ТӨП ЮНӘЛЕШЛӘРЕ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1. “Сәламәтлек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әресләрдә һәм дәрестән тыш эшчәнлектә укучыларның физик үсешенә кулай шартлар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физик тәрбия дәресләрендә куркынычсызлык кагыйдәләрен төгәл үт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олимпия хәрәкәте тарихы белән танышу, җирлек, республика, дәүләт, дөнья спортсменнары күрсәткечләре белән танышып ба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спорт традицияләре белән танышу.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сәламәт яшәү рәвеше алып баручы кешеләргә карата хөрмәт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спорт белән шөгыльләнүче классташларына хөрмәт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сәламәтлегеңне саклау зарурлыгын аңлату, режим саклау, дөрес туклану, спорт белән шөгыльләнү теләген уят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2. “Интеллект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интеллектуаль сәләтләрен ачу, үсте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әрестән тыш эшчәнлек ярдәмендә укучыларда белем алуга омтылуны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илләтнең интеллектуаль горурлыгы булып торучы шәхесләргә карата хөрмәт хисе тәрби-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да югары нәтиҗәләргә ирешкән классташларына хөрмәт хисе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әрбияле һәм белемле булырга омтылуны көчәй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га булган кызыксынуны көчәйтү,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ң иҗади эзләнүчәнлеген  булдыр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3. “Хәтер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олыларга, милли традицияләргә  хөрмәт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туганнарыңа, якыннарыңа, гаиләңгә ихътирам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илеңнең тарихы, мәдәниятына, халык фольклорына, этнографиясенә, туган телеңә карата кызыксыну уят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илли геройларга, сугыш һәм хезмәт ветераннарына карата хөрмәт хисе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ны массакүләм эшләргә тарт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артларга булышу, китапханә һәм музейларда булу, архивлар белән эш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олылар, ветераннар һ.б. өчен класстан тыш мероприятиеләрдә катнаш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4. “Мин һәм минем Ватаным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илеңә карата хөрмәт, патриотик хисләр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илли дуслык хисләрен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сугышчы-интернационалистлар белән таны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Россия хәрби көчләренә карата хөрмәт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Ватанны саклаучылар белән очрашулар, таны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хезмәт десантларында, субботникларда катна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идарә эшчәнлеген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өрле профессияләр белән таны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өрле һөнәрләр, авыл хуҗалыгы эшчәнлеге белән таны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азар экономикасында яшәргә өйрән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5. “Мин һәм дөнья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өнья халыклары мәдәниятын һәм тарихын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өрле укучы проектларында үз илеңне, милләтеңне якларга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ең һәм милләтең өчен горурлык хисләрен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әрбия эшчәнлеге нәтиҗәсендә укучыларда мораль нормалары һәм аралашу культурасы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уган илнең бүтән дәүләтләр өчен үрнәк булуын, яхшы сыйфатларын ач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үтән милләтләргә карата хөрмәт хисе уят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илләт һәм кешелек кызыксынуларын үзеңнекеннән өстен куярга өйрә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үтән дәүләтләр белән дустанә мөнәсәбәттә булу зарурлыгын ач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6. “Мин һәм кешелек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үтәннәр белән исәпләш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үтәннәрне дә үзең белән бертигез итеп кү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ешеләр арасында үз-үзеңне тотарга өйрә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белгечлегеңне кулланырга өйрә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усларыңа, якыннарыңа булышу зарурлыгын аңлат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карашларыңны культуралы рәвештә якларга өйрән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контроль һәм җаваплылык тәрбиялә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7. “Ял сәгатьләре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да иҗади коллектив эшчәнлек зарурлыгын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начар гадәтләргә каршылыклы караш тәрбиялә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 вакытыңны рациональ һәм файдалы итеп үткәрергә өйрә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әрестән тыш чаралар ярдәмендә балаларның сәләтләрен, кызыксынуларын ач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8. “Мәдәният” программасы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укучыларга эстетик тәрбия бир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кешеләр, туганнарың, дусларың арасында үз-үзеңне тоту нормаларын өйрә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вәгъдәләреңне үтәү зарурлыгын булдыр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этикет кагыйдәләрен өйрәтү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өрле күргәзмә, концертларда бул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әдәни проектларда катнашу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иҗади үсешкә омтылыш уяту.</w:t>
      </w:r>
    </w:p>
    <w:p>
      <w:pPr>
        <w:pStyle w:val="Normal"/>
        <w:spacing w:lineRule="auto" w:line="360"/>
        <w:ind w:right="76" w:hanging="0"/>
        <w:rPr/>
      </w:pPr>
      <w:r>
        <w:rPr>
          <w:i/>
          <w:iCs/>
          <w:szCs w:val="24"/>
          <w:lang w:val="tt-RU"/>
        </w:rPr>
        <w:t xml:space="preserve">                            </w:t>
      </w:r>
      <w:r>
        <w:rPr>
          <w:b/>
          <w:bCs/>
          <w:i/>
          <w:iCs/>
          <w:szCs w:val="24"/>
          <w:lang w:val="tt-RU"/>
        </w:rPr>
        <w:t xml:space="preserve"> </w:t>
      </w:r>
      <w:r>
        <w:rPr>
          <w:b/>
          <w:bCs/>
          <w:i/>
          <w:iCs/>
          <w:szCs w:val="24"/>
          <w:lang w:val="tt-RU"/>
        </w:rPr>
        <w:t>ДӘРЕСТӘН ТЫШ ЧАРАЛАРНЫ ОЕШТЫРУ ФОРМАЛАРЫ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1. Мәктәп линейкалары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оештыру линейкалары: класста нинди дә булса мероприятиенең нәтиҗәләре белән танышу яки аның һ.б. башлануын хәбәр итү, оештыру, өчен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ематик линейкалар: нинди дә булса, мәсәлән гомуми бәйрәмгә (“Җиңү көне”) старт бирү яки нәтиҗәләү өчен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тантаналы линейкалар : нинди дә булса тантаналы вакыйгага бәйләп үткәрелә (олимпиадада җиңү һ.б.)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2. Информацион сәгать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күзәтү сәгате: дәүләттә, дөньяда барган политик, мәдәни һ.б. вакыйгаларга күзәтү (информацион чаралар кулланып).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тематик сәгать: ил һәм дөнья күләмендәге глобаль вакыйгаларга, проблемаларга кагыла. Якынча темалар: “Пресса бездә кунакта”, “Әгәр дә мин газета редакторы булсам”, “Түгәрәк өстәл артында”, “Заманның политик проблемалары”, “Армиядә альтернатив хезмәт кирәкме?”, “Кешеләр һәм язмышлар”..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3. Класс сәгате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оештыру сәгате: класста оештыру эшләре – класс активы сайлау, дежурлык буенча нәтиҗәләр, дисциплинаны тикшерү һ.б.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тематик сәгать: нинди дә булса танылган вакыйгага, кешегә, тарихи фактка һ.б. багышланган булырга һәм кабинетта гына түгел, темага бәйле рәвештә рәсемнәр галереясында, музейда һ.б. үтәргә мөмкин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4. Бәйрәмнәр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ассачыл мероприятиеләр: нинди дә булса дөнья, ил, мәктәп, класскүләм даталарга, вакыйгаларга бәйләнгән була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5. Экскурсияләр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аларны оештыру алдыннан темасына карап балалар белән кызыксындыру әңгәмәләре яки уен формалары һ.б. куллану зарур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6. Уеннар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i/>
          <w:iCs/>
          <w:szCs w:val="24"/>
          <w:lang w:val="tt-RU"/>
        </w:rPr>
        <w:t>- интеллектуаль һәм күңел ачу характерларда була, викторина, КВН, конкурс, брейн-ринг, ярыш һ.б. формалар кулланырга була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>
          <w:i/>
          <w:i/>
          <w:iCs/>
          <w:sz w:val="28"/>
          <w:szCs w:val="24"/>
          <w:lang w:val="tt-RU"/>
        </w:rPr>
      </w:pPr>
      <w:r>
        <w:rPr>
          <w:i/>
          <w:iCs/>
          <w:sz w:val="28"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>
          <w:i/>
          <w:i/>
          <w:iCs/>
          <w:sz w:val="28"/>
          <w:szCs w:val="24"/>
          <w:lang w:val="tt-RU"/>
        </w:rPr>
      </w:pPr>
      <w:r>
        <w:rPr>
          <w:i/>
          <w:iCs/>
          <w:sz w:val="28"/>
          <w:szCs w:val="24"/>
          <w:lang w:val="tt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  <w:lang w:val="tt-RU"/>
        </w:rPr>
      </w:pPr>
      <w:r>
        <w:rPr>
          <w:b/>
          <w:bCs/>
          <w:i/>
          <w:iCs/>
          <w:sz w:val="28"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МӘКТӘП КАЛЕНДАРЕ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Беренче чирек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сентябрь – Белем көне, Дөньякүләм тынычлык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8 сентябрь – Рәсәй әлифбасы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9 сентябрь – Дөньякүләм матурлык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7 сентябрь – Туризм кө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 xml:space="preserve">30 сентябрь – </w:t>
            </w:r>
            <w:r>
              <w:rPr>
                <w:i/>
                <w:iCs/>
                <w:szCs w:val="24"/>
                <w:lang w:val="en-US"/>
              </w:rPr>
              <w:t>Internet</w:t>
            </w:r>
            <w:r>
              <w:rPr>
                <w:i/>
                <w:iCs/>
                <w:szCs w:val="24"/>
                <w:lang w:val="tt-RU"/>
              </w:rPr>
              <w:t xml:space="preserve">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октябрь – Халыкара музыка көне, Олылар көне, Халыкара хайваннарны яклау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5 октябрь – Укуытучылар көне (1965 елдан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1 октябрь – Халыкара мәктәп китапханәләре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4 ноябрь – Тигезлек һәм татулык кө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6 ноябрь – Татарстан конституциясе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кенче чирек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0 ноябрь – Дөньякүләм яшьлә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5 ноябрь – Дөньякүләм армиягә чакырылучы кө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 xml:space="preserve">16 ноябрь – Халыкара толерантлык көне.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0 ноябрь – Дөньякүләм бала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1 ноябрь – Халыкара тәмәке тартуга каршы көн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8 ноябрь – Ана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5 декабрь – Совет гаскәрләренең Мәскәү астында контрһөҗүм башлау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7 декабрь – Коткаручы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8, 29, 30 декабрь – Яңа елны каршылау мероприятиеләр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гыйнвар – Яңа ел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7 гыйнвар – Раштуа бәйрәм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Өченче чирек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4 гыйнвар – Иске Яңа ел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5 гыйнвар - Студент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 февраль – Сталинград сугышы (1943 ел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8 февраль – Россиядә фән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3 февраль – Ватанны саклаучы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март – Дөньякүләм гражданнар оборонасы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8 март – Халыкара хатын-кыз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8 март – Халыкара музей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1 март – Дөньякүләм поэзия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7 март – Халыкара теат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30 март – Җирне саклау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3.03-1.04 – язгы каникулла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Дүртенче чирек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апрель – Көлке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2 апрель – Космонавтла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7 апрель – Россия фәне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9 апрель – Россия аналары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май – яз һәм хезмәт бәйрәм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9 май – Бөек Җиңү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5 май – Халыкара гаилә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5 май – Соңгы кыңгыра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31 май – уку елын йомгакла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июнь – 31 август – җәйге каникуллар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 июнь – Халыкара балаларны яклау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12 июнь – Россия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2 июнь – Бөек Ватан сугышы башлан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6 июнь – Халыкара наркотикларга каршылык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7 июнь – Яшьләр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2 август – РФ дәүләт флагы көн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28, 29, 30 август – мәктәпләрдә педагогик советлар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</w:t>
            </w:r>
            <w:r>
              <w:rPr>
                <w:i/>
                <w:iCs/>
                <w:szCs w:val="24"/>
                <w:lang w:val="tt-RU"/>
              </w:rPr>
              <w:t>30 август – ТР суверенлык көне.</w:t>
            </w:r>
          </w:p>
        </w:tc>
      </w:tr>
    </w:tbl>
    <w:p>
      <w:pPr>
        <w:pStyle w:val="Normal"/>
        <w:spacing w:lineRule="auto" w:line="360"/>
        <w:ind w:right="76" w:hanging="0"/>
        <w:rPr>
          <w:b/>
          <w:b/>
          <w:bCs/>
          <w:i/>
          <w:i/>
          <w:iCs/>
          <w:szCs w:val="24"/>
          <w:lang w:val="en-US"/>
        </w:rPr>
      </w:pPr>
      <w:r>
        <w:rPr>
          <w:b/>
          <w:bCs/>
          <w:i/>
          <w:iCs/>
          <w:szCs w:val="24"/>
          <w:lang w:val="en-US"/>
        </w:rPr>
      </w:r>
    </w:p>
    <w:p>
      <w:pPr>
        <w:pStyle w:val="Normal"/>
        <w:spacing w:lineRule="auto" w:line="360"/>
        <w:ind w:right="76" w:hanging="0"/>
        <w:rPr>
          <w:b/>
          <w:b/>
          <w:bCs/>
          <w:i/>
          <w:i/>
          <w:iCs/>
          <w:szCs w:val="24"/>
          <w:effect w:val="blinkBackground"/>
          <w:lang w:val="tt-RU"/>
        </w:rPr>
      </w:pPr>
      <w:r>
        <w:rPr>
          <w:b/>
          <w:bCs/>
          <w:i/>
          <w:iCs/>
          <w:szCs w:val="24"/>
          <w:effect w:val="blinkBackground"/>
          <w:lang w:val="en-US"/>
        </w:rPr>
        <w:t xml:space="preserve">                          </w:t>
      </w:r>
      <w:r>
        <w:rPr>
          <w:b/>
          <w:bCs/>
          <w:i/>
          <w:iCs/>
          <w:szCs w:val="24"/>
          <w:lang w:val="tt-RU"/>
        </w:rPr>
        <w:t>7 КЛАСС ӨЧЕН ИНФОРМАЦИОН СӘГАТЬЛӘР ТЕМАТИКАСЫ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илебез печать басмалары.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газета яки журналда яраткан рубрикам</w:t>
      </w:r>
    </w:p>
    <w:p>
      <w:pPr>
        <w:pStyle w:val="Normal"/>
        <w:spacing w:lineRule="auto" w:line="360"/>
        <w:ind w:right="76" w:firstLine="1980"/>
        <w:jc w:val="both"/>
        <w:rPr/>
      </w:pPr>
      <w:r>
        <w:rPr>
          <w:i/>
          <w:iCs/>
          <w:szCs w:val="24"/>
          <w:lang w:val="tt-RU"/>
        </w:rPr>
        <w:t>- газета яки журналда нәрсәләр язылуы ошамый?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1941 ел язмалары.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газета-журналларда спорт.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атырлыкка урын бар.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редактор - кем ул?</w:t>
      </w:r>
    </w:p>
    <w:p>
      <w:pPr>
        <w:pStyle w:val="Normal"/>
        <w:spacing w:lineRule="auto" w:line="360"/>
        <w:ind w:right="76" w:firstLine="19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асма мәтъбугатның иң күренекле журналистлары – кичә һәм бүген.</w:t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7 КЛАСС ӨЧЕН ТӘРБИЯ СӘГАТЬЛӘРЕ ТЕМАТИКАСЫ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әйдәгез, серләшик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гаилә фотоальбомнары ни сөйли?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сугыш чоры яшьләре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езнең гаилә һәм Бөек Ватан сугышы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Туган илем шигырьләрдә, җырларда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езнең яраткан җырлар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 xml:space="preserve">- “Кызлар һәм малайлар” 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хезмәт кешене бизи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ничек “юк” дип әйтергә?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начар гадәтләрдән ничек сакланырга?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данлыклы кешеләр нәрсә белән кызыксынган?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“Мин нәрсә белән кызыксынам?”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“Мәктәбем – белем учагым”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минем тормышымда яхшы кешеләр.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бер кеше кешелек өчен нәрсәләр эшли ала?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ничек яхшы булырга?</w:t>
      </w:r>
    </w:p>
    <w:p>
      <w:pPr>
        <w:pStyle w:val="Normal"/>
        <w:spacing w:lineRule="auto" w:line="360"/>
        <w:ind w:right="76" w:firstLine="288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- үз-үзеңне начар гамәлдән ничек сакларга?</w:t>
      </w:r>
    </w:p>
    <w:p>
      <w:pPr>
        <w:pStyle w:val="Normal"/>
        <w:spacing w:lineRule="auto" w:line="360"/>
        <w:ind w:right="76" w:hanging="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hanging="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74750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6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76" w:first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УКЫТУ-ТӘРБИЯ ПРОЦЕССЫН ОЕШТЫРУНЫҢ ТӨП САНИТАР НОРМАЛАРЫ</w:t>
      </w:r>
    </w:p>
    <w:p>
      <w:pPr>
        <w:pStyle w:val="Normal"/>
        <w:spacing w:lineRule="auto" w:line="360"/>
        <w:ind w:right="76" w:first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Укыту бүлмәләрен җилләтү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665"/>
        <w:gridCol w:w="3719"/>
      </w:tblGrid>
      <w:tr>
        <w:trPr>
          <w:trHeight w:val="206" w:hRule="atLeast"/>
        </w:trPr>
        <w:tc>
          <w:tcPr>
            <w:tcW w:w="2743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Һава температурасы</w:t>
            </w:r>
          </w:p>
        </w:tc>
        <w:tc>
          <w:tcPr>
            <w:tcW w:w="7384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Җилләтү вакыты минутларда</w:t>
            </w:r>
          </w:p>
        </w:tc>
      </w:tr>
      <w:tr>
        <w:trPr>
          <w:trHeight w:val="414" w:hRule="atLeast"/>
        </w:trPr>
        <w:tc>
          <w:tcPr>
            <w:tcW w:w="2743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  <w:tc>
          <w:tcPr>
            <w:tcW w:w="36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әнәфес</w:t>
            </w:r>
          </w:p>
        </w:tc>
        <w:tc>
          <w:tcPr>
            <w:tcW w:w="3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Озын тәнәфес</w:t>
            </w:r>
          </w:p>
        </w:tc>
      </w:tr>
      <w:tr>
        <w:trPr/>
        <w:tc>
          <w:tcPr>
            <w:tcW w:w="27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+6... +10С</w:t>
            </w:r>
          </w:p>
        </w:tc>
        <w:tc>
          <w:tcPr>
            <w:tcW w:w="36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-10</w:t>
            </w:r>
          </w:p>
        </w:tc>
        <w:tc>
          <w:tcPr>
            <w:tcW w:w="3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5-35</w:t>
            </w:r>
          </w:p>
        </w:tc>
      </w:tr>
      <w:tr>
        <w:trPr/>
        <w:tc>
          <w:tcPr>
            <w:tcW w:w="27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0... +5С</w:t>
            </w:r>
          </w:p>
        </w:tc>
        <w:tc>
          <w:tcPr>
            <w:tcW w:w="36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-7</w:t>
            </w:r>
          </w:p>
        </w:tc>
        <w:tc>
          <w:tcPr>
            <w:tcW w:w="3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0-25</w:t>
            </w:r>
          </w:p>
        </w:tc>
      </w:tr>
      <w:tr>
        <w:trPr/>
        <w:tc>
          <w:tcPr>
            <w:tcW w:w="27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-5... 0С</w:t>
            </w:r>
          </w:p>
        </w:tc>
        <w:tc>
          <w:tcPr>
            <w:tcW w:w="36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-5</w:t>
            </w:r>
          </w:p>
        </w:tc>
        <w:tc>
          <w:tcPr>
            <w:tcW w:w="3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5-25</w:t>
            </w:r>
          </w:p>
        </w:tc>
      </w:tr>
      <w:tr>
        <w:trPr/>
        <w:tc>
          <w:tcPr>
            <w:tcW w:w="27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-5... -10С</w:t>
            </w:r>
          </w:p>
        </w:tc>
        <w:tc>
          <w:tcPr>
            <w:tcW w:w="36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-3</w:t>
            </w:r>
          </w:p>
        </w:tc>
        <w:tc>
          <w:tcPr>
            <w:tcW w:w="3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0-15</w:t>
            </w:r>
          </w:p>
        </w:tc>
      </w:tr>
      <w:tr>
        <w:trPr/>
        <w:tc>
          <w:tcPr>
            <w:tcW w:w="27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-10С түбән</w:t>
            </w:r>
          </w:p>
        </w:tc>
        <w:tc>
          <w:tcPr>
            <w:tcW w:w="36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-1,5</w:t>
            </w:r>
          </w:p>
        </w:tc>
        <w:tc>
          <w:tcPr>
            <w:tcW w:w="3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5-10</w:t>
            </w:r>
          </w:p>
        </w:tc>
      </w:tr>
      <w:tr>
        <w:trPr/>
        <w:tc>
          <w:tcPr>
            <w:tcW w:w="10127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Дәресләр башланганчы сквозной җилләтергә</w:t>
            </w:r>
          </w:p>
        </w:tc>
      </w:tr>
    </w:tbl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center"/>
        <w:rPr/>
      </w:pPr>
      <w:r>
        <w:rPr/>
        <w:t>Яктырту чараларын кабызу вакыты: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70"/>
        <w:gridCol w:w="3339"/>
      </w:tblGrid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Ай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Даталар 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әүлек вакыты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Сентябрь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1-15 сентябрь 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30 сентябр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.30 да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7.30 да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Октябрь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1-15 октябрь 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31 октябр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8.00 гә кадәр, 16.00 дә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8.00 гә кадәр, 16.00 дә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Ноябрь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-15 ноябрь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30 ноябр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>9.30 га кадәр, 14.00 дә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9.00 гә кадәр, 15.00 дә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Декабрь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-31 декабр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0.00 га кадәр, 14.00 дә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Январь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1-15 январь 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31 январ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0.00 га кадәр, 15.00 дә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9.30 га кадәр, 14.30 да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Февраль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1-15 февраль 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28(29) феврал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9.00 гә кадәр, 16.00 дә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9.00 гә кадәр, 15.00 дә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Март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1-15 март 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31 март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7.00 дә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8.00 гә кадәр, 16.30 дә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Апрель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-30 апрель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8.30 дән соң</w:t>
            </w:r>
          </w:p>
        </w:tc>
      </w:tr>
      <w:tr>
        <w:trPr/>
        <w:tc>
          <w:tcPr>
            <w:tcW w:w="19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Май </w:t>
            </w:r>
          </w:p>
        </w:tc>
        <w:tc>
          <w:tcPr>
            <w:tcW w:w="22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 xml:space="preserve">1-15 май 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-31 май</w:t>
            </w:r>
          </w:p>
        </w:tc>
        <w:tc>
          <w:tcPr>
            <w:tcW w:w="333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>17.30 дан соң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>18.30 дан соң</w:t>
            </w:r>
          </w:p>
        </w:tc>
      </w:tr>
    </w:tbl>
    <w:p>
      <w:pPr>
        <w:pStyle w:val="Normal"/>
        <w:spacing w:lineRule="auto" w:line="480"/>
        <w:ind w:right="76" w:hanging="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480"/>
        <w:ind w:right="76" w:hanging="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480"/>
        <w:ind w:right="76" w:hanging="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480"/>
        <w:ind w:right="76" w:hanging="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 xml:space="preserve">                                </w:t>
      </w:r>
    </w:p>
    <w:p>
      <w:pPr>
        <w:pStyle w:val="Normal"/>
        <w:spacing w:lineRule="auto" w:line="480"/>
        <w:ind w:right="76" w:hanging="0"/>
        <w:rPr/>
      </w:pPr>
      <w:r>
        <w:rPr>
          <w:i/>
          <w:iCs/>
          <w:szCs w:val="24"/>
          <w:lang w:val="tt-RU"/>
        </w:rPr>
        <w:t xml:space="preserve">                 </w:t>
      </w:r>
      <w:r>
        <w:rPr>
          <w:b/>
          <w:bCs/>
          <w:i/>
          <w:iCs/>
          <w:szCs w:val="24"/>
          <w:lang w:val="tt-RU"/>
        </w:rPr>
        <w:t>Мәктәп кабинетын җиһазлау нормалары</w:t>
      </w:r>
    </w:p>
    <w:p>
      <w:pPr>
        <w:pStyle w:val="Normal"/>
        <w:numPr>
          <w:ilvl w:val="0"/>
          <w:numId w:val="3"/>
        </w:numPr>
        <w:spacing w:lineRule="auto" w:line="480"/>
        <w:ind w:left="840" w:right="76" w:hanging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Парталар арасындагы рәтләр – 0,6 м дан ким түгел;</w:t>
      </w:r>
    </w:p>
    <w:p>
      <w:pPr>
        <w:pStyle w:val="Normal"/>
        <w:numPr>
          <w:ilvl w:val="0"/>
          <w:numId w:val="3"/>
        </w:numPr>
        <w:spacing w:lineRule="auto" w:line="480"/>
        <w:ind w:left="840" w:right="76" w:hanging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Яктылык керүче стена һәм парталар арасындагы рәт – 0,5 м дан ким түгел;</w:t>
      </w:r>
    </w:p>
    <w:p>
      <w:pPr>
        <w:pStyle w:val="Normal"/>
        <w:numPr>
          <w:ilvl w:val="0"/>
          <w:numId w:val="3"/>
        </w:numPr>
        <w:spacing w:lineRule="auto" w:line="480"/>
        <w:ind w:left="840" w:right="76" w:hanging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Эчке парталар һәм стена арасындагы рәт – 0,5 м дан ким түгел;</w:t>
      </w:r>
    </w:p>
    <w:p>
      <w:pPr>
        <w:pStyle w:val="Normal"/>
        <w:numPr>
          <w:ilvl w:val="0"/>
          <w:numId w:val="3"/>
        </w:numPr>
        <w:spacing w:lineRule="auto" w:line="480"/>
        <w:ind w:left="840" w:right="76" w:hanging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Иң арткы парталар һәм арт стена арасындагы рәт – 0,65 м дан ким түгел;</w:t>
      </w:r>
    </w:p>
    <w:p>
      <w:pPr>
        <w:pStyle w:val="Normal"/>
        <w:numPr>
          <w:ilvl w:val="0"/>
          <w:numId w:val="3"/>
        </w:numPr>
        <w:spacing w:lineRule="auto" w:line="480"/>
        <w:ind w:left="840" w:right="76" w:hanging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Алгы рәт һәм алгы стена арасындагы рәт – 1,6-2 м;</w:t>
      </w:r>
    </w:p>
    <w:p>
      <w:pPr>
        <w:pStyle w:val="Normal"/>
        <w:numPr>
          <w:ilvl w:val="0"/>
          <w:numId w:val="3"/>
        </w:numPr>
        <w:spacing w:lineRule="auto" w:line="480"/>
        <w:ind w:left="840" w:right="76" w:hanging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Класс тактасының аскы өлеше идәннән 1-4 класслар өчен 85 см һәм 5-9 класслар өчен 95 см дан артырга тиеш түгел.</w:t>
      </w:r>
    </w:p>
    <w:p>
      <w:pPr>
        <w:pStyle w:val="Normal"/>
        <w:spacing w:lineRule="auto" w:line="480"/>
        <w:ind w:right="76" w:hanging="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480"/>
        <w:ind w:right="76" w:hanging="0"/>
        <w:jc w:val="center"/>
        <w:rPr/>
      </w:pPr>
      <w:r>
        <w:rPr/>
        <w:t>Укучыларны дөрес утырту нормалары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240"/>
      </w:tblGrid>
      <w:tr>
        <w:trPr>
          <w:trHeight w:val="209" w:hRule="atLeast"/>
        </w:trPr>
        <w:tc>
          <w:tcPr>
            <w:tcW w:w="3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кучыларның буе, см</w:t>
            </w:r>
          </w:p>
        </w:tc>
        <w:tc>
          <w:tcPr>
            <w:tcW w:w="6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Җиһазларның биеклеге, см</w:t>
            </w:r>
          </w:p>
        </w:tc>
      </w:tr>
      <w:tr>
        <w:trPr>
          <w:trHeight w:val="414" w:hRule="atLeast"/>
        </w:trPr>
        <w:tc>
          <w:tcPr>
            <w:tcW w:w="3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Парта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Урындык 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00-11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6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15-130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52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30-14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58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4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45-160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6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8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60-17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70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2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75 тән соң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7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6</w:t>
            </w:r>
          </w:p>
        </w:tc>
      </w:tr>
    </w:tbl>
    <w:p>
      <w:pPr>
        <w:pStyle w:val="Normal"/>
        <w:spacing w:lineRule="auto" w:line="360"/>
        <w:ind w:right="76" w:hanging="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hanging="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hanging="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hanging="0"/>
        <w:jc w:val="center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drawing>
          <wp:inline distT="0" distB="0" distL="0" distR="0">
            <wp:extent cx="1661160" cy="190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/>
          <w:i/>
          <w:iCs/>
          <w:sz w:val="44"/>
          <w:szCs w:val="24"/>
          <w:lang w:val="tt-RU"/>
        </w:rPr>
      </w:pPr>
      <w:r>
        <w:rPr>
          <w:rFonts w:cs="Tahoma" w:ascii="Tahoma" w:hAnsi="Tahoma"/>
          <w:b/>
          <w:bCs/>
          <w:i/>
          <w:iCs/>
          <w:sz w:val="44"/>
          <w:szCs w:val="24"/>
          <w:lang w:val="tt-RU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44"/>
          <w:lang w:val="tt-RU"/>
        </w:rPr>
      </w:pPr>
      <w:r>
        <w:rPr>
          <w:rFonts w:cs="Tahoma" w:ascii="Tahoma" w:hAnsi="Tahoma"/>
          <w:b/>
          <w:bCs/>
          <w:sz w:val="44"/>
          <w:lang w:val="tt-RU"/>
        </w:rPr>
      </w:r>
    </w:p>
    <w:p>
      <w:pPr>
        <w:sectPr>
          <w:type w:val="nextPage"/>
          <w:pgSz w:w="11906" w:h="16838"/>
          <w:pgMar w:left="900" w:right="850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ahoma" w:hAnsi="Tahoma" w:cs="Tahoma"/>
          <w:b/>
          <w:b/>
          <w:bCs/>
          <w:sz w:val="44"/>
          <w:szCs w:val="24"/>
          <w:lang w:val="tt-RU"/>
        </w:rPr>
      </w:pPr>
      <w:r>
        <w:rPr>
          <w:rFonts w:cs="Tahoma" w:ascii="Tahoma" w:hAnsi="Tahoma"/>
          <w:b/>
          <w:bCs/>
          <w:sz w:val="44"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tt-RU"/>
        </w:rPr>
      </w:pPr>
      <w:r>
        <w:rPr>
          <w:b/>
          <w:bCs/>
          <w:i/>
          <w:iCs/>
          <w:lang w:val="tt-RU"/>
        </w:rPr>
        <w:t>Психологик-педагогик карта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402"/>
        <w:gridCol w:w="567"/>
        <w:gridCol w:w="764"/>
        <w:gridCol w:w="551"/>
        <w:gridCol w:w="567"/>
        <w:gridCol w:w="567"/>
        <w:gridCol w:w="850"/>
        <w:gridCol w:w="851"/>
        <w:gridCol w:w="850"/>
        <w:gridCol w:w="851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trHeight w:val="276" w:hRule="atLeast"/>
          <w:cantSplit w:val="true"/>
        </w:trPr>
        <w:tc>
          <w:tcPr>
            <w:tcW w:w="4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Укучы 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гътибар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гтибарны күчерү</w:t>
            </w:r>
          </w:p>
        </w:tc>
        <w:tc>
          <w:tcPr>
            <w:tcW w:w="16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Хәтер 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Фикерләү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Чагыштыру 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җади уйлау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ел запасы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Уку 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Үзконтроль 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Дикция 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Дөньяви күзаллау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Гомуми </w:t>
            </w:r>
          </w:p>
        </w:tc>
      </w:tr>
      <w:tr>
        <w:trPr>
          <w:trHeight w:val="1942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Күрү 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Ишетү 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Гомуми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Чагыштыру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Гомумиләштеү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Синтез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Күзаллау 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lang w:val="tt-RU"/>
              </w:rPr>
            </w:r>
          </w:p>
        </w:tc>
      </w:tr>
      <w:tr>
        <w:trPr/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Багабиева Гөлнур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</w:tr>
      <w:tr>
        <w:trPr/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имадиева Таңсыл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</w:tr>
      <w:tr>
        <w:trPr/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инемуллина Рәзинә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</w:tr>
      <w:tr>
        <w:trPr/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  <w:t>Ю – югары, Ую – уртачадан югары, У – уртача, Ут – уртачадан түбән, Т – түбән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 w:val="22"/>
          <w:szCs w:val="24"/>
          <w:lang w:val="tt-RU"/>
        </w:rPr>
      </w:pPr>
      <w:r>
        <w:rPr>
          <w:b/>
          <w:bCs/>
          <w:i/>
          <w:iCs/>
          <w:sz w:val="22"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Укучыларның тәрбиялелег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77"/>
        <w:gridCol w:w="964"/>
        <w:gridCol w:w="15"/>
        <w:gridCol w:w="1090"/>
        <w:gridCol w:w="20"/>
        <w:gridCol w:w="902"/>
        <w:gridCol w:w="34"/>
        <w:gridCol w:w="1013"/>
        <w:gridCol w:w="39"/>
      </w:tblGrid>
      <w:tr>
        <w:trPr>
          <w:trHeight w:val="210" w:hRule="atLeast"/>
        </w:trPr>
        <w:tc>
          <w:tcPr>
            <w:tcW w:w="584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№</w:t>
            </w:r>
          </w:p>
        </w:tc>
        <w:tc>
          <w:tcPr>
            <w:tcW w:w="207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Эчтәлеге</w:t>
            </w:r>
          </w:p>
        </w:tc>
        <w:tc>
          <w:tcPr>
            <w:tcW w:w="9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Гөлнур</w:t>
            </w:r>
          </w:p>
        </w:tc>
        <w:tc>
          <w:tcPr>
            <w:tcW w:w="1125" w:type="dxa"/>
            <w:gridSpan w:val="3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аңсылу</w:t>
            </w:r>
          </w:p>
        </w:tc>
        <w:tc>
          <w:tcPr>
            <w:tcW w:w="936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Рәзинә</w:t>
            </w:r>
          </w:p>
        </w:tc>
        <w:tc>
          <w:tcPr>
            <w:tcW w:w="101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Айсыл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</w:tr>
      <w:tr>
        <w:trPr>
          <w:trHeight w:val="414" w:hRule="atLeast"/>
        </w:trPr>
        <w:tc>
          <w:tcPr>
            <w:tcW w:w="584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  <w:tc>
          <w:tcPr>
            <w:tcW w:w="207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1</w:t>
            </w:r>
          </w:p>
        </w:tc>
        <w:tc>
          <w:tcPr>
            <w:tcW w:w="109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3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4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мартлык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Үзконтроль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Оялчанлык 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Намуслылык 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  <w:tr>
        <w:trPr>
          <w:trHeight w:val="507" w:hRule="atLeast"/>
        </w:trPr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5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>Үз бурычларын үтәү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6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Ягымлылык 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7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әртиплелек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8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Cs w:val="24"/>
                <w:lang w:val="tt-RU"/>
              </w:rPr>
              <w:t>Авыр эшләр баш-кару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т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9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узыка, бию ярату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</w:tr>
      <w:tr>
        <w:trPr/>
        <w:tc>
          <w:tcPr>
            <w:tcW w:w="5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0</w:t>
            </w:r>
          </w:p>
        </w:tc>
        <w:tc>
          <w:tcPr>
            <w:tcW w:w="2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Спортны ярату</w:t>
            </w:r>
          </w:p>
        </w:tc>
        <w:tc>
          <w:tcPr>
            <w:tcW w:w="979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10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</w:t>
            </w:r>
          </w:p>
        </w:tc>
        <w:tc>
          <w:tcPr>
            <w:tcW w:w="922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  <w:tc>
          <w:tcPr>
            <w:tcW w:w="108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Ую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  <w:t>Ю – югары, Ую – уртачадан югары, У – уртача, Ут – уртачадан түбән, Т – түбән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2"/>
          <w:szCs w:val="24"/>
          <w:lang w:val="tt-RU"/>
        </w:rPr>
      </w:pPr>
      <w:r>
        <w:rPr>
          <w:i/>
          <w:iCs/>
          <w:sz w:val="22"/>
          <w:szCs w:val="24"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Cs w:val="24"/>
          <w:lang w:val="tt-RU"/>
        </w:rPr>
        <w:t>Укучының тәртибе һәм тәрбиялелеге</w:t>
      </w:r>
    </w:p>
    <w:tbl>
      <w:tblPr>
        <w:tblW w:w="1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36"/>
        <w:gridCol w:w="680"/>
        <w:gridCol w:w="680"/>
        <w:gridCol w:w="680"/>
        <w:gridCol w:w="680"/>
        <w:gridCol w:w="598"/>
        <w:gridCol w:w="708"/>
        <w:gridCol w:w="709"/>
        <w:gridCol w:w="709"/>
        <w:gridCol w:w="709"/>
        <w:gridCol w:w="708"/>
        <w:gridCol w:w="567"/>
        <w:gridCol w:w="585"/>
        <w:gridCol w:w="662"/>
        <w:gridCol w:w="661"/>
        <w:gridCol w:w="662"/>
        <w:gridCol w:w="662"/>
      </w:tblGrid>
      <w:tr>
        <w:trPr>
          <w:trHeight w:val="210" w:hRule="atLeast"/>
        </w:trPr>
        <w:tc>
          <w:tcPr>
            <w:tcW w:w="7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№</w:t>
            </w:r>
          </w:p>
        </w:tc>
        <w:tc>
          <w:tcPr>
            <w:tcW w:w="26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кучы</w:t>
            </w:r>
          </w:p>
        </w:tc>
        <w:tc>
          <w:tcPr>
            <w:tcW w:w="27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Гамәлдәге тәртибе</w:t>
            </w:r>
          </w:p>
        </w:tc>
        <w:tc>
          <w:tcPr>
            <w:tcW w:w="27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ласстагы тәртибе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Яшьтәшләренә мөнәсәбәте</w:t>
            </w:r>
          </w:p>
        </w:tc>
        <w:tc>
          <w:tcPr>
            <w:tcW w:w="18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рамда, җәмәгать урыннарында тәртибе</w:t>
            </w:r>
          </w:p>
        </w:tc>
        <w:tc>
          <w:tcPr>
            <w:tcW w:w="19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Үз-үзенә мөнәсәбәте</w:t>
            </w:r>
          </w:p>
        </w:tc>
      </w:tr>
      <w:tr>
        <w:trPr>
          <w:trHeight w:val="3432" w:hRule="atLeast"/>
          <w:cantSplit w:val="true"/>
        </w:trPr>
        <w:tc>
          <w:tcPr>
            <w:tcW w:w="7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  <w:tc>
          <w:tcPr>
            <w:tcW w:w="2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Гаилә ормышы белән яши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Үз-үзенә хезмәт күрсәт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Өлкәннәр кушканны төгәл үти 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Гайлә әгъзалары турында кайгырта</w:t>
            </w:r>
          </w:p>
        </w:tc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Дәрестә игътибарлы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Бар эшкә дә җаваплы карый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әнәфесләрдә акыллы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Дәүләт милкенә сакчыл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оллективта башкарган эшләрдә катнаш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птәшләренә эчкерсез, ихлас мөнәсәбәттә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Юл кагыйдәләрен үти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абигатьне саклый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Җәмәгать урыннарында тәртипле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Өс киемнәренә сакчыл, гигиена таләпләрен үти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өндәлек режимны үти, үз-үзенә тәнкыйтьчел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Намуслы, дөресен сөйли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</w:t>
            </w:r>
          </w:p>
        </w:tc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Багабиева Гөлнур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</w:t>
            </w:r>
          </w:p>
        </w:tc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имадиева Таңсылу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</w:t>
            </w:r>
          </w:p>
        </w:tc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инемуллина Рәзин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5</w:t>
            </w:r>
          </w:p>
        </w:tc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Ю</w:t>
            </w:r>
          </w:p>
        </w:tc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 xml:space="preserve">         </w:t>
      </w:r>
      <w:r>
        <w:rPr>
          <w:i/>
          <w:iCs/>
          <w:sz w:val="22"/>
          <w:szCs w:val="22"/>
          <w:lang w:val="tt-RU"/>
        </w:rPr>
        <w:t>“</w:t>
      </w:r>
      <w:r>
        <w:rPr>
          <w:i/>
          <w:iCs/>
          <w:sz w:val="22"/>
          <w:szCs w:val="22"/>
          <w:lang w:val="tt-RU"/>
        </w:rPr>
        <w:t xml:space="preserve">Ә” - әйе, “Ю” – юк, “Б-Т” – билгеле түгел. 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i/>
          <w:iCs/>
          <w:sz w:val="22"/>
          <w:szCs w:val="22"/>
          <w:lang w:val="tt-RU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Cs w:val="24"/>
          <w:lang w:val="tt-RU"/>
        </w:rPr>
        <w:t>6 нчы классның социаль паспорты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i/>
          <w:iCs/>
          <w:szCs w:val="24"/>
          <w:lang w:val="tt-RU"/>
        </w:rPr>
        <w:t>2016-2017 нче</w:t>
      </w:r>
      <w:r>
        <w:rPr/>
        <w:t xml:space="preserve"> уку елы.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9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ласс җитәкчесе:</w:t>
            </w:r>
            <w:r>
              <w:rPr>
                <w:i/>
                <w:iCs/>
                <w:szCs w:val="24"/>
                <w:lang w:val="tt-RU"/>
              </w:rPr>
              <w:t xml:space="preserve"> Сабитова Ания Фәрхәт кызы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Барлык укучылар саны:</w:t>
            </w:r>
            <w:r>
              <w:rPr>
                <w:i/>
                <w:iCs/>
                <w:szCs w:val="24"/>
                <w:lang w:val="tt-RU"/>
              </w:rPr>
              <w:t xml:space="preserve"> 4 укучы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                                                              </w:t>
            </w:r>
            <w:r>
              <w:rPr>
                <w:b/>
                <w:bCs/>
                <w:i/>
                <w:iCs/>
                <w:szCs w:val="24"/>
                <w:lang w:val="tt-RU"/>
              </w:rPr>
              <w:t>Кызлар саны:</w:t>
            </w:r>
            <w:r>
              <w:rPr>
                <w:i/>
                <w:iCs/>
                <w:szCs w:val="24"/>
                <w:lang w:val="tt-RU"/>
              </w:rPr>
              <w:t xml:space="preserve"> 4 укучы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ласс буенча вазифалар бүленеше: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Отряд Советы рәисе: </w:t>
            </w:r>
            <w:r>
              <w:rPr>
                <w:bCs/>
                <w:i/>
                <w:iCs/>
                <w:szCs w:val="24"/>
                <w:lang w:val="tt-RU"/>
              </w:rPr>
              <w:t>Гимадиева Таңсылу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Культмассовик, китапханәче: </w:t>
            </w:r>
            <w:r>
              <w:rPr>
                <w:bCs/>
                <w:i/>
                <w:iCs/>
                <w:szCs w:val="24"/>
                <w:lang w:val="tt-RU"/>
              </w:rPr>
              <w:t>Минемуллина Рәзинә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Дежурлык өчен җаваплы: </w:t>
            </w:r>
            <w:r>
              <w:rPr>
                <w:bCs/>
                <w:i/>
                <w:iCs/>
                <w:szCs w:val="24"/>
                <w:lang w:val="tt-RU"/>
              </w:rPr>
              <w:t>Багабиева Гөлнур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Хезмәт секторы, рәссам: </w:t>
            </w:r>
            <w:r>
              <w:rPr>
                <w:bCs/>
                <w:i/>
                <w:iCs/>
                <w:szCs w:val="24"/>
                <w:lang w:val="tt-RU"/>
              </w:rPr>
              <w:t>Минемуллина Рәзинә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Чисталык секторы, туклану режимы буенча җаваплы:</w:t>
            </w:r>
            <w:r>
              <w:rPr>
                <w:i/>
                <w:iCs/>
                <w:szCs w:val="24"/>
                <w:lang w:val="tt-RU"/>
              </w:rPr>
              <w:t xml:space="preserve">  Багабиева Гөлнур</w:t>
            </w:r>
          </w:p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u w:val="wave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                         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Спорт секторы, редактор:</w:t>
            </w:r>
            <w:r>
              <w:rPr>
                <w:i/>
                <w:iCs/>
                <w:szCs w:val="24"/>
                <w:u w:val="wave"/>
                <w:lang w:val="tt-RU"/>
              </w:rPr>
              <w:t xml:space="preserve"> </w:t>
            </w: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ку секторы, санитар:</w:t>
            </w:r>
            <w:r>
              <w:rPr>
                <w:i/>
                <w:iCs/>
                <w:szCs w:val="24"/>
                <w:u w:val="wave"/>
                <w:lang w:val="tt-RU"/>
              </w:rPr>
              <w:t xml:space="preserve">. </w:t>
            </w:r>
            <w:r>
              <w:rPr>
                <w:bCs/>
                <w:i/>
                <w:iCs/>
                <w:szCs w:val="24"/>
                <w:lang w:val="tt-RU"/>
              </w:rPr>
              <w:t>Гимадиева Таңсылу</w:t>
            </w:r>
          </w:p>
          <w:p>
            <w:pPr>
              <w:pStyle w:val="Normal"/>
              <w:spacing w:lineRule="auto" w:line="360"/>
              <w:ind w:firstLine="1693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Cs w:val="24"/>
                <w:lang w:val="tt-RU"/>
              </w:rPr>
              <w:t>“</w:t>
            </w:r>
            <w:r>
              <w:rPr>
                <w:b/>
                <w:bCs/>
                <w:iCs/>
                <w:szCs w:val="24"/>
                <w:u w:val="single"/>
                <w:lang w:val="tt-RU"/>
              </w:rPr>
              <w:t>Ялкын</w:t>
            </w:r>
            <w:r>
              <w:rPr>
                <w:b/>
                <w:bCs/>
                <w:i/>
                <w:iCs/>
                <w:szCs w:val="24"/>
                <w:lang w:val="tt-RU"/>
              </w:rPr>
              <w:t>” исемендәге мәктәпкүләм дружина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Cs w:val="24"/>
                <w:lang w:val="tt-RU"/>
              </w:rPr>
              <w:t>вазифалар башкаручы укучылар: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33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Дружина берлеге рәисе ярдәмчесе: </w:t>
            </w: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33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Мәдәният өлкәсендә җаваплы:</w:t>
            </w:r>
            <w:r>
              <w:rPr>
                <w:i/>
                <w:iCs/>
                <w:szCs w:val="24"/>
                <w:lang w:val="tt-RU"/>
              </w:rPr>
              <w:t xml:space="preserve"> </w:t>
            </w:r>
            <w:r>
              <w:rPr>
                <w:bCs/>
                <w:i/>
                <w:iCs/>
                <w:szCs w:val="24"/>
                <w:lang w:val="tt-RU"/>
              </w:rPr>
              <w:t>Гимадиева Таңсылу</w:t>
            </w:r>
          </w:p>
        </w:tc>
      </w:tr>
      <w:tr>
        <w:trPr/>
        <w:tc>
          <w:tcPr>
            <w:tcW w:w="97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1333"/>
              <w:rPr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имурчылык эше буенча җаваплы:</w:t>
            </w:r>
            <w:r>
              <w:rPr>
                <w:i/>
                <w:iCs/>
                <w:szCs w:val="24"/>
                <w:lang w:val="tt-RU"/>
              </w:rPr>
              <w:t xml:space="preserve"> Минемуллина Рәзинә</w:t>
            </w:r>
          </w:p>
        </w:tc>
      </w:tr>
    </w:tbl>
    <w:p>
      <w:pPr>
        <w:pStyle w:val="Normal"/>
        <w:spacing w:lineRule="auto" w:line="360"/>
        <w:ind w:firstLine="54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Cs w:val="24"/>
          <w:lang w:val="tt-RU"/>
        </w:rPr>
        <w:t>Классның уку күрсәткечләр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544"/>
        <w:gridCol w:w="3685"/>
        <w:gridCol w:w="567"/>
        <w:gridCol w:w="567"/>
        <w:gridCol w:w="567"/>
        <w:gridCol w:w="567"/>
        <w:gridCol w:w="709"/>
        <w:gridCol w:w="1887"/>
      </w:tblGrid>
      <w:tr>
        <w:trPr/>
        <w:tc>
          <w:tcPr>
            <w:tcW w:w="2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кучы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Өй адресы һәм телефоны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Әти-әнисе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1ч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2ч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3ч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4ч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Ел 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скәрмә</w:t>
            </w:r>
          </w:p>
        </w:tc>
      </w:tr>
      <w:tr>
        <w:trPr/>
        <w:tc>
          <w:tcPr>
            <w:tcW w:w="2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. Багабиева Гөлнур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.Маскара, ул.Октябрьская, д.13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тел.3-14-4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Багабиев Фарил Наилевич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Багабиева Гөлназ Шаһабеевн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4"/>
                <w:lang w:val="tt-RU"/>
              </w:rPr>
            </w:pPr>
            <w:r>
              <w:rPr>
                <w:i/>
                <w:iCs/>
                <w:sz w:val="22"/>
                <w:szCs w:val="24"/>
                <w:lang w:val="tt-RU"/>
              </w:rPr>
            </w:r>
          </w:p>
        </w:tc>
      </w:tr>
      <w:tr>
        <w:trPr/>
        <w:tc>
          <w:tcPr>
            <w:tcW w:w="2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.Гимадиева Таңсылу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lang w:val="tt-RU"/>
              </w:rPr>
              <w:t>д.Кошкино, ул.Ленина, д.2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Гимадиев Габдулла Миннахматович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Гимадиева Әлфия Гайфетдиновн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4"/>
                <w:lang w:val="tt-RU"/>
              </w:rPr>
            </w:pPr>
            <w:r>
              <w:rPr>
                <w:i/>
                <w:iCs/>
                <w:sz w:val="22"/>
                <w:szCs w:val="24"/>
                <w:lang w:val="tt-RU"/>
              </w:rPr>
            </w:r>
          </w:p>
        </w:tc>
      </w:tr>
      <w:tr>
        <w:trPr/>
        <w:tc>
          <w:tcPr>
            <w:tcW w:w="2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.Минемуллина Рәзинә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lang w:val="tt-RU"/>
              </w:rPr>
              <w:t>д.Кошкино, ул.Ленина, д.2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Минемуллин Равил Камилевич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Минемуллина Рәхилә Габдрәшитовн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4"/>
                <w:lang w:val="tt-RU"/>
              </w:rPr>
            </w:pPr>
            <w:r>
              <w:rPr>
                <w:i/>
                <w:iCs/>
                <w:sz w:val="22"/>
                <w:szCs w:val="24"/>
                <w:lang w:val="tt-RU"/>
              </w:rPr>
            </w:r>
          </w:p>
        </w:tc>
      </w:tr>
      <w:tr>
        <w:trPr/>
        <w:tc>
          <w:tcPr>
            <w:tcW w:w="2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. Нәбиева Айсылу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  <w:lang w:val="tt-RU"/>
              </w:rPr>
              <w:t>д.Кошкино, ул.М.Д</w:t>
            </w:r>
            <w:r>
              <w:rPr>
                <w:i/>
                <w:iCs/>
                <w:color w:val="000000"/>
                <w:sz w:val="20"/>
              </w:rPr>
              <w:t>жалиля, д.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Нәбиев Камил Наилевич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lang w:val="tt-RU"/>
              </w:rPr>
            </w:pPr>
            <w:r>
              <w:rPr>
                <w:i/>
                <w:iCs/>
                <w:sz w:val="20"/>
                <w:lang w:val="tt-RU"/>
              </w:rPr>
              <w:t>Нәбиева Илмира Мансуровн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2"/>
                <w:szCs w:val="24"/>
                <w:lang w:val="tt-RU"/>
              </w:rPr>
            </w:pPr>
            <w:r>
              <w:rPr>
                <w:i/>
                <w:iCs/>
                <w:sz w:val="22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bCs/>
          <w:szCs w:val="24"/>
          <w:lang w:val="tt-RU"/>
        </w:rPr>
        <w:t>6 нчы классның социаль картасы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07"/>
        <w:gridCol w:w="98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98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 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кучының исеме, фамилиясе, әтисенең исеме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улы гаилә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улы булмаган гаилә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Гаиләдә балалар саны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үп балалы гаиләлә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Күчеп килгән гаиләлә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Ата-аналары инвалид гаилә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Инвалид балалы гаиләләр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Опекунлыкка алынган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Багабиева Гөлнур Фарил кызы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+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Cs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_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tt-RU"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имадиева Таңсылу Габдулла кызы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+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24"/>
                <w:lang w:val="tt-RU"/>
              </w:rPr>
            </w:pPr>
            <w:r>
              <w:rPr>
                <w:bCs/>
                <w:szCs w:val="24"/>
                <w:lang w:val="tt-RU"/>
              </w:rPr>
              <w:t xml:space="preserve">      </w:t>
            </w:r>
            <w:r>
              <w:rPr>
                <w:bCs/>
                <w:szCs w:val="24"/>
                <w:lang w:val="tt-RU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+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инемуллина Рәзинә Равил кызы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+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24"/>
                <w:lang w:val="tt-RU"/>
              </w:rPr>
            </w:pPr>
            <w:r>
              <w:rPr>
                <w:bCs/>
                <w:szCs w:val="24"/>
                <w:lang w:val="tt-RU"/>
              </w:rPr>
              <w:t xml:space="preserve">      </w:t>
            </w:r>
            <w:r>
              <w:rPr>
                <w:bCs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Нәбиева Айсылу Камил кызы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+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24"/>
                <w:lang w:val="tt-RU"/>
              </w:rPr>
            </w:pPr>
            <w:r>
              <w:rPr>
                <w:bCs/>
                <w:szCs w:val="24"/>
                <w:lang w:val="tt-RU"/>
              </w:rPr>
              <w:t xml:space="preserve">      </w:t>
            </w:r>
            <w:r>
              <w:rPr>
                <w:bCs/>
                <w:szCs w:val="24"/>
                <w:lang w:val="tt-RU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  <w:r>
              <w:rPr>
                <w:b/>
                <w:bCs/>
                <w:szCs w:val="24"/>
                <w:lang w:val="tt-RU"/>
              </w:rPr>
              <w:t>+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    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lang w:val="tt-RU"/>
        </w:rPr>
      </w:pPr>
      <w:r>
        <w:rPr>
          <w:b/>
          <w:bCs/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24"/>
          <w:lang w:val="tt-RU"/>
        </w:rPr>
      </w:pPr>
      <w:r>
        <w:rPr>
          <w:b/>
          <w:bCs/>
          <w:i/>
          <w:iCs/>
          <w:sz w:val="16"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 xml:space="preserve">Дәресләр челтәре </w:t>
      </w:r>
    </w:p>
    <w:p>
      <w:pPr>
        <w:pStyle w:val="Normal"/>
        <w:jc w:val="center"/>
        <w:rPr/>
      </w:pPr>
      <w:r>
        <w:rPr>
          <w:b/>
          <w:bCs/>
          <w:szCs w:val="24"/>
          <w:lang w:val="tt-RU"/>
        </w:rPr>
        <w:t>2016-2017 нче уку елы</w:t>
      </w:r>
    </w:p>
    <w:p>
      <w:pPr>
        <w:pStyle w:val="Normal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9"/>
      </w:tblGrid>
      <w:tr>
        <w:trPr>
          <w:trHeight w:val="167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Дүшәмб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математ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биолог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әдәбия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ари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кл.сәгате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ишәмб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литератур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ехнолог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ехнолог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Чәршәмб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английский язы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литерату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әдәбия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ИЗ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Физкул</w:t>
            </w:r>
            <w:r>
              <w:rPr/>
              <w:t>ьтура</w:t>
            </w:r>
          </w:p>
        </w:tc>
      </w:tr>
      <w:tr>
        <w:trPr>
          <w:trHeight w:val="1950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әнҗешәмб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tt-RU"/>
              </w:rPr>
              <w:t>жәмгыят</w:t>
            </w:r>
            <w:r>
              <w:rPr/>
              <w:t>ь</w:t>
            </w:r>
            <w:r>
              <w:rPr>
                <w:lang w:val="tt-RU"/>
              </w:rPr>
              <w:t xml:space="preserve"> белем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биолог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Җомг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английский яз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Географ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Тарих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Физкул</w:t>
            </w:r>
            <w:r>
              <w:rPr/>
              <w:t>ьтура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Шимбә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литератур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математи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tt-RU"/>
              </w:rPr>
              <w:t>физкул</w:t>
            </w:r>
            <w:r>
              <w:rPr/>
              <w:t>ь</w:t>
            </w:r>
            <w:r>
              <w:rPr>
                <w:lang w:val="tt-RU"/>
              </w:rPr>
              <w:t>тур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музы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русский язык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Укучыларның түгәрәкләргә йөрүе</w:t>
      </w:r>
    </w:p>
    <w:p>
      <w:pPr>
        <w:pStyle w:val="Normal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12"/>
        <w:gridCol w:w="456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tt-RU"/>
              </w:rPr>
              <w:t>Түгәрәк исеме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tt-RU"/>
              </w:rPr>
              <w:t>җитәкчесе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tt-RU"/>
              </w:rPr>
              <w:t>Үткәрү вакыты</w:t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tt-RU"/>
              </w:rPr>
              <w:t>Түгәрәккә йөрүче укучылар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54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54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54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54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54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54"/>
              <w:jc w:val="both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tt-RU"/>
        </w:rPr>
      </w:pPr>
      <w:r>
        <w:rPr>
          <w:i/>
          <w:iCs/>
          <w:sz w:val="22"/>
          <w:szCs w:val="2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Укытыла торган фәннәр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4222"/>
        <w:gridCol w:w="3420"/>
      </w:tblGrid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Фәннәр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Укытучының исеме, фамилиясе, әтисенең исеме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Телефоны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атар теле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Сабитова Ания Фәрхәт кыз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1-2-58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Әдәбият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атематика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Хәсәнҗанова Ләйлә Ал</w:t>
            </w:r>
            <w:r>
              <w:rPr>
                <w:i/>
                <w:iCs/>
                <w:szCs w:val="24"/>
              </w:rPr>
              <w:t>ь</w:t>
            </w:r>
            <w:r>
              <w:rPr>
                <w:i/>
                <w:iCs/>
                <w:szCs w:val="24"/>
                <w:lang w:val="tt-RU"/>
              </w:rPr>
              <w:t>фрет кыз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Рус теле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Җиһаншина Рузалия Мәг</w:t>
            </w:r>
            <w:r>
              <w:rPr>
                <w:i/>
                <w:iCs/>
                <w:szCs w:val="24"/>
              </w:rPr>
              <w:t>ъ</w:t>
            </w:r>
            <w:r>
              <w:rPr>
                <w:i/>
                <w:iCs/>
                <w:szCs w:val="24"/>
                <w:lang w:val="tt-RU"/>
              </w:rPr>
              <w:t>сүм кыз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1-2-46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Рус әдәбияты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еография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Гарипова Әлфия Исмәгыйл кызы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1-3-84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tt-RU"/>
              </w:rPr>
              <w:t>Табигат</w:t>
            </w:r>
            <w:r>
              <w:rPr>
                <w:i/>
                <w:iCs/>
                <w:szCs w:val="24"/>
              </w:rPr>
              <w:t>ь белеме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Хадиев Марсел</w:t>
            </w:r>
            <w:r>
              <w:rPr>
                <w:i/>
                <w:iCs/>
                <w:szCs w:val="24"/>
              </w:rPr>
              <w:t xml:space="preserve">ь </w:t>
            </w:r>
            <w:r>
              <w:rPr>
                <w:i/>
                <w:iCs/>
                <w:szCs w:val="24"/>
                <w:lang w:val="tt-RU"/>
              </w:rPr>
              <w:t>Васил ул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арих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Рәхимова Айсылу Әфраим кыз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Физик тәрбия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Демидов Ефрим Максим ул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1-4-17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БЖ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Хәмидуллин Раяз Раиф ул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1-2-70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Инглиз теле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алимҗанова Әлфия Илдар кыз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1-3-91</w:t>
            </w:r>
          </w:p>
        </w:tc>
      </w:tr>
      <w:tr>
        <w:trPr/>
        <w:tc>
          <w:tcPr>
            <w:tcW w:w="2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Технология</w:t>
            </w:r>
          </w:p>
        </w:tc>
        <w:tc>
          <w:tcPr>
            <w:tcW w:w="4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алиева Илзия Райнур кызы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spacing w:lineRule="auto" w:line="360"/>
        <w:jc w:val="center"/>
        <w:rPr/>
      </w:pPr>
      <w:r>
        <w:rPr/>
        <w:t>Информацион бүле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30"/>
      </w:tblGrid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РОО</w:t>
            </w:r>
          </w:p>
        </w:tc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Мәктәп телефоны</w:t>
            </w:r>
          </w:p>
        </w:tc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31-2-14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Янгын куркынычсызлыгы хезмәте</w:t>
            </w:r>
          </w:p>
        </w:tc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01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Милиция</w:t>
            </w:r>
          </w:p>
        </w:tc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02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Ашыгыч ярдәм</w:t>
            </w:r>
          </w:p>
        </w:tc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03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Газ хезмәте</w:t>
            </w:r>
          </w:p>
        </w:tc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jc w:val="center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Еллык тәрбия эшенә анализ һәм нәтиҗәләр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sectPr>
          <w:type w:val="nextPage"/>
          <w:pgSz w:w="11906" w:h="16838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Классның составы</w:t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en-US"/>
        </w:rPr>
        <w:t>I</w:t>
      </w:r>
      <w:r>
        <w:rPr>
          <w:b/>
          <w:bCs/>
          <w:i/>
          <w:iCs/>
          <w:szCs w:val="24"/>
          <w:lang w:val="tt-RU"/>
        </w:rPr>
        <w:t xml:space="preserve"> чирек</w:t>
      </w:r>
    </w:p>
    <w:p>
      <w:pPr>
        <w:pStyle w:val="Normal"/>
        <w:jc w:val="both"/>
        <w:rPr/>
      </w:pPr>
      <w:r>
        <w:rPr>
          <w:i/>
          <w:iCs/>
          <w:szCs w:val="24"/>
          <w:lang w:val="tt-RU"/>
        </w:rPr>
        <w:t>Исемлек буенча класстагы укучылар саны: 4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842"/>
        <w:gridCol w:w="1985"/>
        <w:gridCol w:w="1276"/>
      </w:tblGrid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Укучы исем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Туган көне, ае, 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Барлыг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Кызла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Багабиева Г.Ф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Гимадиева Т.Г. 06.10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инемуллина Р.Р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2.12.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әбиева А.К.</w:t>
            </w:r>
          </w:p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04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      </w:t>
            </w:r>
            <w:r>
              <w:rPr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Барлыг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en-US"/>
        </w:rPr>
        <w:t>II</w:t>
      </w:r>
      <w:r>
        <w:rPr>
          <w:b/>
          <w:bCs/>
          <w:i/>
          <w:iCs/>
          <w:szCs w:val="24"/>
          <w:lang w:val="tt-RU"/>
        </w:rPr>
        <w:t xml:space="preserve"> чирек</w:t>
      </w:r>
    </w:p>
    <w:p>
      <w:pPr>
        <w:pStyle w:val="Normal"/>
        <w:jc w:val="both"/>
        <w:rPr/>
      </w:pPr>
      <w:r>
        <w:rPr>
          <w:i/>
          <w:iCs/>
          <w:szCs w:val="24"/>
          <w:lang w:val="tt-RU"/>
        </w:rPr>
        <w:t>Исемлек буенча класстагы укучылар саны: 4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842"/>
        <w:gridCol w:w="1985"/>
        <w:gridCol w:w="1276"/>
      </w:tblGrid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Укучы исем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Туган көне, ае, 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Барлыг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Кызла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Багабиева Г.Ф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Гимадиева Т.Г. 06.10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инемуллина Р.Р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2.12.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әбиева А.К.</w:t>
            </w:r>
          </w:p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04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      </w:t>
            </w:r>
            <w:r>
              <w:rPr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Барлыг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en-US"/>
        </w:rPr>
        <w:t>III</w:t>
      </w:r>
      <w:r>
        <w:rPr>
          <w:b/>
          <w:bCs/>
          <w:i/>
          <w:iCs/>
          <w:szCs w:val="24"/>
          <w:lang w:val="tt-RU"/>
        </w:rPr>
        <w:t xml:space="preserve"> чирек</w:t>
      </w:r>
    </w:p>
    <w:p>
      <w:pPr>
        <w:pStyle w:val="Normal"/>
        <w:jc w:val="both"/>
        <w:rPr/>
      </w:pPr>
      <w:r>
        <w:rPr>
          <w:i/>
          <w:iCs/>
          <w:szCs w:val="24"/>
          <w:lang w:val="tt-RU"/>
        </w:rPr>
        <w:t>Исемлек буенча класстагы укучылар саны: 4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842"/>
        <w:gridCol w:w="1985"/>
        <w:gridCol w:w="1276"/>
      </w:tblGrid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Укучы исем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Туган көне, ае, 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Барлыг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Кызла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Багабиева Г.Ф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Гимадиева Т.Г. 06.10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инемуллина Р.Р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2.12.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әбиева А.К.</w:t>
            </w:r>
          </w:p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04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      </w:t>
            </w:r>
            <w:r>
              <w:rPr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Барлыг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en-US"/>
        </w:rPr>
        <w:t>IV</w:t>
      </w:r>
      <w:r>
        <w:rPr>
          <w:b/>
          <w:bCs/>
          <w:i/>
          <w:iCs/>
          <w:szCs w:val="24"/>
          <w:lang w:val="tt-RU"/>
        </w:rPr>
        <w:t xml:space="preserve"> чирек</w:t>
      </w:r>
    </w:p>
    <w:p>
      <w:pPr>
        <w:pStyle w:val="Normal"/>
        <w:jc w:val="both"/>
        <w:rPr/>
      </w:pPr>
      <w:r>
        <w:rPr>
          <w:i/>
          <w:iCs/>
          <w:szCs w:val="24"/>
          <w:lang w:val="tt-RU"/>
        </w:rPr>
        <w:t>Исемлек буенча класстагы укучылар саны: 4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842"/>
        <w:gridCol w:w="1985"/>
        <w:gridCol w:w="1276"/>
      </w:tblGrid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Укучы исем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Туган көне, ае, 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Барлыг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Кызла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Багабиева Г.Ф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Гимадиева Т.Г. 06.10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инемуллина Р.Р.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2.12.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әбиева А.К.</w:t>
            </w:r>
          </w:p>
          <w:p>
            <w:pPr>
              <w:pStyle w:val="Normal"/>
              <w:jc w:val="both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04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      </w:t>
            </w:r>
            <w:r>
              <w:rPr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Барлыг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tt-RU"/>
        </w:rPr>
      </w:pPr>
      <w:r>
        <w:rPr>
          <w:i/>
          <w:iCs/>
          <w:sz w:val="16"/>
          <w:szCs w:val="16"/>
          <w:lang w:val="tt-RU"/>
        </w:rPr>
      </w:r>
    </w:p>
    <w:p>
      <w:pPr>
        <w:pStyle w:val="Normal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Укырга килделәр:4</w:t>
      </w:r>
    </w:p>
    <w:p>
      <w:pPr>
        <w:pStyle w:val="Normal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Укудан киттеләр: ___</w:t>
      </w:r>
    </w:p>
    <w:p>
      <w:pPr>
        <w:pStyle w:val="Normal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t>Барлыгы: 4 укучы.</w:t>
      </w:r>
    </w:p>
    <w:p>
      <w:pPr>
        <w:pStyle w:val="Normal"/>
        <w:spacing w:lineRule="auto" w:line="360"/>
        <w:rPr/>
      </w:pPr>
      <w:r>
        <w:rPr>
          <w:b/>
          <w:bCs/>
          <w:szCs w:val="24"/>
          <w:lang w:val="tt-RU"/>
        </w:rPr>
        <w:t xml:space="preserve">                                                                                                          </w:t>
      </w:r>
      <w:r>
        <w:rPr>
          <w:b/>
          <w:bCs/>
          <w:szCs w:val="24"/>
          <w:lang w:val="tt-RU"/>
        </w:rPr>
        <w:t>Укучылар турында белешмә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61"/>
        <w:gridCol w:w="3260"/>
        <w:gridCol w:w="2977"/>
        <w:gridCol w:w="1559"/>
        <w:gridCol w:w="5605"/>
      </w:tblGrid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№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Шәхси ка-ртасының номеры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Укучы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Паспорт белешмәләре (туу турында таныклык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Туу датасы</w:t>
            </w:r>
          </w:p>
        </w:tc>
        <w:tc>
          <w:tcPr>
            <w:tcW w:w="5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>Адрес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Cs w:val="24"/>
                <w:lang w:val="tt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tt-RU"/>
              </w:rPr>
              <w:t>телефон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0/б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Багабиева Гөлнур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0.12.2003</w:t>
            </w:r>
          </w:p>
        </w:tc>
        <w:tc>
          <w:tcPr>
            <w:tcW w:w="5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4"/>
                <w:lang w:val="tt-RU"/>
              </w:rPr>
            </w:pPr>
            <w:r>
              <w:rPr>
                <w:i/>
                <w:iCs/>
                <w:color w:val="000000"/>
                <w:szCs w:val="24"/>
                <w:lang w:val="tt-RU"/>
              </w:rPr>
              <w:t>Мәчкәрә  авылы, Алмагач урамы №13, 31-4-42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8/г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имадиева Таңсылу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06.10.2004</w:t>
            </w:r>
          </w:p>
        </w:tc>
        <w:tc>
          <w:tcPr>
            <w:tcW w:w="5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4"/>
                <w:lang w:val="tt-RU"/>
              </w:rPr>
            </w:pPr>
            <w:r>
              <w:rPr>
                <w:i/>
                <w:iCs/>
                <w:color w:val="000000"/>
                <w:szCs w:val="24"/>
                <w:lang w:val="tt-RU"/>
              </w:rPr>
              <w:t>Күкшел авылы, Ленин урамы №21, 31-3-38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3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3/м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инемуллина Рәзинә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2.12.2004</w:t>
            </w:r>
          </w:p>
        </w:tc>
        <w:tc>
          <w:tcPr>
            <w:tcW w:w="5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4"/>
                <w:lang w:val="tt-RU"/>
              </w:rPr>
            </w:pPr>
            <w:r>
              <w:rPr>
                <w:i/>
                <w:iCs/>
                <w:color w:val="000000"/>
                <w:szCs w:val="24"/>
                <w:lang w:val="tt-RU"/>
              </w:rPr>
              <w:t>Күкшел авылы, Ленин  урамы №40 31-3-02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4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15/н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04.01.2004</w:t>
            </w:r>
          </w:p>
        </w:tc>
        <w:tc>
          <w:tcPr>
            <w:tcW w:w="5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4"/>
                <w:lang w:val="tt-RU"/>
              </w:rPr>
            </w:pPr>
            <w:r>
              <w:rPr>
                <w:i/>
                <w:iCs/>
                <w:color w:val="000000"/>
                <w:szCs w:val="24"/>
                <w:lang w:val="tt-RU"/>
              </w:rPr>
              <w:t>Күкшел авылы, М.Җәлил урамы, №5, 31-3-76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Cs w:val="24"/>
          <w:lang w:val="tt-RU"/>
        </w:rPr>
        <w:t xml:space="preserve">                                                                                                              </w:t>
      </w:r>
      <w:r>
        <w:rPr/>
        <w:t>Сәламәтлек бите.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52"/>
        <w:gridCol w:w="1701"/>
        <w:gridCol w:w="1563"/>
        <w:gridCol w:w="2784"/>
      </w:tblGrid>
      <w:tr>
        <w:trPr>
          <w:trHeight w:val="776" w:hRule="atLeast"/>
        </w:trPr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№</w:t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Укучы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4"/>
                <w:lang w:val="tt-RU"/>
              </w:rPr>
              <w:t>Сәламәтлек төркеме</w:t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Тәкъдимнәр</w:t>
            </w:r>
          </w:p>
        </w:tc>
        <w:tc>
          <w:tcPr>
            <w:tcW w:w="2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Страх. полис номеры</w:t>
            </w:r>
          </w:p>
        </w:tc>
      </w:tr>
      <w:tr>
        <w:trPr/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1</w:t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Багабиева Гөлну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1, осн.</w:t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Даими төстә ревит һәм калий иодит бирергә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 </w:t>
            </w:r>
          </w:p>
        </w:tc>
        <w:tc>
          <w:tcPr>
            <w:tcW w:w="2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АБ №5379370</w:t>
            </w:r>
          </w:p>
        </w:tc>
      </w:tr>
      <w:tr>
        <w:trPr/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2</w:t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имадиева Таңсыл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1, осн.</w:t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2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  <w:lang w:val="tt-RU"/>
              </w:rPr>
            </w:pPr>
            <w:r>
              <w:rPr>
                <w:bCs/>
                <w:szCs w:val="24"/>
                <w:lang w:val="tt-RU"/>
              </w:rPr>
              <w:t>АБ № 2739370</w:t>
            </w:r>
          </w:p>
        </w:tc>
      </w:tr>
      <w:tr>
        <w:trPr/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3</w:t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инемуллина Рәзинә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1, осн.</w:t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2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  <w:lang w:val="tt-RU"/>
              </w:rPr>
            </w:pPr>
            <w:r>
              <w:rPr>
                <w:bCs/>
                <w:szCs w:val="24"/>
                <w:lang w:val="tt-RU"/>
              </w:rPr>
              <w:t>АБ № 2622450</w:t>
            </w:r>
          </w:p>
        </w:tc>
      </w:tr>
      <w:tr>
        <w:trPr/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4</w:t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1, осн.</w:t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</w:r>
          </w:p>
        </w:tc>
        <w:tc>
          <w:tcPr>
            <w:tcW w:w="2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  <w:lang w:val="tt-RU"/>
              </w:rPr>
            </w:pPr>
            <w:r>
              <w:rPr>
                <w:bCs/>
                <w:szCs w:val="24"/>
                <w:lang w:val="tt-RU"/>
              </w:rPr>
              <w:t>01052958248</w:t>
            </w:r>
          </w:p>
        </w:tc>
      </w:tr>
    </w:tbl>
    <w:p>
      <w:pPr>
        <w:pStyle w:val="Normal"/>
        <w:spacing w:lineRule="auto" w:line="360"/>
        <w:rPr>
          <w:szCs w:val="24"/>
          <w:lang w:val="tt-RU"/>
        </w:rPr>
      </w:pPr>
      <w:r>
        <w:rPr>
          <w:szCs w:val="24"/>
          <w:lang w:val="tt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Cs w:val="24"/>
          <w:lang w:val="tt-RU"/>
        </w:rPr>
        <w:t xml:space="preserve">                                                                                           </w:t>
      </w:r>
      <w:r>
        <w:rPr/>
        <w:t>Укучыларның туган көннәре һәм зодиак билгеләр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4536"/>
        <w:gridCol w:w="2750"/>
      </w:tblGrid>
      <w:tr>
        <w:trPr/>
        <w:tc>
          <w:tcPr>
            <w:tcW w:w="2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Көне, елы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Укучы </w:t>
            </w:r>
          </w:p>
        </w:tc>
        <w:tc>
          <w:tcPr>
            <w:tcW w:w="27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>Зодиак билгесе</w:t>
            </w:r>
          </w:p>
        </w:tc>
      </w:tr>
      <w:tr>
        <w:trPr/>
        <w:tc>
          <w:tcPr>
            <w:tcW w:w="2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0.12.2003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Багабиева Гөлнур</w:t>
            </w:r>
          </w:p>
        </w:tc>
        <w:tc>
          <w:tcPr>
            <w:tcW w:w="27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            </w:t>
            </w:r>
            <w:r>
              <w:rPr>
                <w:i/>
                <w:iCs/>
                <w:szCs w:val="24"/>
                <w:lang w:val="tt-RU"/>
              </w:rPr>
              <w:t>укчы</w:t>
            </w:r>
          </w:p>
        </w:tc>
      </w:tr>
      <w:tr>
        <w:trPr/>
        <w:tc>
          <w:tcPr>
            <w:tcW w:w="2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06.10.2004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Гимадиева Таңсылу</w:t>
            </w:r>
          </w:p>
        </w:tc>
        <w:tc>
          <w:tcPr>
            <w:tcW w:w="27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             </w:t>
            </w:r>
            <w:r>
              <w:rPr>
                <w:i/>
                <w:iCs/>
                <w:szCs w:val="24"/>
                <w:lang w:val="tt-RU"/>
              </w:rPr>
              <w:t>үлчәү</w:t>
            </w:r>
          </w:p>
        </w:tc>
      </w:tr>
      <w:tr>
        <w:trPr/>
        <w:tc>
          <w:tcPr>
            <w:tcW w:w="2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22.12.2004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Минемуллина Рәзинә</w:t>
            </w:r>
          </w:p>
        </w:tc>
        <w:tc>
          <w:tcPr>
            <w:tcW w:w="27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 xml:space="preserve"> </w:t>
            </w:r>
            <w:r>
              <w:rPr>
                <w:i/>
                <w:iCs/>
                <w:szCs w:val="24"/>
                <w:lang w:val="tt-RU"/>
              </w:rPr>
              <w:t>кәҗәмөгез</w:t>
            </w:r>
          </w:p>
        </w:tc>
      </w:tr>
      <w:tr>
        <w:trPr/>
        <w:tc>
          <w:tcPr>
            <w:tcW w:w="2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04.01.2004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Нәбиева Айсылу</w:t>
            </w:r>
          </w:p>
        </w:tc>
        <w:tc>
          <w:tcPr>
            <w:tcW w:w="27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4"/>
                <w:lang w:val="tt-RU"/>
              </w:rPr>
            </w:pPr>
            <w:r>
              <w:rPr>
                <w:i/>
                <w:iCs/>
                <w:szCs w:val="24"/>
                <w:lang w:val="tt-RU"/>
              </w:rPr>
              <w:t>кәҗәмөгез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tt-RU"/>
        </w:rPr>
      </w:pPr>
      <w:r>
        <w:rPr>
          <w:b/>
          <w:bCs/>
          <w:szCs w:val="24"/>
          <w:lang w:val="tt-RU"/>
        </w:rPr>
        <w:t>Кабинетта дежур тору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  <w:t>Сентябрь а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4"/>
          <w:lang w:val="tt-RU"/>
        </w:rPr>
      </w:pPr>
      <w:r>
        <w:rPr>
          <w:b/>
          <w:bCs/>
          <w:i/>
          <w:iCs/>
          <w:szCs w:val="24"/>
          <w:lang w:val="tt-RU"/>
        </w:rPr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9"/>
      </w:tblGrid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  <w:lang w:val="tt-RU"/>
              </w:rPr>
            </w:pPr>
            <w:r>
              <w:rPr>
                <w:b/>
                <w:bCs/>
                <w:szCs w:val="24"/>
                <w:lang w:val="tt-RU"/>
              </w:rPr>
              <w:t xml:space="preserve">Укучы 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3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4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5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6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7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8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9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0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1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2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3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4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5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6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7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8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19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0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1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2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3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4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5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6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7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8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29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30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  <w:t>31</w:t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4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spacing w:lineRule="auto" w:line="360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spacing w:lineRule="auto" w:line="360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spacing w:lineRule="auto" w:line="360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spacing w:lineRule="auto" w:line="360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Cs w:val="24"/>
          <w:lang w:val="tt-RU"/>
        </w:rPr>
      </w:pPr>
      <w:r>
        <w:rPr>
          <w:szCs w:val="24"/>
          <w:lang w:val="tt-RU"/>
        </w:rPr>
      </w:r>
    </w:p>
    <w:p>
      <w:pPr>
        <w:pStyle w:val="Normal"/>
        <w:spacing w:lineRule="auto" w:line="360"/>
        <w:ind w:right="76" w:hanging="0"/>
        <w:rPr>
          <w:b/>
          <w:b/>
          <w:bCs/>
          <w:i/>
          <w:i/>
          <w:iCs/>
          <w:sz w:val="32"/>
          <w:szCs w:val="32"/>
          <w:lang w:val="tt-RU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</w:t>
      </w:r>
      <w:r>
        <w:rPr>
          <w:b/>
          <w:bCs/>
          <w:i/>
          <w:iCs/>
          <w:sz w:val="32"/>
          <w:szCs w:val="32"/>
          <w:lang w:val="tt-RU"/>
        </w:rPr>
        <w:t>“</w:t>
      </w:r>
      <w:r>
        <w:rPr>
          <w:b/>
          <w:bCs/>
          <w:i/>
          <w:iCs/>
          <w:sz w:val="32"/>
          <w:szCs w:val="32"/>
          <w:lang w:val="tt-RU"/>
        </w:rPr>
        <w:t>Сәламәтлек” программасы</w:t>
      </w:r>
    </w:p>
    <w:p>
      <w:pPr>
        <w:pStyle w:val="Normal"/>
        <w:spacing w:lineRule="auto" w:line="360"/>
        <w:ind w:right="76" w:firstLine="360"/>
        <w:jc w:val="center"/>
        <w:rPr>
          <w:b/>
          <w:b/>
          <w:bCs/>
          <w:i/>
          <w:i/>
          <w:iCs/>
          <w:sz w:val="32"/>
          <w:szCs w:val="32"/>
          <w:lang w:val="tt-RU"/>
        </w:rPr>
      </w:pPr>
      <w:r>
        <w:rPr>
          <w:b/>
          <w:bCs/>
          <w:i/>
          <w:iCs/>
          <w:sz w:val="32"/>
          <w:szCs w:val="32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дәресләрдә һәм дәрестән тыш эшчәнлектә укучыларның физик үсешенә кулай шартлар булдыр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физик тәрбия дәресләрендә куркынычсызлык кагыйдәләрен төгәл үтә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олимпия хәрәкәте тарихы белән танышу, җирлек, республика, дәүләт, дөнья спортсменнары күрсәткечләре белән танышып бар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спорт традицияләре белән танышу.</w:t>
      </w:r>
    </w:p>
    <w:p>
      <w:pPr>
        <w:pStyle w:val="Normal"/>
        <w:spacing w:lineRule="auto" w:line="360"/>
        <w:ind w:right="76" w:firstLine="360"/>
        <w:jc w:val="both"/>
        <w:rPr/>
      </w:pPr>
      <w:r>
        <w:rPr>
          <w:b/>
          <w:bCs/>
          <w:i/>
          <w:iCs/>
          <w:sz w:val="28"/>
          <w:szCs w:val="28"/>
          <w:lang w:val="tt-RU"/>
        </w:rPr>
        <w:t>- сәламәт яшәү рәвеше алып баручы кешеләргә карата хөрмәт тәрбиялә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спорт белән шөгыльләнүче классташларына хөрмәт тәрбиялә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үз сәламәтлегеңне саклау зарурлыгын аңлату, режим саклау, дөрес туклану, спорт белән шөгыльләнү теләген уяту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Безнең якта үскән дару үләннәрен җыеп файдалану, аларның организмга йогынтысын өйрәтү;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>- Балаларда төрле күмәк уеннар оештыру аша дуслык, бердәмлек, коллективизм, аралашу культурасы тәрбияләү.</w:t>
      </w:r>
    </w:p>
    <w:p>
      <w:pPr>
        <w:pStyle w:val="Normal"/>
        <w:spacing w:lineRule="auto" w:line="360"/>
        <w:ind w:right="76" w:firstLine="360"/>
        <w:jc w:val="both"/>
        <w:rPr>
          <w:b/>
          <w:b/>
          <w:bCs/>
          <w:i/>
          <w:i/>
          <w:iCs/>
          <w:sz w:val="28"/>
          <w:szCs w:val="24"/>
          <w:lang w:val="tt-RU"/>
        </w:rPr>
      </w:pPr>
      <w:r>
        <w:rPr>
          <w:b/>
          <w:bCs/>
          <w:i/>
          <w:iCs/>
          <w:sz w:val="28"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spacing w:lineRule="auto" w:line="360"/>
        <w:ind w:right="76" w:firstLine="360"/>
        <w:jc w:val="both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right="76" w:firstLine="360"/>
        <w:jc w:val="center"/>
        <w:rPr>
          <w:i/>
          <w:i/>
          <w:iCs/>
          <w:szCs w:val="24"/>
          <w:lang w:val="tt-RU"/>
        </w:rPr>
      </w:pPr>
      <w:r>
        <w:rPr>
          <w:i/>
          <w:iCs/>
          <w:szCs w:val="24"/>
          <w:lang w:val="tt-RU"/>
        </w:rPr>
        <w:drawing>
          <wp:inline distT="0" distB="0" distL="0" distR="0">
            <wp:extent cx="18288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өндәлек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Сентябрь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89"/>
        <w:gridCol w:w="1999"/>
        <w:gridCol w:w="1998"/>
        <w:gridCol w:w="1999"/>
        <w:gridCol w:w="1927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Дүшәмб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</w:tr>
      <w:tr>
        <w:trPr>
          <w:trHeight w:val="21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tt-RU"/>
              </w:rPr>
            </w:pPr>
            <w:r>
              <w:rPr>
                <w:b/>
                <w:sz w:val="32"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Сишәмб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</w:tr>
      <w:tr>
        <w:trPr>
          <w:trHeight w:val="183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tt-RU"/>
              </w:rPr>
            </w:pPr>
            <w:r>
              <w:rPr>
                <w:b/>
                <w:sz w:val="32"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</w:tr>
      <w:tr>
        <w:trPr>
          <w:trHeight w:val="55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Чәршәмб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</w:tr>
      <w:tr>
        <w:trPr>
          <w:trHeight w:val="195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tt-RU"/>
              </w:rPr>
            </w:pPr>
            <w:r>
              <w:rPr>
                <w:b/>
                <w:sz w:val="32"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</w:tr>
      <w:tr>
        <w:trPr>
          <w:trHeight w:val="4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Пәнҗешәмб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</w:tr>
      <w:tr>
        <w:trPr>
          <w:trHeight w:val="207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tt-RU"/>
              </w:rPr>
            </w:pPr>
            <w:r>
              <w:rPr>
                <w:b/>
                <w:sz w:val="32"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</w:tr>
      <w:tr>
        <w:trPr>
          <w:trHeight w:val="40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Җом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</w:tr>
      <w:tr>
        <w:trPr>
          <w:trHeight w:val="18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tt-RU"/>
              </w:rPr>
            </w:pPr>
            <w:r>
              <w:rPr>
                <w:b/>
                <w:sz w:val="32"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</w:tr>
      <w:tr>
        <w:trPr>
          <w:trHeight w:val="28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Шимбә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Дата</w:t>
            </w:r>
          </w:p>
        </w:tc>
      </w:tr>
      <w:tr>
        <w:trPr>
          <w:trHeight w:val="16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i/>
          <w:i/>
          <w:color w:val="FF0000"/>
          <w:sz w:val="28"/>
          <w:szCs w:val="28"/>
          <w:lang w:val="tt-RU"/>
        </w:rPr>
      </w:pPr>
      <w:r>
        <w:rPr>
          <w:b/>
          <w:bCs/>
          <w:i/>
          <w:color w:val="FF0000"/>
          <w:sz w:val="28"/>
          <w:szCs w:val="28"/>
          <w:lang w:val="tt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13:00Z</dcterms:created>
  <dc:creator>МАСТЕР</dc:creator>
  <dc:description/>
  <cp:keywords/>
  <dc:language>en-US</dc:language>
  <cp:lastModifiedBy>Lenovo</cp:lastModifiedBy>
  <cp:lastPrinted>2016-12-08T18:56:00Z</cp:lastPrinted>
  <dcterms:modified xsi:type="dcterms:W3CDTF">2016-12-08T15:57:00Z</dcterms:modified>
  <cp:revision>20</cp:revision>
  <dc:subject/>
  <dc:title>  </dc:title>
</cp:coreProperties>
</file>